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widowControl/>
        <w:numPr>
          <w:ilvl w:val="0"/>
          <w:numId w:val="0"/>
        </w:numPr>
        <w:suppressAutoHyphens w:val="true"/>
        <w:spacing w:lineRule="auto" w:line="360" w:before="0" w:after="24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rPrChange w:id="0" w:author="Ibere" w:date="2002-08-08T07:09:00Z"/>
        </w:rPr>
        <w:t>Senhores Acionistas</w:t>
        <w:rPrChange w:id="0" w:author="Ibere" w:date="2002-08-08T07:09:00Z"/>
      </w:r>
    </w:p>
    <w:p>
      <w:pPr>
        <w:pStyle w:val="Normal"/>
        <w:suppressAutoHyphens w:val="true"/>
        <w:spacing w:lineRule="auto" w:line="360" w:before="0" w:after="240"/>
        <w:jc w:val="both"/>
        <w:rPr>
          <w:rFonts w:ascii="Arial" w:hAnsi="Arial" w:cs="Arial"/>
          <w:b/>
          <w:b/>
          <w:sz w:val="24"/>
          <w:del w:id="2" w:author="USUARIO ITAU" w:date="2002-08-07T16:48:00Z"/>
        </w:rPr>
      </w:pPr>
      <w:del w:id="1" w:author="USUARIO ITAU" w:date="2002-08-07T16:48:00Z">
        <w:r>
          <w:rPr>
            <w:rFonts w:cs="Arial" w:ascii="Arial" w:hAnsi="Arial"/>
            <w:b/>
            <w:sz w:val="24"/>
          </w:rPr>
        </w:r>
      </w:del>
    </w:p>
    <w:p>
      <w:pPr>
        <w:pStyle w:val="Normal"/>
        <w:suppressAutoHyphens w:val="true"/>
        <w:spacing w:lineRule="auto" w:line="360"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presentamos o Relatório da Administração e as demonstrações contábeis da Itaúsa - Investimentos Itaú S.A. e de suas controladas, relativos ao primeiro </w:t>
      </w:r>
      <w:del w:id="3" w:author="USUARIO ITAU" w:date="2002-08-06T14:47:00Z">
        <w:r>
          <w:rPr>
            <w:rFonts w:cs="Arial" w:ascii="Arial" w:hAnsi="Arial"/>
            <w:color w:val="000000"/>
          </w:rPr>
          <w:delText xml:space="preserve">trimestre </w:delText>
        </w:r>
      </w:del>
      <w:ins w:id="4" w:author="USUARIO ITAU" w:date="2002-08-06T14:47:00Z">
        <w:r>
          <w:rPr>
            <w:rFonts w:cs="Arial" w:ascii="Arial" w:hAnsi="Arial"/>
            <w:color w:val="000000"/>
          </w:rPr>
          <w:t xml:space="preserve">semestre </w:t>
        </w:r>
      </w:ins>
      <w:r>
        <w:rPr>
          <w:rFonts w:cs="Arial" w:ascii="Arial" w:hAnsi="Arial"/>
          <w:color w:val="000000"/>
        </w:rPr>
        <w:t xml:space="preserve">de 2002, </w:t>
      </w:r>
      <w:ins w:id="5" w:author="USUARIO ITAU" w:date="2002-08-06T14:48:00Z">
        <w:r>
          <w:rPr>
            <w:rFonts w:cs="Arial" w:ascii="Arial" w:hAnsi="Arial"/>
            <w:color w:val="000000"/>
          </w:rPr>
          <w:t>elaborados de acordo com a Legislação Societária e</w:t>
        </w:r>
      </w:ins>
      <w:ins w:id="6" w:author="USUARIO ITAU" w:date="2002-08-06T14:50:00Z">
        <w:r>
          <w:rPr>
            <w:rFonts w:cs="Arial" w:ascii="Arial" w:hAnsi="Arial"/>
            <w:color w:val="000000"/>
          </w:rPr>
          <w:t xml:space="preserve"> com as </w:t>
        </w:r>
      </w:ins>
      <w:ins w:id="7" w:author="USUARIO ITAU" w:date="2002-08-06T14:48:00Z">
        <w:r>
          <w:rPr>
            <w:rFonts w:cs="Arial" w:ascii="Arial" w:hAnsi="Arial"/>
            <w:color w:val="000000"/>
          </w:rPr>
          <w:t>normas estabelecidas pela Comissão de Valores Mobiliários</w:t>
        </w:r>
      </w:ins>
      <w:ins w:id="8" w:author="USUARIO ITAU" w:date="2002-08-06T14:50:00Z">
        <w:r>
          <w:rPr>
            <w:rFonts w:cs="Arial" w:ascii="Arial" w:hAnsi="Arial"/>
            <w:color w:val="000000"/>
          </w:rPr>
          <w:t xml:space="preserve">. Contam também com o </w:t>
        </w:r>
      </w:ins>
      <w:del w:id="9" w:author="USUARIO ITAU" w:date="2002-08-06T14:50:00Z">
        <w:r>
          <w:rPr>
            <w:rFonts w:cs="Arial" w:ascii="Arial" w:hAnsi="Arial"/>
            <w:color w:val="000000"/>
          </w:rPr>
          <w:delText xml:space="preserve">os quais contam com o </w:delText>
        </w:r>
      </w:del>
      <w:r>
        <w:rPr>
          <w:rFonts w:cs="Arial" w:ascii="Arial" w:hAnsi="Arial"/>
          <w:color w:val="000000"/>
        </w:rPr>
        <w:t>parecer favorável do Conselho Fiscal</w:t>
      </w:r>
      <w:ins w:id="10" w:author="USUARIO ITAU" w:date="2002-08-06T14:50:00Z">
        <w:r>
          <w:rPr>
            <w:rFonts w:cs="Arial" w:ascii="Arial" w:hAnsi="Arial"/>
            <w:color w:val="000000"/>
          </w:rPr>
          <w:t xml:space="preserve">. </w:t>
        </w:r>
      </w:ins>
      <w:del w:id="11" w:author="USUARIO ITAU" w:date="2002-08-06T14:51:00Z">
        <w:r>
          <w:rPr>
            <w:rFonts w:cs="Arial" w:ascii="Arial" w:hAnsi="Arial"/>
            <w:color w:val="000000"/>
          </w:rPr>
          <w:delText xml:space="preserve"> foram</w:delText>
        </w:r>
      </w:del>
      <w:del w:id="12" w:author="USUARIO ITAU" w:date="2002-08-06T14:48:00Z">
        <w:r>
          <w:rPr>
            <w:rFonts w:cs="Arial" w:ascii="Arial" w:hAnsi="Arial"/>
            <w:color w:val="000000"/>
          </w:rPr>
          <w:delText xml:space="preserve">  elaboradas de acordo com a Legislação Societária e atendem às normas estabelecidas pela Comissão de Valores Mobiliários.  </w:delText>
        </w:r>
      </w:del>
    </w:p>
    <w:p>
      <w:pPr>
        <w:pStyle w:val="Heading2"/>
        <w:spacing w:lineRule="auto" w:line="360"/>
        <w:rPr>
          <w:rFonts w:ascii="Arial" w:hAnsi="Arial" w:cs="Arial"/>
          <w:color w:val="000000"/>
          <w:del w:id="14" w:author="Mauro" w:date="2002-08-09T20:22:00Z"/>
        </w:rPr>
      </w:pPr>
      <w:del w:id="13" w:author="Mauro" w:date="2002-08-09T20:22:00Z">
        <w:r>
          <w:rPr>
            <w:rFonts w:cs="Arial" w:ascii="Arial" w:hAnsi="Arial"/>
            <w:color w:val="000000"/>
          </w:rPr>
        </w:r>
      </w:del>
    </w:p>
    <w:p>
      <w:pPr>
        <w:pStyle w:val="Heading2"/>
        <w:spacing w:lineRule="auto" w:line="360"/>
        <w:rPr>
          <w:rFonts w:ascii="Arial" w:hAnsi="Arial" w:cs="Arial"/>
          <w:sz w:val="24"/>
          <w:ins w:id="16" w:author="USUARIO ITAU" w:date="2002-08-06T14:51:00Z"/>
        </w:rPr>
      </w:pPr>
      <w:ins w:id="15" w:author="USUARIO ITAU" w:date="2002-08-06T14:51:00Z">
        <w:r>
          <w:rPr>
            <w:rFonts w:cs="Arial" w:ascii="Arial" w:hAnsi="Arial"/>
            <w:sz w:val="24"/>
          </w:rPr>
        </w:r>
      </w:ins>
    </w:p>
    <w:p>
      <w:pPr>
        <w:pStyle w:val="Heading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MBIENTE ECONÔMIC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1"/>
        <w:spacing w:lineRule="auto" w:line="360"/>
        <w:rPr>
          <w:rFonts w:ascii="Arial" w:hAnsi="Arial" w:cs="Arial"/>
          <w:ins w:id="18" w:author="USUARIO ITAU" w:date="2002-08-06T14:59:00Z"/>
        </w:rPr>
      </w:pPr>
      <w:ins w:id="17" w:author="USUARIO ITAU" w:date="2002-08-06T14:59:00Z">
        <w:r>
          <w:rPr>
            <w:rFonts w:cs="Arial" w:ascii="Arial" w:hAnsi="Arial"/>
          </w:rPr>
          <w:t xml:space="preserve">A forte ansiedade dos mercados em relação às eleições presidenciais de outubro próximo e o clima de aversão ao risco instaurado no cenário internacional, que passaram a se manifestar crescentemente a partir de maio, provocaram acentuada desvalorização do Real, com efeitos desfavoráveis sobre a inflação, os encargos da dívida pública e a atividade econômica. </w:t>
        </w:r>
      </w:ins>
    </w:p>
    <w:p>
      <w:pPr>
        <w:pStyle w:val="Normal"/>
        <w:spacing w:lineRule="auto" w:line="360"/>
        <w:jc w:val="both"/>
        <w:rPr>
          <w:rFonts w:ascii="Arial" w:hAnsi="Arial" w:cs="Arial"/>
          <w:sz w:val="24"/>
          <w:ins w:id="20" w:author="USUARIO ITAU" w:date="2002-08-06T14:59:00Z"/>
        </w:rPr>
      </w:pPr>
      <w:ins w:id="19" w:author="USUARIO ITAU" w:date="2002-08-06T14:59:00Z">
        <w:r>
          <w:rPr>
            <w:rFonts w:cs="Arial" w:ascii="Arial" w:hAnsi="Arial"/>
            <w:sz w:val="24"/>
          </w:rPr>
        </w:r>
      </w:ins>
    </w:p>
    <w:p>
      <w:pPr>
        <w:pStyle w:val="Normal"/>
        <w:spacing w:lineRule="auto" w:line="360"/>
        <w:jc w:val="both"/>
        <w:rPr>
          <w:rFonts w:ascii="Arial" w:hAnsi="Arial" w:cs="Arial"/>
          <w:sz w:val="24"/>
          <w:ins w:id="22" w:author="USUARIO ITAU" w:date="2002-08-06T14:59:00Z"/>
        </w:rPr>
      </w:pPr>
      <w:ins w:id="21" w:author="USUARIO ITAU" w:date="2002-08-06T14:59:00Z">
        <w:r>
          <w:rPr>
            <w:rFonts w:cs="Arial" w:ascii="Arial" w:hAnsi="Arial"/>
            <w:sz w:val="24"/>
          </w:rPr>
          <w:t xml:space="preserve">A inflação acumulou 2,9% no semestre (IPCA), pelo efeito dos preços administrados (reflexo da variação cambial), enquanto os preços livres mantiveram tendência declinante. A atual evolução dos preços poderá pôr em risco o cumprimento da meta inflacionária de 5,5%, ainda que a taxa de juro venha a ser mantida. </w:t>
        </w:r>
      </w:ins>
    </w:p>
    <w:p>
      <w:pPr>
        <w:pStyle w:val="Normal"/>
        <w:spacing w:lineRule="auto" w:line="360"/>
        <w:jc w:val="both"/>
        <w:rPr>
          <w:rFonts w:ascii="Arial" w:hAnsi="Arial" w:cs="Arial"/>
          <w:sz w:val="24"/>
          <w:ins w:id="24" w:author="USUARIO ITAU" w:date="2002-08-06T14:59:00Z"/>
        </w:rPr>
      </w:pPr>
      <w:ins w:id="23" w:author="USUARIO ITAU" w:date="2002-08-06T14:59:00Z">
        <w:r>
          <w:rPr>
            <w:rFonts w:cs="Arial" w:ascii="Arial" w:hAnsi="Arial"/>
            <w:sz w:val="24"/>
          </w:rPr>
        </w:r>
      </w:ins>
    </w:p>
    <w:p>
      <w:pPr>
        <w:pStyle w:val="TextBody"/>
        <w:spacing w:lineRule="auto" w:line="360"/>
        <w:rPr>
          <w:rFonts w:ascii="Arial" w:hAnsi="Arial" w:cs="Arial"/>
          <w:ins w:id="26" w:author="USUARIO ITAU" w:date="2002-08-06T14:59:00Z"/>
        </w:rPr>
      </w:pPr>
      <w:ins w:id="25" w:author="USUARIO ITAU" w:date="2002-08-06T14:59:00Z">
        <w:r>
          <w:rPr>
            <w:rFonts w:cs="Arial" w:ascii="Arial" w:hAnsi="Arial"/>
          </w:rPr>
          <w:t>O superávit primário consolidado do governo alcançou 3,4% como proporção do PIB nos 12 meses encerrados em junho, em linha com a nova meta de 3,75% para 2002. A razão dívida pública/PIB aumentou de 54,6% para 58,6% entre abril e junho de 2002, principalmente pelo efeito da desvalorização. O governo vem oferecendo papéis com vencimento para os próximos meses em substituição aos que vencem em 2003,  reduzindo as pressões provocadas pelo momento político.</w:t>
        </w:r>
      </w:ins>
    </w:p>
    <w:p>
      <w:pPr>
        <w:pStyle w:val="TextBody"/>
        <w:spacing w:lineRule="auto" w:line="360"/>
        <w:rPr>
          <w:rFonts w:ascii="Arial" w:hAnsi="Arial" w:cs="Arial"/>
          <w:ins w:id="28" w:author="USUARIO ITAU" w:date="2002-08-06T14:59:00Z"/>
        </w:rPr>
      </w:pPr>
      <w:ins w:id="27" w:author="USUARIO ITAU" w:date="2002-08-06T14:59:00Z">
        <w:r>
          <w:rPr>
            <w:rFonts w:cs="Arial" w:ascii="Arial" w:hAnsi="Arial"/>
          </w:rPr>
        </w:r>
      </w:ins>
    </w:p>
    <w:p>
      <w:pPr>
        <w:pStyle w:val="TextBody"/>
        <w:spacing w:lineRule="auto" w:line="360"/>
        <w:rPr>
          <w:rFonts w:ascii="Arial" w:hAnsi="Arial" w:cs="Arial"/>
          <w:ins w:id="30" w:author="Ibere" w:date="2002-08-08T06:36:00Z"/>
        </w:rPr>
      </w:pPr>
      <w:ins w:id="29" w:author="USUARIO ITAU" w:date="2002-08-06T14:59:00Z">
        <w:r>
          <w:rPr>
            <w:rFonts w:cs="Arial" w:ascii="Arial" w:hAnsi="Arial"/>
          </w:rPr>
          <w:t xml:space="preserve">Para atenuar as pressões nas contas externas, o governo sacou US$ 10,0 bilhões disponíveis no FMI em junho e negociou a redução do piso de reservas internacionais de US$ 20,0 bilhões para US$ 15,0 bilhões, ampliando a capacidade de intervenção no mercado de câmbio e permitindo o resgate antecipado de até US$ 3,0 bilhões da dívida externa pública. O déficit em conta corrente reduziu-se de US$ 13,3 bilhões para US$ 8,3 bilhões no semestre, em comparação a igual período de 2001, pela reversão do déficit comercial para um superávit de US$ 2,6 bilhões, contribuindo para mitigar o efeito da redução da entrada de capitais. </w:t>
        </w:r>
      </w:ins>
    </w:p>
    <w:p>
      <w:pPr>
        <w:pStyle w:val="TextBody"/>
        <w:spacing w:lineRule="auto" w:line="360"/>
        <w:rPr>
          <w:rFonts w:ascii="Arial" w:hAnsi="Arial" w:cs="Arial"/>
          <w:ins w:id="32" w:author="Ibere" w:date="2002-08-08T06:36:00Z"/>
        </w:rPr>
      </w:pPr>
      <w:ins w:id="31" w:author="Ibere" w:date="2002-08-08T06:36:00Z">
        <w:r>
          <w:rPr>
            <w:rFonts w:cs="Arial" w:ascii="Arial" w:hAnsi="Arial"/>
          </w:rPr>
        </w:r>
      </w:ins>
    </w:p>
    <w:p>
      <w:pPr>
        <w:pStyle w:val="TextBody"/>
        <w:spacing w:lineRule="auto" w:line="360"/>
        <w:rPr>
          <w:ins w:id="62" w:author="USUARIO ITAU" w:date="2002-08-06T14:59:00Z"/>
        </w:rPr>
      </w:pPr>
      <w:ins w:id="33" w:author="Ibere" w:date="2002-08-08T06:36:00Z">
        <w:r>
          <w:rPr>
            <w:rFonts w:cs="Arial" w:ascii="Arial" w:hAnsi="Arial"/>
          </w:rPr>
          <w:t>Entretanto, o</w:t>
        </w:r>
      </w:ins>
      <w:ins w:id="34" w:author="USUARIO ITAU" w:date="2002-08-06T14:59:00Z">
        <w:del w:id="35" w:author="Ibere" w:date="2002-08-08T06:36:00Z">
          <w:r>
            <w:rPr>
              <w:rFonts w:cs="Arial" w:ascii="Arial" w:hAnsi="Arial"/>
            </w:rPr>
            <w:delText>O</w:delText>
          </w:r>
        </w:del>
      </w:ins>
      <w:ins w:id="36" w:author="USUARIO ITAU" w:date="2002-08-06T14:59:00Z">
        <w:r>
          <w:rPr>
            <w:rFonts w:cs="Arial" w:ascii="Arial" w:hAnsi="Arial"/>
          </w:rPr>
          <w:t xml:space="preserve"> </w:t>
        </w:r>
      </w:ins>
      <w:ins w:id="37" w:author="USUARIO ITAU" w:date="2002-08-06T14:59:00Z">
        <w:del w:id="38" w:author="Ibere" w:date="2002-08-08T06:32:00Z">
          <w:r>
            <w:rPr>
              <w:rFonts w:cs="Arial" w:ascii="Arial" w:hAnsi="Arial"/>
            </w:rPr>
            <w:delText xml:space="preserve">governo iniciou novas conversações com o </w:delText>
          </w:r>
        </w:del>
      </w:ins>
      <w:ins w:id="39" w:author="Ibere" w:date="2002-08-08T06:32:00Z">
        <w:r>
          <w:rPr>
            <w:rFonts w:cs="Arial" w:ascii="Arial" w:hAnsi="Arial"/>
          </w:rPr>
          <w:t xml:space="preserve">novo acordo negociado com o </w:t>
        </w:r>
      </w:ins>
      <w:ins w:id="40" w:author="USUARIO ITAU" w:date="2002-08-06T14:59:00Z">
        <w:r>
          <w:rPr>
            <w:rFonts w:cs="Arial" w:ascii="Arial" w:hAnsi="Arial"/>
          </w:rPr>
          <w:t>FMI</w:t>
        </w:r>
      </w:ins>
      <w:ins w:id="41" w:author="Ibere" w:date="2002-08-08T06:36:00Z">
        <w:r>
          <w:rPr>
            <w:rFonts w:cs="Arial" w:ascii="Arial" w:hAnsi="Arial"/>
          </w:rPr>
          <w:t xml:space="preserve"> anunciado em 7</w:t>
        </w:r>
      </w:ins>
      <w:ins w:id="42" w:author="Banco Itau S/A" w:date="2002-08-12T12:39:00Z">
        <w:r>
          <w:rPr>
            <w:rFonts w:cs="Arial" w:ascii="Arial" w:hAnsi="Arial"/>
          </w:rPr>
          <w:t>.</w:t>
        </w:r>
      </w:ins>
      <w:ins w:id="43" w:author="Ibere" w:date="2002-08-08T06:36:00Z">
        <w:del w:id="44" w:author="Banco Itau S/A" w:date="2002-08-12T12:39:00Z">
          <w:r>
            <w:rPr>
              <w:rFonts w:cs="Arial" w:ascii="Arial" w:hAnsi="Arial"/>
            </w:rPr>
            <w:delText>/</w:delText>
          </w:r>
        </w:del>
      </w:ins>
      <w:ins w:id="45" w:author="Ibere" w:date="2002-08-08T06:36:00Z">
        <w:r>
          <w:rPr>
            <w:rFonts w:cs="Arial" w:ascii="Arial" w:hAnsi="Arial"/>
          </w:rPr>
          <w:t>8</w:t>
        </w:r>
      </w:ins>
      <w:ins w:id="46" w:author="Banco Itau S/A" w:date="2002-08-12T12:39:00Z">
        <w:r>
          <w:rPr>
            <w:rFonts w:cs="Arial" w:ascii="Arial" w:hAnsi="Arial"/>
          </w:rPr>
          <w:t>.</w:t>
        </w:r>
      </w:ins>
      <w:ins w:id="47" w:author="Ibere" w:date="2002-08-08T06:36:00Z">
        <w:del w:id="48" w:author="Banco Itau S/A" w:date="2002-08-12T12:39:00Z">
          <w:r>
            <w:rPr>
              <w:rFonts w:cs="Arial" w:ascii="Arial" w:hAnsi="Arial"/>
            </w:rPr>
            <w:delText>/</w:delText>
          </w:r>
        </w:del>
      </w:ins>
      <w:ins w:id="49" w:author="Ibere" w:date="2002-08-08T06:36:00Z">
        <w:r>
          <w:rPr>
            <w:rFonts w:cs="Arial" w:ascii="Arial" w:hAnsi="Arial"/>
          </w:rPr>
          <w:t>2002</w:t>
        </w:r>
      </w:ins>
      <w:ins w:id="50" w:author="USUARIO ITAU" w:date="2002-08-06T14:59:00Z">
        <w:r>
          <w:rPr>
            <w:rFonts w:cs="Arial" w:ascii="Arial" w:hAnsi="Arial"/>
          </w:rPr>
          <w:t xml:space="preserve">, </w:t>
        </w:r>
      </w:ins>
      <w:ins w:id="51" w:author="Ibere" w:date="2002-08-08T06:33:00Z">
        <w:r>
          <w:rPr>
            <w:rFonts w:cs="Arial" w:ascii="Arial" w:hAnsi="Arial"/>
          </w:rPr>
          <w:t xml:space="preserve">que </w:t>
        </w:r>
      </w:ins>
      <w:ins w:id="52" w:author="USUARIO ITAU" w:date="2002-08-06T14:59:00Z">
        <w:del w:id="53" w:author="Ibere" w:date="2002-08-08T06:33:00Z">
          <w:r>
            <w:rPr>
              <w:rFonts w:cs="Arial" w:ascii="Arial" w:hAnsi="Arial"/>
            </w:rPr>
            <w:delText>visando</w:delText>
          </w:r>
        </w:del>
      </w:ins>
      <w:ins w:id="54" w:author="Ibere" w:date="2002-08-08T06:33:00Z">
        <w:r>
          <w:rPr>
            <w:rFonts w:cs="Arial" w:ascii="Arial" w:hAnsi="Arial"/>
          </w:rPr>
          <w:t>objetivou</w:t>
        </w:r>
      </w:ins>
      <w:ins w:id="55" w:author="USUARIO ITAU" w:date="2002-08-06T14:59:00Z">
        <w:r>
          <w:rPr>
            <w:rFonts w:cs="Arial" w:ascii="Arial" w:hAnsi="Arial"/>
          </w:rPr>
          <w:t xml:space="preserve"> aumentar o apoio financeiro internacional durante a transição política</w:t>
        </w:r>
      </w:ins>
      <w:ins w:id="56" w:author="Ibere" w:date="2002-08-08T06:33:00Z">
        <w:r>
          <w:rPr>
            <w:rFonts w:cs="Arial" w:ascii="Arial" w:hAnsi="Arial"/>
          </w:rPr>
          <w:t xml:space="preserve">, deve resultar em melhora </w:t>
        </w:r>
      </w:ins>
      <w:ins w:id="57" w:author="Ibere" w:date="2002-08-08T06:33:00Z">
        <w:del w:id="58" w:author="Banco Itau S/A" w:date="2002-08-12T18:29:00Z">
          <w:r>
            <w:rPr>
              <w:rFonts w:cs="Arial" w:ascii="Arial" w:hAnsi="Arial"/>
            </w:rPr>
            <w:delText xml:space="preserve">significativa </w:delText>
          </w:r>
        </w:del>
      </w:ins>
      <w:ins w:id="59" w:author="Ibere" w:date="2002-08-08T06:33:00Z">
        <w:r>
          <w:rPr>
            <w:rFonts w:cs="Arial" w:ascii="Arial" w:hAnsi="Arial"/>
          </w:rPr>
          <w:t>do cenário no curto prazo, com reflexos positivos sobre o câmbio, sobre as linhas de crédito internacionais, sobre o risco país e sobre as expectativas do mercado</w:t>
        </w:r>
      </w:ins>
      <w:ins w:id="60" w:author="Ibere" w:date="2002-08-08T06:35:00Z">
        <w:r>
          <w:rPr>
            <w:rFonts w:cs="Arial" w:ascii="Arial" w:hAnsi="Arial"/>
          </w:rPr>
          <w:t>, favorecendo inclusive o próprio processo político</w:t>
        </w:r>
      </w:ins>
      <w:ins w:id="61" w:author="USUARIO ITAU" w:date="2002-08-06T14:59:00Z">
        <w:r>
          <w:rPr>
            <w:rFonts w:cs="Arial" w:ascii="Arial" w:hAnsi="Arial"/>
          </w:rPr>
          <w:t xml:space="preserve">. </w:t>
        </w:r>
      </w:ins>
    </w:p>
    <w:p>
      <w:pPr>
        <w:pStyle w:val="TextBody"/>
        <w:spacing w:lineRule="auto" w:line="360"/>
        <w:rPr>
          <w:rFonts w:ascii="Arial" w:hAnsi="Arial" w:cs="Arial"/>
          <w:ins w:id="64" w:author="Ibere" w:date="2002-08-08T06:39:00Z"/>
        </w:rPr>
      </w:pPr>
      <w:ins w:id="63" w:author="Ibere" w:date="2002-08-08T06:39:00Z">
        <w:r>
          <w:rPr>
            <w:rFonts w:cs="Arial" w:ascii="Arial" w:hAnsi="Arial"/>
          </w:rPr>
        </w:r>
      </w:ins>
    </w:p>
    <w:p>
      <w:pPr>
        <w:pStyle w:val="TextBody"/>
        <w:spacing w:lineRule="auto" w:line="360"/>
        <w:rPr>
          <w:rFonts w:ascii="Arial" w:hAnsi="Arial" w:cs="Arial"/>
          <w:b/>
          <w:b/>
          <w:ins w:id="66" w:author="Ibere" w:date="2002-08-08T06:39:00Z"/>
        </w:rPr>
      </w:pPr>
      <w:ins w:id="65" w:author="Ibere" w:date="2002-08-08T06:39:00Z">
        <w:r>
          <w:rPr>
            <w:rFonts w:cs="Arial" w:ascii="Arial" w:hAnsi="Arial"/>
            <w:b/>
          </w:rPr>
          <w:t>Efeitos diretos do cenário sobre as principais operações da Itaúsa</w:t>
        </w:r>
      </w:ins>
    </w:p>
    <w:p>
      <w:pPr>
        <w:pStyle w:val="Corpodetexto2"/>
        <w:rPr>
          <w:rFonts w:ascii="Arial" w:hAnsi="Arial" w:cs="Arial"/>
          <w:b/>
          <w:b/>
          <w:color w:val="000000"/>
          <w:ins w:id="68" w:author="Mauro" w:date="2002-08-09T20:14:00Z"/>
        </w:rPr>
      </w:pPr>
      <w:ins w:id="67" w:author="Mauro" w:date="2002-08-09T20:14:00Z">
        <w:r>
          <w:rPr>
            <w:rFonts w:cs="Arial" w:ascii="Arial" w:hAnsi="Arial"/>
            <w:b/>
            <w:color w:val="000000"/>
          </w:rPr>
        </w:r>
      </w:ins>
    </w:p>
    <w:p>
      <w:pPr>
        <w:pStyle w:val="Normal"/>
        <w:spacing w:lineRule="auto" w:line="360" w:before="0" w:after="240"/>
        <w:jc w:val="both"/>
        <w:rPr>
          <w:ins w:id="73" w:author="Mauro" w:date="2002-08-09T20:14:00Z"/>
        </w:rPr>
      </w:pPr>
      <w:ins w:id="69" w:author="Mauro" w:date="2002-08-09T20:14:00Z">
        <w:r>
          <w:rPr>
            <w:rFonts w:cs="Arial" w:ascii="Arial" w:hAnsi="Arial"/>
            <w:sz w:val="24"/>
          </w:rPr>
          <w:t>A produção industrial  total mostrou um crescimento nulo no semestre, fortemente influenciada pela contração ocorrida no</w:t>
        </w:r>
      </w:ins>
      <w:ins w:id="70" w:author="Mauro" w:date="2002-08-09T20:14:00Z">
        <w:del w:id="71" w:author="Banco Itau S/A" w:date="2002-08-12T12:40:00Z">
          <w:r>
            <w:rPr>
              <w:rFonts w:cs="Arial" w:ascii="Arial" w:hAnsi="Arial"/>
              <w:sz w:val="24"/>
            </w:rPr>
            <w:delText>s</w:delText>
          </w:r>
        </w:del>
      </w:ins>
      <w:ins w:id="72" w:author="Mauro" w:date="2002-08-09T20:14:00Z">
        <w:r>
          <w:rPr>
            <w:rFonts w:cs="Arial" w:ascii="Arial" w:hAnsi="Arial"/>
            <w:sz w:val="24"/>
          </w:rPr>
          <w:t xml:space="preserve"> segmento de bens duráveis de consumo (-5,1%). Apenas os bens intermediários mostraram um ligeiro crescimento (0,6%).</w:t>
        </w:r>
      </w:ins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4"/>
          <w:ins w:id="75" w:author="Mauro" w:date="2002-08-09T20:14:00Z"/>
        </w:rPr>
      </w:pPr>
      <w:ins w:id="74" w:author="Mauro" w:date="2002-08-09T20:14:00Z">
        <w:r>
          <w:rPr>
            <w:rFonts w:cs="Arial" w:ascii="Arial" w:hAnsi="Arial"/>
            <w:sz w:val="24"/>
          </w:rPr>
          <w:t>O fraco desempenho dos bens duráveis refletiu principalmente a queda de 9,6% da produção no setor automobilístico, pelo encolhimento de 11,9% das vendas no mercado doméstico, que absorve 89% da produção. A queda de cerca de 80,0% das exportações do setor para a Argentina vem sendo compensada crescentemente pelas vendas ao México, que mostraram expansão de 37,0% no período e que deverão aumentar ainda mais com o recente acordo comercial.</w:t>
        </w:r>
      </w:ins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4"/>
          <w:ins w:id="77" w:author="Mauro" w:date="2002-08-09T20:14:00Z"/>
        </w:rPr>
      </w:pPr>
      <w:ins w:id="76" w:author="Mauro" w:date="2002-08-09T20:14:00Z">
        <w:r>
          <w:rPr>
            <w:rFonts w:cs="Arial" w:ascii="Arial" w:hAnsi="Arial"/>
            <w:sz w:val="24"/>
          </w:rPr>
          <w:t xml:space="preserve">A expectativa para o setor industrial é de um crescimento lento durante o terceiro trimestre, podendo melhorar no quarto trimestre, dependendo da volta da confiança do mercado, devendo encerrar o ano com um crescimento ao redor de 1,0%. </w:t>
        </w:r>
      </w:ins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4"/>
          <w:ins w:id="79" w:author="Mauro" w:date="2002-08-09T20:14:00Z"/>
        </w:rPr>
      </w:pPr>
      <w:ins w:id="78" w:author="Mauro" w:date="2002-08-09T20:14:00Z">
        <w:r>
          <w:rPr>
            <w:rFonts w:cs="Arial" w:ascii="Arial" w:hAnsi="Arial"/>
            <w:sz w:val="24"/>
          </w:rPr>
          <w:t>O setor da construção civil vem sendo duramente afetado pelas condições desfavoráveis da atividade econômica e do custo financeiro,  mostrando uma queda de 7,0% no semestre. A perspectiva para as condições de emprego e renda para o restante do ano ainda não permitem esperar uma recuperação para o setor, que deverá encerrar o ano com queda em relação ao ano anterior.</w:t>
        </w:r>
      </w:ins>
    </w:p>
    <w:p>
      <w:pPr>
        <w:pStyle w:val="TextBody"/>
        <w:spacing w:lineRule="auto" w:line="360" w:before="0" w:after="240"/>
        <w:rPr>
          <w:rFonts w:ascii="Arial" w:hAnsi="Arial" w:cs="Arial"/>
          <w:ins w:id="81" w:author="Mauro" w:date="2002-08-09T20:14:00Z"/>
        </w:rPr>
      </w:pPr>
      <w:ins w:id="80" w:author="Mauro" w:date="2002-08-09T20:14:00Z">
        <w:r>
          <w:rPr>
            <w:rFonts w:cs="Arial" w:ascii="Arial" w:hAnsi="Arial"/>
          </w:rPr>
          <w:t>As operações de crédito do sistema financeiro privado cresceram 4,0% no semestre, movimento condizente com o cenário de  fraco ritmo de atividade e o nível de inadimplência. As atuais condições do cenário econômico e político apontam para um crescimento modesto do crédito até o final do ano.</w:t>
        </w:r>
      </w:ins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4"/>
          <w:ins w:id="83" w:author="Mauro" w:date="2002-08-09T20:14:00Z"/>
        </w:rPr>
      </w:pPr>
      <w:ins w:id="82" w:author="Mauro" w:date="2002-08-09T20:14:00Z">
        <w:r>
          <w:rPr>
            <w:rFonts w:cs="Arial" w:ascii="Arial" w:hAnsi="Arial"/>
            <w:sz w:val="24"/>
          </w:rPr>
          <w:t>A exigência de marcação a mercado dos títulos da carteira dos fundos de investimento provocou perda de rentabilidade e saques pelos investidores. A maior parte dos recursos retirados, no entanto, tem permanecido no sistema financeiro nacional, tendo sido reorientado principalmente para as cadernetas de poupança e CDBs, evidenciando confiança no sistema. A recente entrada em operação do Sistema Brasileiro de Pagamentos, que efetua a liquidação de transferências interbancárias em tempo real e que deve reduzir substancialmente o risco sistêmico, é um importante passo para a consolidação dessa confiança.</w:t>
        </w:r>
      </w:ins>
    </w:p>
    <w:p>
      <w:pPr>
        <w:pStyle w:val="TextBody"/>
        <w:spacing w:lineRule="auto" w:line="360"/>
        <w:rPr>
          <w:rFonts w:ascii="Arial" w:hAnsi="Arial" w:cs="Arial"/>
          <w:sz w:val="24"/>
          <w:del w:id="85" w:author="Mauro" w:date="2002-08-09T20:15:00Z"/>
        </w:rPr>
      </w:pPr>
      <w:del w:id="84" w:author="Mauro" w:date="2002-08-09T20:15:00Z">
        <w:r>
          <w:rPr>
            <w:rFonts w:cs="Arial" w:ascii="Arial" w:hAnsi="Arial"/>
            <w:sz w:val="24"/>
          </w:rPr>
        </w:r>
      </w:del>
    </w:p>
    <w:p>
      <w:pPr>
        <w:pStyle w:val="TextBody"/>
        <w:spacing w:lineRule="auto" w:line="360"/>
        <w:rPr>
          <w:rFonts w:ascii="Arial" w:hAnsi="Arial" w:cs="Arial"/>
          <w:ins w:id="87" w:author="Mauro" w:date="2002-08-09T20:16:00Z"/>
        </w:rPr>
      </w:pPr>
      <w:ins w:id="86" w:author="Mauro" w:date="2002-08-09T20:16:00Z">
        <w:r>
          <w:rPr>
            <w:rFonts w:cs="Arial" w:ascii="Arial" w:hAnsi="Arial"/>
          </w:rPr>
        </w:r>
      </w:ins>
    </w:p>
    <w:p>
      <w:pPr>
        <w:pStyle w:val="Normal"/>
        <w:spacing w:lineRule="auto" w:line="360"/>
        <w:jc w:val="both"/>
        <w:rPr>
          <w:del w:id="97" w:author="Mauro" w:date="2002-08-09T20:07:00Z"/>
        </w:rPr>
      </w:pPr>
      <w:ins w:id="88" w:author="USUARIO ITAU" w:date="2002-08-06T17:30:00Z">
        <w:del w:id="89" w:author="Mauro" w:date="2002-08-09T20:07:00Z">
          <w:r>
            <w:rPr>
              <w:rFonts w:cs="Arial" w:ascii="Arial" w:hAnsi="Arial"/>
              <w:sz w:val="24"/>
            </w:rPr>
            <w:delText>A produção industrial  total mostrou uma queda de 0,3% no semestre (</w:delText>
          </w:r>
        </w:del>
      </w:ins>
      <w:ins w:id="90" w:author="USUARIO ITAU" w:date="2002-08-06T17:30:00Z">
        <w:del w:id="91" w:author="Mauro" w:date="2002-08-09T20:07:00Z">
          <w:r>
            <w:rPr>
              <w:rFonts w:cs="Arial" w:ascii="Arial" w:hAnsi="Arial"/>
              <w:i/>
              <w:sz w:val="24"/>
            </w:rPr>
            <w:delText>dados até</w:delText>
          </w:r>
        </w:del>
      </w:ins>
      <w:ins w:id="92" w:author="USUARIO ITAU" w:date="2002-08-06T17:30:00Z">
        <w:del w:id="93" w:author="Mauro" w:date="2002-08-09T20:07:00Z">
          <w:r>
            <w:rPr>
              <w:rFonts w:cs="Arial" w:ascii="Arial" w:hAnsi="Arial"/>
              <w:sz w:val="24"/>
            </w:rPr>
            <w:delText xml:space="preserve"> </w:delText>
          </w:r>
        </w:del>
      </w:ins>
      <w:ins w:id="94" w:author="USUARIO ITAU" w:date="2002-08-06T17:30:00Z">
        <w:del w:id="95" w:author="Mauro" w:date="2002-08-09T20:07:00Z">
          <w:r>
            <w:rPr>
              <w:rFonts w:cs="Arial" w:ascii="Arial" w:hAnsi="Arial"/>
              <w:i/>
              <w:sz w:val="24"/>
            </w:rPr>
            <w:delText>maio</w:delText>
          </w:r>
        </w:del>
      </w:ins>
      <w:del w:id="96" w:author="Mauro" w:date="2002-08-09T20:07:00Z">
        <w:r>
          <w:rPr>
            <w:rFonts w:cs="Arial" w:ascii="Arial" w:hAnsi="Arial"/>
            <w:sz w:val="24"/>
          </w:rPr>
          <w:delText>), fortemente influenciada pela contração ocorrida nos segmentos de bens duráveis de consumo (-5,2%) e bens de capital (-1,0%). Apenas os bens de consumo semidurável e não durável mostraram um desempenho positivo (1,1%).</w:delText>
        </w:r>
      </w:del>
    </w:p>
    <w:p>
      <w:pPr>
        <w:pStyle w:val="Normal"/>
        <w:spacing w:lineRule="auto" w:line="360"/>
        <w:jc w:val="both"/>
        <w:rPr>
          <w:rFonts w:ascii="Arial" w:hAnsi="Arial" w:cs="Arial"/>
          <w:sz w:val="24"/>
          <w:del w:id="99" w:author="Mauro" w:date="2002-08-09T20:07:00Z"/>
        </w:rPr>
      </w:pPr>
      <w:del w:id="98" w:author="Mauro" w:date="2002-08-09T20:07:00Z">
        <w:r>
          <w:rPr>
            <w:rFonts w:cs="Arial" w:ascii="Arial" w:hAnsi="Arial"/>
            <w:sz w:val="24"/>
          </w:rPr>
        </w:r>
      </w:del>
    </w:p>
    <w:p>
      <w:pPr>
        <w:pStyle w:val="Normal"/>
        <w:spacing w:lineRule="auto" w:line="360"/>
        <w:jc w:val="both"/>
        <w:rPr>
          <w:del w:id="105" w:author="Mauro" w:date="2002-08-09T20:07:00Z"/>
        </w:rPr>
      </w:pPr>
      <w:ins w:id="100" w:author="USUARIO ITAU" w:date="2002-08-06T17:30:00Z">
        <w:del w:id="101" w:author="Mauro" w:date="2002-08-09T20:07:00Z">
          <w:r>
            <w:rPr>
              <w:rFonts w:cs="Arial" w:ascii="Arial" w:hAnsi="Arial"/>
              <w:sz w:val="24"/>
            </w:rPr>
            <w:delText>O fraco desempenho dos bens duráveis reflete principalmente a queda de 9,6% da produção no setor automobilístico (</w:delText>
          </w:r>
        </w:del>
      </w:ins>
      <w:ins w:id="102" w:author="USUARIO ITAU" w:date="2002-08-06T17:30:00Z">
        <w:del w:id="103" w:author="Mauro" w:date="2002-08-09T20:07:00Z">
          <w:r>
            <w:rPr>
              <w:rFonts w:cs="Arial" w:ascii="Arial" w:hAnsi="Arial"/>
              <w:i/>
              <w:sz w:val="24"/>
            </w:rPr>
            <w:delText>até maio</w:delText>
          </w:r>
        </w:del>
      </w:ins>
      <w:del w:id="104" w:author="Mauro" w:date="2002-08-09T20:07:00Z">
        <w:r>
          <w:rPr>
            <w:rFonts w:cs="Arial" w:ascii="Arial" w:hAnsi="Arial"/>
            <w:sz w:val="24"/>
          </w:rPr>
          <w:delText>), pelo encolhimento de 11,9% das vendas no mercado doméstico, que absorve 89% da produção. A queda de cerca de 80,0% das exportações do setor para a Argentina vem sendo compensada crescentemente pelas vendas ao México, que mostraram expansão de 37,0% no período e que deverão aumentar ainda mais com o recente acordo comercial.</w:delText>
        </w:r>
      </w:del>
    </w:p>
    <w:p>
      <w:pPr>
        <w:pStyle w:val="Normal"/>
        <w:spacing w:lineRule="auto" w:line="360"/>
        <w:jc w:val="both"/>
        <w:rPr>
          <w:rFonts w:ascii="Arial" w:hAnsi="Arial" w:cs="Arial"/>
          <w:sz w:val="24"/>
          <w:del w:id="107" w:author="Mauro" w:date="2002-08-09T20:07:00Z"/>
        </w:rPr>
      </w:pPr>
      <w:del w:id="106" w:author="Mauro" w:date="2002-08-09T20:07:00Z">
        <w:r>
          <w:rPr>
            <w:rFonts w:cs="Arial" w:ascii="Arial" w:hAnsi="Arial"/>
            <w:sz w:val="24"/>
          </w:rPr>
        </w:r>
      </w:del>
    </w:p>
    <w:p>
      <w:pPr>
        <w:pStyle w:val="Normal"/>
        <w:spacing w:lineRule="auto" w:line="360"/>
        <w:jc w:val="both"/>
        <w:rPr>
          <w:del w:id="113" w:author="Mauro" w:date="2002-08-09T20:07:00Z"/>
        </w:rPr>
      </w:pPr>
      <w:ins w:id="108" w:author="USUARIO ITAU" w:date="2002-08-06T17:30:00Z">
        <w:del w:id="109" w:author="Mauro" w:date="2002-08-09T20:07:00Z">
          <w:r>
            <w:rPr>
              <w:rFonts w:cs="Arial" w:ascii="Arial" w:hAnsi="Arial"/>
              <w:sz w:val="24"/>
            </w:rPr>
            <w:delText>A expectativa para o setor industrial é de um crescimento lento durante o terceiro trimestre, podendo melhorar no quarto trimestre, dependendo da volta da confiança do mercado, devendo encerrar o ano com um crescimento de 1,</w:delText>
          </w:r>
        </w:del>
      </w:ins>
      <w:ins w:id="110" w:author="USUARIO ITAU" w:date="2002-08-07T11:22:00Z">
        <w:del w:id="111" w:author="Mauro" w:date="2002-08-09T20:07:00Z">
          <w:r>
            <w:rPr>
              <w:rFonts w:cs="Arial" w:ascii="Arial" w:hAnsi="Arial"/>
              <w:sz w:val="24"/>
            </w:rPr>
            <w:delText>0</w:delText>
          </w:r>
        </w:del>
      </w:ins>
      <w:del w:id="112" w:author="Mauro" w:date="2002-08-09T20:07:00Z">
        <w:r>
          <w:rPr>
            <w:rFonts w:cs="Arial" w:ascii="Arial" w:hAnsi="Arial"/>
            <w:sz w:val="24"/>
          </w:rPr>
          <w:delText xml:space="preserve">%. </w:delText>
        </w:r>
      </w:del>
    </w:p>
    <w:p>
      <w:pPr>
        <w:pStyle w:val="Normal"/>
        <w:spacing w:lineRule="auto" w:line="360"/>
        <w:jc w:val="both"/>
        <w:rPr>
          <w:rFonts w:ascii="Arial" w:hAnsi="Arial" w:cs="Arial"/>
          <w:sz w:val="24"/>
          <w:del w:id="115" w:author="Mauro" w:date="2002-08-09T20:07:00Z"/>
        </w:rPr>
      </w:pPr>
      <w:del w:id="114" w:author="Mauro" w:date="2002-08-09T20:07:00Z">
        <w:r>
          <w:rPr>
            <w:rFonts w:cs="Arial" w:ascii="Arial" w:hAnsi="Arial"/>
            <w:sz w:val="24"/>
          </w:rPr>
        </w:r>
      </w:del>
    </w:p>
    <w:p>
      <w:pPr>
        <w:pStyle w:val="Normal"/>
        <w:spacing w:lineRule="auto" w:line="360"/>
        <w:jc w:val="both"/>
        <w:rPr>
          <w:del w:id="121" w:author="Mauro" w:date="2002-08-09T20:07:00Z"/>
        </w:rPr>
      </w:pPr>
      <w:ins w:id="116" w:author="USUARIO ITAU" w:date="2002-08-06T17:30:00Z">
        <w:del w:id="117" w:author="Mauro" w:date="2002-08-09T20:07:00Z">
          <w:r>
            <w:rPr>
              <w:rFonts w:cs="Arial" w:ascii="Arial" w:hAnsi="Arial"/>
              <w:sz w:val="24"/>
            </w:rPr>
            <w:delText>O setor da construção civil vem sendo duramente afetado pelas condições desfavoráveis da atividade e custo financeiro,  mostrando queda de 7,9% no semestre (</w:delText>
          </w:r>
        </w:del>
      </w:ins>
      <w:ins w:id="118" w:author="USUARIO ITAU" w:date="2002-08-06T17:30:00Z">
        <w:del w:id="119" w:author="Mauro" w:date="2002-08-09T20:07:00Z">
          <w:r>
            <w:rPr>
              <w:rFonts w:cs="Arial" w:ascii="Arial" w:hAnsi="Arial"/>
              <w:i/>
              <w:sz w:val="24"/>
            </w:rPr>
            <w:delText>dados até maio</w:delText>
          </w:r>
        </w:del>
      </w:ins>
      <w:del w:id="120" w:author="Mauro" w:date="2002-08-09T20:07:00Z">
        <w:r>
          <w:rPr>
            <w:rFonts w:cs="Arial" w:ascii="Arial" w:hAnsi="Arial"/>
            <w:sz w:val="24"/>
          </w:rPr>
          <w:delText>). A perspectiva para as condições de emprego e renda para o restante do ano ainda não permitem esperar uma recuperação para o setor, que deverá encerrar o ano com uma queda em relação ao ano anterior.</w:delText>
        </w:r>
      </w:del>
    </w:p>
    <w:p>
      <w:pPr>
        <w:pStyle w:val="Normal"/>
        <w:spacing w:lineRule="auto" w:line="360"/>
        <w:jc w:val="both"/>
        <w:rPr>
          <w:rFonts w:ascii="Arial" w:hAnsi="Arial" w:cs="Arial"/>
          <w:sz w:val="24"/>
          <w:del w:id="123" w:author="Mauro" w:date="2002-08-09T20:07:00Z"/>
        </w:rPr>
      </w:pPr>
      <w:del w:id="122" w:author="Mauro" w:date="2002-08-09T20:07:00Z">
        <w:r>
          <w:rPr>
            <w:rFonts w:cs="Arial" w:ascii="Arial" w:hAnsi="Arial"/>
            <w:sz w:val="24"/>
          </w:rPr>
        </w:r>
      </w:del>
    </w:p>
    <w:p>
      <w:pPr>
        <w:pStyle w:val="Normal"/>
        <w:widowControl/>
        <w:bidi w:val="0"/>
        <w:spacing w:lineRule="auto" w:line="360"/>
        <w:jc w:val="both"/>
        <w:rPr>
          <w:rFonts w:ascii="Arial" w:hAnsi="Arial" w:cs="Arial"/>
          <w:sz w:val="28"/>
          <w:del w:id="137" w:author="Mauro" w:date="2002-08-09T20:07:00Z"/>
        </w:rPr>
      </w:pPr>
      <w:ins w:id="124" w:author="USUARIO ITAU" w:date="2002-08-06T17:30:00Z">
        <w:del w:id="125" w:author="Mauro" w:date="2002-08-09T20:07:00Z">
          <w:r>
            <w:rPr>
              <w:rFonts w:cs="Arial" w:ascii="Arial" w:hAnsi="Arial"/>
            </w:rPr>
            <w:delText>As operações de crédito do sistema financeiro mostraram um moderado crescimento de 3,3% no semestre (dados até maio), condizente com o cenário de  redução do ritmo da atividade e do nível de inadimplência. As atuais condições do cenário econômico e político apontam para a manutenção do nível de crédito. A exigência de marcação a mercado dos títulos da carteira dos fundos de investimento provocou perda de rentabilidade e saques pelos investidores. A maior parte dos recursos retirados, no entanto, permaneceu no sistema financeiro nacional, tendo sido reorientad</w:delText>
          </w:r>
        </w:del>
      </w:ins>
      <w:ins w:id="126" w:author="USUARIO ITAU" w:date="2002-08-07T11:29:00Z">
        <w:del w:id="127" w:author="Mauro" w:date="2002-08-09T20:07:00Z">
          <w:r>
            <w:rPr>
              <w:rFonts w:cs="Arial" w:ascii="Arial" w:hAnsi="Arial"/>
            </w:rPr>
            <w:delText>a</w:delText>
          </w:r>
        </w:del>
      </w:ins>
      <w:ins w:id="128" w:author="USUARIO ITAU" w:date="2002-08-06T17:30:00Z">
        <w:del w:id="129" w:author="Mauro" w:date="2002-08-09T20:07:00Z">
          <w:r>
            <w:rPr>
              <w:rFonts w:cs="Arial" w:ascii="Arial" w:hAnsi="Arial"/>
            </w:rPr>
            <w:delText xml:space="preserve"> principalmente para as cadernetas de poupança e CDBs, evidenciando confiança no sistema. A recente entrada em operação do Sistema Brasileiro de Pagamentos</w:delText>
          </w:r>
        </w:del>
      </w:ins>
      <w:ins w:id="130" w:author="USUARIO ITAU" w:date="2002-08-07T11:28:00Z">
        <w:del w:id="131" w:author="Mauro" w:date="2002-08-09T20:07:00Z">
          <w:r>
            <w:rPr>
              <w:rFonts w:cs="Arial" w:ascii="Arial" w:hAnsi="Arial"/>
            </w:rPr>
            <w:delText xml:space="preserve"> é um importante passo para a consolidação dessa confiança. O sistema </w:delText>
          </w:r>
        </w:del>
      </w:ins>
      <w:ins w:id="132" w:author="USUARIO ITAU" w:date="2002-08-06T17:30:00Z">
        <w:del w:id="133" w:author="Mauro" w:date="2002-08-09T20:07:00Z">
          <w:r>
            <w:rPr>
              <w:rFonts w:cs="Arial" w:ascii="Arial" w:hAnsi="Arial"/>
            </w:rPr>
            <w:delText>efetua a liquidação de transferências interbancárias em tempo real, reduzindo substancialmente o risco sistêmico</w:delText>
          </w:r>
        </w:del>
      </w:ins>
      <w:ins w:id="134" w:author="USUARIO ITAU" w:date="2002-08-07T11:28:00Z">
        <w:del w:id="135" w:author="Mauro" w:date="2002-08-09T20:07:00Z">
          <w:r>
            <w:rPr>
              <w:rFonts w:cs="Arial" w:ascii="Arial" w:hAnsi="Arial"/>
            </w:rPr>
            <w:delText xml:space="preserve">. </w:delText>
          </w:r>
        </w:del>
      </w:ins>
      <w:del w:id="136" w:author="Mauro" w:date="2002-08-09T20:07:00Z">
        <w:r>
          <w:rPr>
            <w:rFonts w:cs="Arial" w:ascii="Arial" w:hAnsi="Arial"/>
          </w:rPr>
          <w:delText xml:space="preserve"> </w:delText>
        </w:r>
      </w:del>
    </w:p>
    <w:p>
      <w:pPr>
        <w:pStyle w:val="Normal"/>
        <w:spacing w:lineRule="auto" w:line="360"/>
        <w:rPr>
          <w:rFonts w:ascii="Arial" w:hAnsi="Arial" w:cs="Arial"/>
          <w:sz w:val="28"/>
          <w:del w:id="139" w:author="Ibere" w:date="2002-08-08T06:40:00Z"/>
        </w:rPr>
      </w:pPr>
      <w:del w:id="138" w:author="Ibere" w:date="2002-08-08T06:40:00Z">
        <w:r>
          <w:rPr>
            <w:rFonts w:cs="Arial" w:ascii="Arial" w:hAnsi="Arial"/>
            <w:sz w:val="28"/>
          </w:rPr>
        </w:r>
      </w:del>
    </w:p>
    <w:p>
      <w:pPr>
        <w:pStyle w:val="Normal"/>
        <w:spacing w:lineRule="auto" w:line="360"/>
        <w:rPr>
          <w:rFonts w:ascii="Arial" w:hAnsi="Arial" w:cs="Arial"/>
          <w:del w:id="141" w:author="USUARIO ITAU" w:date="2002-08-06T14:59:00Z"/>
        </w:rPr>
      </w:pPr>
      <w:del w:id="140" w:author="USUARIO ITAU" w:date="2002-08-06T14:59:00Z">
        <w:r>
          <w:rPr>
            <w:rFonts w:cs="Arial" w:ascii="Arial" w:hAnsi="Arial"/>
          </w:rPr>
          <w:delText xml:space="preserve">A atividade econômica vem se recuperando gradualmente no trimestre, já livre das restrições impostas pelo racionamento de energia que vigoraram no 2º semestre de 2001 e que limitaram o crescimento do PIB em 1,5% naquele ano. </w:delText>
        </w:r>
      </w:del>
    </w:p>
    <w:p>
      <w:pPr>
        <w:pStyle w:val="Normal"/>
        <w:spacing w:lineRule="auto" w:line="360"/>
        <w:jc w:val="both"/>
        <w:rPr>
          <w:rFonts w:ascii="Arial" w:hAnsi="Arial" w:cs="Arial"/>
          <w:sz w:val="24"/>
          <w:del w:id="143" w:author="USUARIO ITAU" w:date="2002-08-06T14:59:00Z"/>
        </w:rPr>
      </w:pPr>
      <w:del w:id="142" w:author="USUARIO ITAU" w:date="2002-08-06T14:59:00Z">
        <w:r>
          <w:rPr>
            <w:rFonts w:cs="Arial" w:ascii="Arial" w:hAnsi="Arial"/>
            <w:sz w:val="24"/>
          </w:rPr>
        </w:r>
      </w:del>
    </w:p>
    <w:p>
      <w:pPr>
        <w:pStyle w:val="Corpodetexto2"/>
        <w:spacing w:lineRule="auto" w:line="360"/>
        <w:rPr>
          <w:rFonts w:ascii="Arial" w:hAnsi="Arial" w:cs="Arial"/>
          <w:color w:val="000000"/>
          <w:del w:id="145" w:author="USUARIO ITAU" w:date="2002-08-06T14:59:00Z"/>
        </w:rPr>
      </w:pPr>
      <w:del w:id="144" w:author="USUARIO ITAU" w:date="2002-08-06T14:59:00Z">
        <w:r>
          <w:rPr>
            <w:rFonts w:cs="Arial" w:ascii="Arial" w:hAnsi="Arial"/>
            <w:color w:val="000000"/>
          </w:rPr>
          <w:delText>Apesar da recessão internacional, a balança comercial do país foi superavitária em US$ 1,0 bilhão, no trimestre. A entrada líquida de capitais de risco (US$ 4,1 bilhões) e de empréstimo tem sido favorável, levando à manutenção das reservas internacionais e à estabilidade do Real.</w:delText>
        </w:r>
      </w:del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del w:id="147" w:author="USUARIO ITAU" w:date="2002-08-06T14:59:00Z"/>
        </w:rPr>
      </w:pPr>
      <w:del w:id="146" w:author="USUARIO ITAU" w:date="2002-08-06T14:59:00Z">
        <w:r>
          <w:rPr>
            <w:rFonts w:cs="Arial" w:ascii="Arial" w:hAnsi="Arial"/>
            <w:color w:val="000000"/>
            <w:sz w:val="24"/>
          </w:rPr>
        </w:r>
      </w:del>
    </w:p>
    <w:p>
      <w:pPr>
        <w:pStyle w:val="Normal"/>
        <w:spacing w:lineRule="auto" w:line="360"/>
        <w:jc w:val="both"/>
        <w:rPr>
          <w:rFonts w:ascii="Arial" w:hAnsi="Arial" w:cs="Arial"/>
          <w:sz w:val="24"/>
          <w:del w:id="149" w:author="USUARIO ITAU" w:date="2002-08-06T14:59:00Z"/>
        </w:rPr>
      </w:pPr>
      <w:del w:id="148" w:author="USUARIO ITAU" w:date="2002-08-06T14:59:00Z">
        <w:r>
          <w:rPr>
            <w:rFonts w:cs="Arial" w:ascii="Arial" w:hAnsi="Arial"/>
            <w:sz w:val="24"/>
          </w:rPr>
          <w:delText xml:space="preserve">O superávit primário consolidado do setor público alcançou R$ 11,6 bilhões no trimestre, em linha com a meta acordada com o FMI. O resultado inclui R$ 2,8 bilhões de receitas extraordinárias proporcionadas pelo Imposto de Renda sobre os Fundos de Pensão. Descontado esse efeito, fica evidenciado que o cumprimento da meta anual de 3,5% do PIB requererá um esforço de contenção de despesas. </w:delText>
        </w:r>
      </w:del>
    </w:p>
    <w:p>
      <w:pPr>
        <w:pStyle w:val="BodyText21"/>
        <w:spacing w:lineRule="auto" w:line="360"/>
        <w:rPr>
          <w:rFonts w:ascii="Arial" w:hAnsi="Arial" w:cs="Arial"/>
          <w:sz w:val="24"/>
          <w:del w:id="151" w:author="USUARIO ITAU" w:date="2002-08-06T14:59:00Z"/>
        </w:rPr>
      </w:pPr>
      <w:del w:id="150" w:author="USUARIO ITAU" w:date="2002-08-06T14:59:00Z">
        <w:r>
          <w:rPr>
            <w:rFonts w:cs="Arial" w:ascii="Arial" w:hAnsi="Arial"/>
            <w:sz w:val="24"/>
          </w:rPr>
        </w:r>
      </w:del>
    </w:p>
    <w:p>
      <w:pPr>
        <w:pStyle w:val="Normal"/>
        <w:spacing w:lineRule="auto" w:line="360"/>
        <w:jc w:val="both"/>
        <w:rPr>
          <w:rFonts w:ascii="Arial" w:hAnsi="Arial" w:cs="Arial"/>
          <w:sz w:val="24"/>
          <w:del w:id="153" w:author="USUARIO ITAU" w:date="2002-08-06T14:59:00Z"/>
        </w:rPr>
      </w:pPr>
      <w:del w:id="152" w:author="USUARIO ITAU" w:date="2002-08-06T14:59:00Z">
        <w:r>
          <w:rPr>
            <w:rFonts w:cs="Arial" w:ascii="Arial" w:hAnsi="Arial"/>
            <w:sz w:val="24"/>
          </w:rPr>
          <w:delText>A inflação acumulada no ano atingiu 1,5% (IPCA),  criando condições para o Banco Central reduzir cautelosamente a taxa referencial SELIC de modo a manter a inflação de 2002 dentro do limite superior da meta desejada para o exercício (5,5%). A expectativa é de que a expansão real do PIB seja de 2,4% em 2002, ainda modesta quando comparada aos padrões históricos.</w:delText>
        </w:r>
      </w:del>
    </w:p>
    <w:p>
      <w:pPr>
        <w:pStyle w:val="Normal"/>
        <w:spacing w:lineRule="auto" w:line="360"/>
        <w:jc w:val="both"/>
        <w:rPr>
          <w:rFonts w:ascii="Arial" w:hAnsi="Arial" w:cs="Arial"/>
          <w:sz w:val="24"/>
          <w:del w:id="155" w:author="USUARIO ITAU" w:date="2002-08-06T14:59:00Z"/>
        </w:rPr>
      </w:pPr>
      <w:del w:id="154" w:author="USUARIO ITAU" w:date="2002-08-06T14:59:00Z">
        <w:r>
          <w:rPr>
            <w:rFonts w:cs="Arial" w:ascii="Arial" w:hAnsi="Arial"/>
            <w:sz w:val="24"/>
          </w:rPr>
        </w:r>
      </w:del>
    </w:p>
    <w:p>
      <w:pPr>
        <w:pStyle w:val="TextBody"/>
        <w:spacing w:lineRule="auto" w:line="360"/>
        <w:rPr>
          <w:rFonts w:ascii="Arial" w:hAnsi="Arial" w:cs="Arial"/>
          <w:del w:id="157" w:author="USUARIO ITAU" w:date="2002-08-06T14:59:00Z"/>
        </w:rPr>
      </w:pPr>
      <w:del w:id="156" w:author="USUARIO ITAU" w:date="2002-08-06T14:59:00Z">
        <w:r>
          <w:rPr>
            <w:rFonts w:cs="Arial" w:ascii="Arial" w:hAnsi="Arial"/>
          </w:rPr>
          <w:delText>A indústria de transformação conviveu no 1º trimestre de 2002, embora em menor grau, com os efeitos restritivos ao crescimento provocados em 2001 pelo racionamento de energia, manutenção do juro elevado e queda da demanda de produtos brasileiros pela Argentina.</w:delText>
        </w:r>
      </w:del>
    </w:p>
    <w:p>
      <w:pPr>
        <w:pStyle w:val="TextBody"/>
        <w:spacing w:lineRule="auto" w:line="360"/>
        <w:rPr>
          <w:rFonts w:ascii="Arial" w:hAnsi="Arial" w:cs="Arial"/>
          <w:del w:id="159" w:author="USUARIO ITAU" w:date="2002-08-06T14:59:00Z"/>
        </w:rPr>
      </w:pPr>
      <w:del w:id="158" w:author="USUARIO ITAU" w:date="2002-08-06T14:59:00Z">
        <w:r>
          <w:rPr>
            <w:rFonts w:cs="Arial" w:ascii="Arial" w:hAnsi="Arial"/>
          </w:rPr>
        </w:r>
      </w:del>
    </w:p>
    <w:p>
      <w:pPr>
        <w:pStyle w:val="Normal"/>
        <w:spacing w:lineRule="auto" w:line="360"/>
        <w:jc w:val="both"/>
        <w:rPr>
          <w:rFonts w:ascii="Arial" w:hAnsi="Arial" w:cs="Arial"/>
          <w:sz w:val="24"/>
          <w:del w:id="161" w:author="USUARIO ITAU" w:date="2002-08-06T14:59:00Z"/>
        </w:rPr>
      </w:pPr>
      <w:del w:id="160" w:author="USUARIO ITAU" w:date="2002-08-06T14:59:00Z">
        <w:r>
          <w:rPr>
            <w:rFonts w:cs="Arial" w:ascii="Arial" w:hAnsi="Arial"/>
            <w:sz w:val="24"/>
          </w:rPr>
          <w:delText xml:space="preserve">A produção contraiu-se 3,5% sobre igual período do ano passado, em decorrência principalmente da queda de 8,5% ocorrida no setor de bens duráveis de consumo, mais suscetíveis àqueles efeitos. A produção do segmento automobilístico caiu 16,6% no trimestre, devido às quedas de 12,0% nas vendas ao mercado interno e de 5,7% nas exportações. A produção de bens de capital e produtos intermediários teve queda em torno de 2,0%. Os bens de consumo semiduráveis e não duráveis foram os menos afetados apresentando produção praticamente estável em relação ao primeiro trimestre de 2001. </w:delText>
        </w:r>
      </w:del>
    </w:p>
    <w:p>
      <w:pPr>
        <w:pStyle w:val="Normal"/>
        <w:spacing w:lineRule="auto" w:line="360"/>
        <w:jc w:val="both"/>
        <w:rPr>
          <w:rFonts w:ascii="Arial" w:hAnsi="Arial" w:cs="Arial"/>
          <w:sz w:val="24"/>
          <w:del w:id="163" w:author="USUARIO ITAU" w:date="2002-08-06T14:59:00Z"/>
        </w:rPr>
      </w:pPr>
      <w:del w:id="162" w:author="USUARIO ITAU" w:date="2002-08-06T14:59:00Z">
        <w:r>
          <w:rPr>
            <w:rFonts w:cs="Arial" w:ascii="Arial" w:hAnsi="Arial"/>
            <w:sz w:val="24"/>
          </w:rPr>
        </w:r>
      </w:del>
    </w:p>
    <w:p>
      <w:pPr>
        <w:pStyle w:val="Normal"/>
        <w:spacing w:lineRule="auto" w:line="360"/>
        <w:jc w:val="both"/>
        <w:rPr>
          <w:rFonts w:ascii="Arial" w:hAnsi="Arial" w:cs="Arial"/>
          <w:sz w:val="24"/>
          <w:del w:id="165" w:author="USUARIO ITAU" w:date="2002-08-06T14:59:00Z"/>
        </w:rPr>
      </w:pPr>
      <w:del w:id="164" w:author="USUARIO ITAU" w:date="2002-08-06T14:59:00Z">
        <w:r>
          <w:rPr>
            <w:rFonts w:cs="Arial" w:ascii="Arial" w:hAnsi="Arial"/>
            <w:sz w:val="24"/>
          </w:rPr>
          <w:delText xml:space="preserve">O cenário para os próximos meses se mostra gradualmente mais promissor. As pesquisas efetuadas regularmente pela CNI (Confederação Nacional da Indústria) mostraram melhora no sentimento empresarial no 1º trimestre, após 2 trimestres de expectativas pessimistas. A busca de mercados alternativos para as exportações deve igualmente  produzir efeitos positivos. Os acordos recentemente firmados com o Chile e o México para a exportação de veículos devem voltar a impulsionar o setor. Espera-se, assim, um crescimento de 2,0% para a indústria como um todo em 2002.  </w:delText>
        </w:r>
      </w:del>
    </w:p>
    <w:p>
      <w:pPr>
        <w:pStyle w:val="Normal"/>
        <w:spacing w:lineRule="auto" w:line="360"/>
        <w:jc w:val="both"/>
        <w:rPr>
          <w:rFonts w:ascii="Arial" w:hAnsi="Arial" w:cs="Arial"/>
          <w:sz w:val="24"/>
          <w:del w:id="167" w:author="USUARIO ITAU" w:date="2002-08-06T17:58:00Z"/>
        </w:rPr>
      </w:pPr>
      <w:del w:id="166" w:author="USUARIO ITAU" w:date="2002-08-06T17:58:00Z">
        <w:r>
          <w:rPr>
            <w:rFonts w:cs="Arial" w:ascii="Arial" w:hAnsi="Arial"/>
            <w:sz w:val="24"/>
          </w:rPr>
        </w:r>
      </w:del>
    </w:p>
    <w:p>
      <w:pPr>
        <w:pStyle w:val="Normal"/>
        <w:suppressAutoHyphens w:val="true"/>
        <w:spacing w:lineRule="auto" w:line="360" w:before="0" w:after="240"/>
        <w:jc w:val="both"/>
        <w:rPr>
          <w:rFonts w:ascii="Arial" w:hAnsi="Arial" w:cs="Arial"/>
          <w:b/>
          <w:b/>
          <w:sz w:val="24"/>
          <w:del w:id="169" w:author="Mauro" w:date="2002-08-09T20:16:00Z"/>
        </w:rPr>
      </w:pPr>
      <w:del w:id="168" w:author="Mauro" w:date="2002-08-09T20:16:00Z">
        <w:r>
          <w:rPr>
            <w:rFonts w:cs="Arial" w:ascii="Arial" w:hAnsi="Arial"/>
            <w:b/>
            <w:sz w:val="24"/>
          </w:rPr>
        </w:r>
      </w:del>
    </w:p>
    <w:p>
      <w:pPr>
        <w:pStyle w:val="Normal"/>
        <w:keepNext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SULTADO DA ITAÚSA NO </w:t>
      </w:r>
      <w:del w:id="170" w:author="USUARIO ITAU" w:date="2002-08-06T15:43:00Z">
        <w:r>
          <w:rPr>
            <w:rFonts w:cs="Arial" w:ascii="Arial" w:hAnsi="Arial"/>
            <w:sz w:val="24"/>
          </w:rPr>
          <w:delText>TRIMESTRE</w:delText>
        </w:r>
      </w:del>
      <w:ins w:id="171" w:author="USUARIO ITAU" w:date="2002-08-06T15:43:00Z">
        <w:r>
          <w:rPr>
            <w:rFonts w:cs="Arial" w:ascii="Arial" w:hAnsi="Arial"/>
            <w:sz w:val="24"/>
          </w:rPr>
          <w:t>SEMESTRE</w:t>
        </w:r>
      </w:ins>
    </w:p>
    <w:p>
      <w:pPr>
        <w:pStyle w:val="Corpodetexto2"/>
        <w:spacing w:lineRule="auto" w:line="360"/>
        <w:rPr/>
      </w:pP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i/>
          <w:color w:val="000000"/>
        </w:rPr>
        <w:t>holding</w:t>
      </w:r>
      <w:r>
        <w:rPr>
          <w:rFonts w:cs="Arial" w:ascii="Arial" w:hAnsi="Arial"/>
          <w:color w:val="000000"/>
        </w:rPr>
        <w:t xml:space="preserve"> Itaúsa obteve lucro líquido consolidado de R$ </w:t>
      </w:r>
      <w:ins w:id="172" w:author="Mauro" w:date="2002-08-08T12:35:00Z">
        <w:r>
          <w:rPr>
            <w:rFonts w:cs="Arial" w:ascii="Arial" w:hAnsi="Arial"/>
            <w:color w:val="000000"/>
          </w:rPr>
          <w:t>595</w:t>
        </w:r>
      </w:ins>
      <w:del w:id="173" w:author="USUARIO ITAU" w:date="2002-08-06T15:43:00Z">
        <w:r>
          <w:rPr>
            <w:rFonts w:cs="Arial" w:ascii="Arial" w:hAnsi="Arial"/>
            <w:color w:val="000000"/>
          </w:rPr>
          <w:delText xml:space="preserve">245 </w:delText>
        </w:r>
      </w:del>
      <w:ins w:id="174" w:author="USUARIO ITAU" w:date="2002-08-06T15:43:00Z">
        <w:del w:id="175" w:author="Mauro" w:date="2002-08-08T12:35:00Z">
          <w:r>
            <w:rPr>
              <w:rFonts w:cs="Arial" w:ascii="Arial" w:hAnsi="Arial"/>
              <w:color w:val="000000"/>
            </w:rPr>
            <w:delText>.....</w:delText>
          </w:r>
        </w:del>
      </w:ins>
      <w:ins w:id="176" w:author="USUARIO ITAU" w:date="2002-08-06T15:43:00Z">
        <w:r>
          <w:rPr>
            <w:rFonts w:cs="Arial" w:ascii="Arial" w:hAnsi="Arial"/>
            <w:color w:val="000000"/>
          </w:rPr>
          <w:t xml:space="preserve"> </w:t>
        </w:r>
      </w:ins>
      <w:r>
        <w:rPr>
          <w:rFonts w:cs="Arial" w:ascii="Arial" w:hAnsi="Arial"/>
          <w:color w:val="000000"/>
        </w:rPr>
        <w:t xml:space="preserve">milhões no </w:t>
      </w:r>
      <w:del w:id="177" w:author="USUARIO ITAU" w:date="2002-08-06T15:43:00Z">
        <w:r>
          <w:rPr>
            <w:rFonts w:cs="Arial" w:ascii="Arial" w:hAnsi="Arial"/>
            <w:color w:val="000000"/>
          </w:rPr>
          <w:delText>trimestre</w:delText>
        </w:r>
      </w:del>
      <w:ins w:id="178" w:author="USUARIO ITAU" w:date="2002-08-06T15:43:00Z">
        <w:r>
          <w:rPr>
            <w:rFonts w:cs="Arial" w:ascii="Arial" w:hAnsi="Arial"/>
            <w:color w:val="000000"/>
          </w:rPr>
          <w:t>semestre</w:t>
        </w:r>
      </w:ins>
      <w:r>
        <w:rPr>
          <w:rFonts w:cs="Arial" w:ascii="Arial" w:hAnsi="Arial"/>
          <w:color w:val="000000"/>
        </w:rPr>
        <w:t xml:space="preserve">, com rentabilidade anualizada de </w:t>
      </w:r>
      <w:del w:id="179" w:author="USUARIO ITAU" w:date="2002-08-06T15:43:00Z">
        <w:r>
          <w:rPr>
            <w:rFonts w:cs="Arial" w:ascii="Arial" w:hAnsi="Arial"/>
            <w:color w:val="000000"/>
          </w:rPr>
          <w:delText>20,13</w:delText>
        </w:r>
      </w:del>
      <w:ins w:id="180" w:author="USUARIO ITAU" w:date="2002-08-06T15:43:00Z">
        <w:del w:id="181" w:author="Mauro" w:date="2002-08-08T17:55:00Z">
          <w:r>
            <w:rPr>
              <w:rFonts w:cs="Arial" w:ascii="Arial" w:hAnsi="Arial"/>
              <w:color w:val="000000"/>
            </w:rPr>
            <w:delText>.</w:delText>
          </w:r>
        </w:del>
      </w:ins>
      <w:ins w:id="182" w:author="Mauro" w:date="2002-08-08T17:55:00Z">
        <w:r>
          <w:rPr>
            <w:rFonts w:cs="Arial" w:ascii="Arial" w:hAnsi="Arial"/>
            <w:color w:val="000000"/>
          </w:rPr>
          <w:t>22,3</w:t>
        </w:r>
      </w:ins>
      <w:ins w:id="183" w:author="USUARIO ITAU" w:date="2002-08-06T15:43:00Z">
        <w:del w:id="184" w:author="Mauro" w:date="2002-08-08T17:55:00Z">
          <w:r>
            <w:rPr>
              <w:rFonts w:cs="Arial" w:ascii="Arial" w:hAnsi="Arial"/>
              <w:color w:val="000000"/>
            </w:rPr>
            <w:delText>.....</w:delText>
          </w:r>
        </w:del>
      </w:ins>
      <w:r>
        <w:rPr>
          <w:rFonts w:cs="Arial" w:ascii="Arial" w:hAnsi="Arial"/>
          <w:color w:val="000000"/>
        </w:rPr>
        <w:t xml:space="preserve">% sobre o patrimônio líquido consolidado de R$ </w:t>
      </w:r>
      <w:del w:id="185" w:author="USUARIO ITAU" w:date="2002-08-06T15:44:00Z">
        <w:r>
          <w:rPr>
            <w:rFonts w:cs="Arial" w:ascii="Arial" w:hAnsi="Arial"/>
            <w:color w:val="000000"/>
          </w:rPr>
          <w:delText>5.230</w:delText>
        </w:r>
      </w:del>
      <w:ins w:id="186" w:author="USUARIO ITAU" w:date="2002-08-06T15:44:00Z">
        <w:del w:id="187" w:author="Mauro" w:date="2002-08-08T12:35:00Z">
          <w:r>
            <w:rPr>
              <w:rFonts w:cs="Arial" w:ascii="Arial" w:hAnsi="Arial"/>
              <w:color w:val="000000"/>
            </w:rPr>
            <w:delText>.......</w:delText>
          </w:r>
        </w:del>
      </w:ins>
      <w:del w:id="188" w:author="Mauro" w:date="2002-08-08T12:35:00Z">
        <w:r>
          <w:rPr>
            <w:rFonts w:cs="Arial" w:ascii="Arial" w:hAnsi="Arial"/>
            <w:color w:val="000000"/>
          </w:rPr>
          <w:delText xml:space="preserve"> </w:delText>
        </w:r>
      </w:del>
      <w:ins w:id="189" w:author="Mauro" w:date="2002-08-08T12:35:00Z">
        <w:r>
          <w:rPr>
            <w:rFonts w:cs="Arial" w:ascii="Arial" w:hAnsi="Arial"/>
            <w:color w:val="000000"/>
          </w:rPr>
          <w:t>5.</w:t>
        </w:r>
      </w:ins>
      <w:ins w:id="190" w:author="Mauro" w:date="2002-08-08T17:55:00Z">
        <w:r>
          <w:rPr>
            <w:rFonts w:cs="Arial" w:ascii="Arial" w:hAnsi="Arial"/>
            <w:color w:val="000000"/>
          </w:rPr>
          <w:t>632</w:t>
        </w:r>
      </w:ins>
      <w:ins w:id="191" w:author="Mauro" w:date="2002-08-08T12:35:00Z">
        <w:r>
          <w:rPr>
            <w:rFonts w:cs="Arial" w:ascii="Arial" w:hAnsi="Arial"/>
            <w:color w:val="000000"/>
          </w:rPr>
          <w:t xml:space="preserve"> </w:t>
        </w:r>
      </w:ins>
      <w:r>
        <w:rPr>
          <w:rFonts w:cs="Arial" w:ascii="Arial" w:hAnsi="Arial"/>
          <w:color w:val="000000"/>
        </w:rPr>
        <w:t>milhões. O lucro líquido recorrente</w:t>
      </w:r>
      <w:ins w:id="192" w:author="USUARIO ITAU" w:date="2002-08-06T15:44:00Z">
        <w:r>
          <w:rPr>
            <w:rFonts w:cs="Arial" w:ascii="Arial" w:hAnsi="Arial"/>
            <w:color w:val="000000"/>
          </w:rPr>
          <w:t xml:space="preserve"> foi de </w:t>
        </w:r>
      </w:ins>
      <w:del w:id="193" w:author="USUARIO ITAU" w:date="2002-08-06T15:44:00Z">
        <w:r>
          <w:rPr>
            <w:rFonts w:cs="Arial" w:ascii="Arial" w:hAnsi="Arial"/>
            <w:color w:val="000000"/>
          </w:rPr>
          <w:delText xml:space="preserve"> atingiu o montante de </w:delText>
        </w:r>
      </w:del>
      <w:r>
        <w:rPr>
          <w:rFonts w:cs="Arial" w:ascii="Arial" w:hAnsi="Arial"/>
          <w:color w:val="000000"/>
        </w:rPr>
        <w:t xml:space="preserve">R$ </w:t>
      </w:r>
      <w:del w:id="194" w:author="USUARIO ITAU" w:date="2002-08-06T15:44:00Z">
        <w:r>
          <w:rPr>
            <w:rFonts w:cs="Arial" w:ascii="Arial" w:hAnsi="Arial"/>
            <w:color w:val="000000"/>
          </w:rPr>
          <w:delText xml:space="preserve">279 </w:delText>
        </w:r>
      </w:del>
      <w:ins w:id="195" w:author="USUARIO ITAU" w:date="2002-08-06T15:44:00Z">
        <w:del w:id="196" w:author="Mauro" w:date="2002-08-08T12:35:00Z">
          <w:r>
            <w:rPr>
              <w:rFonts w:cs="Arial" w:ascii="Arial" w:hAnsi="Arial"/>
              <w:color w:val="000000"/>
            </w:rPr>
            <w:delText>.....</w:delText>
          </w:r>
        </w:del>
      </w:ins>
      <w:ins w:id="197" w:author="Mauro" w:date="2002-08-08T12:36:00Z">
        <w:r>
          <w:rPr>
            <w:rFonts w:cs="Arial" w:ascii="Arial" w:hAnsi="Arial"/>
            <w:color w:val="000000"/>
          </w:rPr>
          <w:t>688</w:t>
        </w:r>
      </w:ins>
      <w:ins w:id="198" w:author="USUARIO ITAU" w:date="2002-08-06T15:44:00Z">
        <w:r>
          <w:rPr>
            <w:rFonts w:cs="Arial" w:ascii="Arial" w:hAnsi="Arial"/>
            <w:color w:val="000000"/>
          </w:rPr>
          <w:t xml:space="preserve"> </w:t>
        </w:r>
      </w:ins>
      <w:r>
        <w:rPr>
          <w:rFonts w:cs="Arial" w:ascii="Arial" w:hAnsi="Arial"/>
          <w:color w:val="000000"/>
        </w:rPr>
        <w:t xml:space="preserve">milhões. O lucro líquido </w:t>
      </w:r>
      <w:ins w:id="199" w:author="Mauro" w:date="2002-08-09T20:35:00Z">
        <w:r>
          <w:rPr>
            <w:rFonts w:cs="Arial" w:ascii="Arial" w:hAnsi="Arial"/>
            <w:color w:val="000000"/>
          </w:rPr>
          <w:t>da controladora</w:t>
        </w:r>
      </w:ins>
      <w:del w:id="200" w:author="Mauro" w:date="2002-08-09T20:36:00Z">
        <w:r>
          <w:rPr>
            <w:rFonts w:cs="Arial" w:ascii="Arial" w:hAnsi="Arial"/>
            <w:color w:val="000000"/>
          </w:rPr>
          <w:delText>consolidado</w:delText>
        </w:r>
      </w:del>
      <w:r>
        <w:rPr>
          <w:rFonts w:cs="Arial" w:ascii="Arial" w:hAnsi="Arial"/>
          <w:color w:val="000000"/>
        </w:rPr>
        <w:t xml:space="preserve"> por lote de mil ações do capital social da Itaúsa foi de R$ </w:t>
      </w:r>
      <w:ins w:id="201" w:author="Mauro" w:date="2002-08-08T12:36:00Z">
        <w:r>
          <w:rPr>
            <w:rFonts w:cs="Arial" w:ascii="Arial" w:hAnsi="Arial"/>
            <w:color w:val="000000"/>
          </w:rPr>
          <w:t>189,09</w:t>
        </w:r>
      </w:ins>
      <w:del w:id="202" w:author="USUARIO ITAU" w:date="2002-08-06T15:44:00Z">
        <w:r>
          <w:rPr>
            <w:rFonts w:cs="Arial" w:ascii="Arial" w:hAnsi="Arial"/>
            <w:color w:val="000000"/>
          </w:rPr>
          <w:delText>79,90</w:delText>
        </w:r>
      </w:del>
      <w:ins w:id="203" w:author="USUARIO ITAU" w:date="2002-08-06T15:44:00Z">
        <w:del w:id="204" w:author="Mauro" w:date="2002-08-08T12:36:00Z">
          <w:r>
            <w:rPr>
              <w:rFonts w:cs="Arial" w:ascii="Arial" w:hAnsi="Arial"/>
              <w:color w:val="000000"/>
            </w:rPr>
            <w:delText>.....</w:delText>
          </w:r>
        </w:del>
      </w:ins>
      <w:r>
        <w:rPr>
          <w:rFonts w:cs="Arial" w:ascii="Arial" w:hAnsi="Arial"/>
          <w:color w:val="000000"/>
        </w:rPr>
        <w:t xml:space="preserve"> enquanto seu valor patrimonial alcançou R$ </w:t>
      </w:r>
      <w:del w:id="205" w:author="USUARIO ITAU" w:date="2002-08-06T15:44:00Z">
        <w:r>
          <w:rPr>
            <w:rFonts w:cs="Arial" w:ascii="Arial" w:hAnsi="Arial"/>
            <w:color w:val="000000"/>
          </w:rPr>
          <w:delText>1.703,24</w:delText>
        </w:r>
      </w:del>
      <w:ins w:id="206" w:author="USUARIO ITAU" w:date="2002-08-06T15:44:00Z">
        <w:del w:id="207" w:author="Mauro" w:date="2002-08-08T12:36:00Z">
          <w:r>
            <w:rPr>
              <w:rFonts w:cs="Arial" w:ascii="Arial" w:hAnsi="Arial"/>
              <w:color w:val="000000"/>
            </w:rPr>
            <w:delText>.................</w:delText>
          </w:r>
        </w:del>
      </w:ins>
      <w:ins w:id="208" w:author="Mauro" w:date="2002-08-08T12:36:00Z">
        <w:r>
          <w:rPr>
            <w:rFonts w:cs="Arial" w:ascii="Arial" w:hAnsi="Arial"/>
            <w:color w:val="000000"/>
          </w:rPr>
          <w:t>1.</w:t>
        </w:r>
      </w:ins>
      <w:ins w:id="209" w:author="Mauro" w:date="2002-08-08T17:55:00Z">
        <w:r>
          <w:rPr>
            <w:rFonts w:cs="Arial" w:ascii="Arial" w:hAnsi="Arial"/>
            <w:color w:val="000000"/>
          </w:rPr>
          <w:t>788,61</w:t>
        </w:r>
      </w:ins>
      <w:ins w:id="210" w:author="Mauro" w:date="2002-08-08T12:36:00Z">
        <w:r>
          <w:rPr>
            <w:rFonts w:cs="Arial" w:ascii="Arial" w:hAnsi="Arial"/>
            <w:color w:val="000000"/>
          </w:rPr>
          <w:t>.</w:t>
        </w:r>
      </w:ins>
      <w:r>
        <w:rPr>
          <w:rFonts w:cs="Arial" w:ascii="Arial" w:hAnsi="Arial"/>
          <w:color w:val="000000"/>
        </w:rPr>
        <w:t xml:space="preserve"> </w:t>
      </w:r>
    </w:p>
    <w:p>
      <w:pPr>
        <w:pStyle w:val="BodyText21"/>
        <w:widowControl/>
        <w:numPr>
          <w:ilvl w:val="0"/>
          <w:numId w:val="0"/>
        </w:numPr>
        <w:suppressAutoHyphens w:val="true"/>
        <w:spacing w:before="0" w:after="240"/>
        <w:outlineLvl w:val="0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BodyText21"/>
        <w:widowControl/>
        <w:numPr>
          <w:ilvl w:val="0"/>
          <w:numId w:val="0"/>
        </w:numPr>
        <w:suppressAutoHyphens w:val="true"/>
        <w:spacing w:before="0" w:after="240"/>
        <w:outlineLvl w:val="0"/>
        <w:rPr/>
      </w:pPr>
      <w:r>
        <w:rPr>
          <w:rFonts w:cs="Arial" w:ascii="Arial" w:hAnsi="Arial"/>
          <w:b/>
          <w:sz w:val="18"/>
        </w:rPr>
        <w:t xml:space="preserve">Principais indicadores de resultado da </w:t>
      </w:r>
      <w:r>
        <w:rPr>
          <w:rFonts w:cs="Arial" w:ascii="Arial" w:hAnsi="Arial"/>
          <w:b/>
          <w:i/>
          <w:sz w:val="18"/>
        </w:rPr>
        <w:t xml:space="preserve">Holding  </w:t>
      </w:r>
      <w:r>
        <w:rPr>
          <w:rFonts w:cs="Arial" w:ascii="Arial" w:hAnsi="Arial"/>
          <w:b/>
          <w:sz w:val="18"/>
        </w:rPr>
        <w:t>e do Conglomerado Itaúsa</w:t>
      </w:r>
    </w:p>
    <w:p>
      <w:pPr>
        <w:pStyle w:val="Normal"/>
        <w:numPr>
          <w:ilvl w:val="0"/>
          <w:numId w:val="0"/>
        </w:numPr>
        <w:suppressAutoHyphens w:val="true"/>
        <w:ind w:left="7080" w:hanging="559"/>
        <w:jc w:val="both"/>
        <w:outlineLvl w:val="0"/>
        <w:rPr/>
      </w:pPr>
      <w:r>
        <w:rPr>
          <w:rFonts w:eastAsia="Arial"/>
        </w:rPr>
        <w:t xml:space="preserve">                                    </w:t>
      </w:r>
      <w:r>
        <w:rPr/>
        <w:t xml:space="preserve">R$ mil         </w:t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9"/>
        <w:gridCol w:w="1134"/>
        <w:gridCol w:w="1275"/>
        <w:gridCol w:w="1418"/>
        <w:gridCol w:w="1701"/>
      </w:tblGrid>
      <w:tr>
        <w:trPr/>
        <w:tc>
          <w:tcPr>
            <w:tcW w:w="389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del w:id="211" w:author="USUARIO ITAU" w:date="2002-08-06T15:45:00Z">
              <w:r>
                <w:rPr>
                  <w:rFonts w:cs="Arial" w:ascii="Arial" w:hAnsi="Arial"/>
                  <w:b/>
                  <w:sz w:val="18"/>
                </w:rPr>
                <w:delText>31/03</w:delText>
              </w:r>
            </w:del>
            <w:ins w:id="212" w:author="USUARIO ITAU" w:date="2002-08-06T15:45:00Z">
              <w:r>
                <w:rPr>
                  <w:rFonts w:cs="Arial" w:ascii="Arial" w:hAnsi="Arial"/>
                  <w:b/>
                  <w:sz w:val="18"/>
                </w:rPr>
                <w:t>1</w:t>
              </w:r>
            </w:ins>
            <w:ins w:id="213" w:author="USUARIO ITAU" w:date="2002-08-06T15:45:00Z">
              <w:r>
                <w:rPr>
                  <w:rFonts w:cs="Arial" w:ascii="Arial" w:hAnsi="Arial"/>
                  <w:b/>
                  <w:sz w:val="18"/>
                  <w:vertAlign w:val="superscript"/>
                </w:rPr>
                <w:t>º</w:t>
              </w:r>
            </w:ins>
            <w:ins w:id="214" w:author="USUARIO ITAU" w:date="2002-08-06T15:45:00Z">
              <w:r>
                <w:rPr>
                  <w:rFonts w:cs="Arial" w:ascii="Arial" w:hAnsi="Arial"/>
                  <w:b/>
                  <w:sz w:val="18"/>
                </w:rPr>
                <w:t xml:space="preserve"> Semestre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troladora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inoritários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glomerado</w:t>
            </w:r>
          </w:p>
        </w:tc>
      </w:tr>
      <w:tr>
        <w:trPr/>
        <w:tc>
          <w:tcPr>
            <w:tcW w:w="3899" w:type="dxa"/>
            <w:tcBorders/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ucro líquido total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2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uppressAutoHyphens w:val="true"/>
              <w:ind w:right="70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del w:id="215" w:author="USUARIO ITAU" w:date="2002-08-06T15:45:00Z">
              <w:r>
                <w:rPr>
                  <w:rFonts w:cs="Arial" w:ascii="Arial" w:hAnsi="Arial"/>
                  <w:b/>
                  <w:sz w:val="18"/>
                </w:rPr>
                <w:delText>245.332</w:delText>
              </w:r>
            </w:del>
            <w:ins w:id="216" w:author="Mauro" w:date="2002-08-08T12:37:00Z">
              <w:r>
                <w:rPr>
                  <w:rFonts w:cs="Arial" w:ascii="Arial" w:hAnsi="Arial"/>
                  <w:b/>
                  <w:sz w:val="18"/>
                </w:rPr>
                <w:t>595.422</w:t>
              </w:r>
            </w:ins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uppressAutoHyphens w:val="true"/>
              <w:ind w:right="71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ins w:id="217" w:author="Mauro" w:date="2002-08-08T12:37:00Z">
              <w:r>
                <w:rPr>
                  <w:rFonts w:cs="Arial" w:ascii="Arial" w:hAnsi="Arial"/>
                  <w:b/>
                  <w:sz w:val="18"/>
                </w:rPr>
                <w:t>588.840</w:t>
              </w:r>
            </w:ins>
            <w:del w:id="218" w:author="USUARIO ITAU" w:date="2002-08-06T15:45:00Z">
              <w:r>
                <w:rPr>
                  <w:rFonts w:cs="Arial" w:ascii="Arial" w:hAnsi="Arial"/>
                  <w:b/>
                  <w:sz w:val="18"/>
                </w:rPr>
                <w:delText>269.723</w:delText>
              </w:r>
            </w:del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uppressAutoHyphens w:val="true"/>
              <w:ind w:right="71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del w:id="219" w:author="USUARIO ITAU" w:date="2002-08-06T15:45:00Z">
              <w:r>
                <w:rPr>
                  <w:rFonts w:cs="Arial" w:ascii="Arial" w:hAnsi="Arial"/>
                  <w:b/>
                  <w:sz w:val="18"/>
                </w:rPr>
                <w:delText>515.055</w:delText>
              </w:r>
            </w:del>
            <w:ins w:id="220" w:author="Mauro" w:date="2002-08-08T12:37:00Z">
              <w:r>
                <w:rPr>
                  <w:rFonts w:cs="Arial" w:ascii="Arial" w:hAnsi="Arial"/>
                  <w:b/>
                  <w:sz w:val="18"/>
                </w:rPr>
                <w:t>1.184.262</w:t>
              </w:r>
            </w:ins>
          </w:p>
        </w:tc>
      </w:tr>
      <w:tr>
        <w:trPr/>
        <w:tc>
          <w:tcPr>
            <w:tcW w:w="389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ind w:right="70" w:hanging="0"/>
              <w:jc w:val="right"/>
              <w:rPr>
                <w:rFonts w:ascii="Arial" w:hAnsi="Arial" w:cs="Arial"/>
                <w:sz w:val="18"/>
              </w:rPr>
            </w:pPr>
            <w:ins w:id="221" w:author="Mauro" w:date="2002-08-08T12:37:00Z">
              <w:r>
                <w:rPr>
                  <w:rFonts w:cs="Arial" w:ascii="Arial" w:hAnsi="Arial"/>
                  <w:sz w:val="18"/>
                </w:rPr>
                <w:t>852.111</w:t>
              </w:r>
            </w:ins>
            <w:del w:id="222" w:author="USUARIO ITAU" w:date="2002-08-06T15:45:00Z">
              <w:r>
                <w:rPr>
                  <w:rFonts w:cs="Arial" w:ascii="Arial" w:hAnsi="Arial"/>
                  <w:sz w:val="18"/>
                </w:rPr>
                <w:delText>465.217</w:delText>
              </w:r>
            </w:del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ind w:right="71" w:hanging="0"/>
              <w:jc w:val="right"/>
              <w:rPr>
                <w:rFonts w:ascii="Arial" w:hAnsi="Arial" w:cs="Arial"/>
                <w:sz w:val="18"/>
              </w:rPr>
            </w:pPr>
            <w:ins w:id="223" w:author="Mauro" w:date="2002-08-08T12:37:00Z">
              <w:r>
                <w:rPr>
                  <w:rFonts w:cs="Arial" w:ascii="Arial" w:hAnsi="Arial"/>
                  <w:sz w:val="18"/>
                </w:rPr>
                <w:t>802.648</w:t>
              </w:r>
            </w:ins>
            <w:del w:id="224" w:author="USUARIO ITAU" w:date="2002-08-06T15:45:00Z">
              <w:r>
                <w:rPr>
                  <w:rFonts w:cs="Arial" w:ascii="Arial" w:hAnsi="Arial"/>
                  <w:sz w:val="18"/>
                </w:rPr>
                <w:delText>344.384</w:delText>
              </w:r>
            </w:del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ind w:right="71" w:hanging="0"/>
              <w:jc w:val="right"/>
              <w:rPr>
                <w:rFonts w:ascii="Arial" w:hAnsi="Arial" w:cs="Arial"/>
                <w:sz w:val="18"/>
              </w:rPr>
            </w:pPr>
            <w:ins w:id="225" w:author="Mauro" w:date="2002-08-08T12:37:00Z">
              <w:r>
                <w:rPr>
                  <w:rFonts w:cs="Arial" w:ascii="Arial" w:hAnsi="Arial"/>
                  <w:sz w:val="18"/>
                </w:rPr>
                <w:t>1.654.759</w:t>
              </w:r>
            </w:ins>
            <w:del w:id="226" w:author="USUARIO ITAU" w:date="2002-08-06T15:45:00Z">
              <w:r>
                <w:rPr>
                  <w:rFonts w:cs="Arial" w:ascii="Arial" w:hAnsi="Arial"/>
                  <w:sz w:val="18"/>
                </w:rPr>
                <w:delText>809.601</w:delText>
              </w:r>
            </w:del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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ucro líquido recorrent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true"/>
              <w:ind w:right="70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del w:id="227" w:author="USUARIO ITAU" w:date="2002-08-06T15:45:00Z">
              <w:r>
                <w:rPr>
                  <w:rFonts w:cs="Arial" w:ascii="Arial" w:hAnsi="Arial"/>
                  <w:b/>
                  <w:sz w:val="18"/>
                </w:rPr>
                <w:delText>279.420</w:delText>
              </w:r>
            </w:del>
            <w:ins w:id="228" w:author="Mauro" w:date="2002-08-08T12:38:00Z">
              <w:r>
                <w:rPr>
                  <w:rFonts w:cs="Arial" w:ascii="Arial" w:hAnsi="Arial"/>
                  <w:b/>
                  <w:sz w:val="18"/>
                </w:rPr>
                <w:t>687.741</w:t>
              </w:r>
            </w:ins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true"/>
              <w:ind w:right="71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ins w:id="229" w:author="Mauro" w:date="2002-08-08T12:38:00Z">
              <w:r>
                <w:rPr>
                  <w:rFonts w:cs="Arial" w:ascii="Arial" w:hAnsi="Arial"/>
                  <w:b/>
                  <w:sz w:val="18"/>
                </w:rPr>
                <w:t>601.879</w:t>
              </w:r>
            </w:ins>
            <w:del w:id="230" w:author="USUARIO ITAU" w:date="2002-08-06T15:45:00Z">
              <w:r>
                <w:rPr>
                  <w:rFonts w:cs="Arial" w:ascii="Arial" w:hAnsi="Arial"/>
                  <w:b/>
                  <w:sz w:val="18"/>
                </w:rPr>
                <w:delText>269.723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true"/>
              <w:ind w:right="71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ins w:id="231" w:author="Mauro" w:date="2002-08-08T12:38:00Z">
              <w:r>
                <w:rPr>
                  <w:rFonts w:cs="Arial" w:ascii="Arial" w:hAnsi="Arial"/>
                  <w:b/>
                  <w:sz w:val="18"/>
                </w:rPr>
                <w:t>1.289.620</w:t>
              </w:r>
            </w:ins>
            <w:del w:id="232" w:author="USUARIO ITAU" w:date="2002-08-06T15:45:00Z">
              <w:r>
                <w:rPr>
                  <w:rFonts w:cs="Arial" w:ascii="Arial" w:hAnsi="Arial"/>
                  <w:b/>
                  <w:sz w:val="18"/>
                </w:rPr>
                <w:delText>549.143</w:delText>
              </w:r>
            </w:del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ind w:right="70" w:hanging="0"/>
              <w:jc w:val="right"/>
              <w:rPr>
                <w:rFonts w:ascii="Arial" w:hAnsi="Arial" w:cs="Arial"/>
                <w:sz w:val="18"/>
              </w:rPr>
            </w:pPr>
            <w:ins w:id="233" w:author="Mauro" w:date="2002-08-08T12:38:00Z">
              <w:r>
                <w:rPr>
                  <w:rFonts w:cs="Arial" w:ascii="Arial" w:hAnsi="Arial"/>
                  <w:sz w:val="18"/>
                </w:rPr>
                <w:t>604.961</w:t>
              </w:r>
            </w:ins>
            <w:del w:id="234" w:author="USUARIO ITAU" w:date="2002-08-06T15:45:00Z">
              <w:r>
                <w:rPr>
                  <w:rFonts w:cs="Arial" w:ascii="Arial" w:hAnsi="Arial"/>
                  <w:sz w:val="18"/>
                </w:rPr>
                <w:delText>308.183</w:delText>
              </w:r>
            </w:del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ind w:right="71" w:hanging="0"/>
              <w:jc w:val="right"/>
              <w:rPr>
                <w:rFonts w:ascii="Arial" w:hAnsi="Arial" w:cs="Arial"/>
                <w:sz w:val="18"/>
              </w:rPr>
            </w:pPr>
            <w:ins w:id="235" w:author="Mauro" w:date="2002-08-08T12:38:00Z">
              <w:r>
                <w:rPr>
                  <w:rFonts w:cs="Arial" w:ascii="Arial" w:hAnsi="Arial"/>
                  <w:sz w:val="18"/>
                </w:rPr>
                <w:t>683.387</w:t>
              </w:r>
            </w:ins>
            <w:del w:id="236" w:author="USUARIO ITAU" w:date="2002-08-06T15:45:00Z">
              <w:r>
                <w:rPr>
                  <w:rFonts w:cs="Arial" w:ascii="Arial" w:hAnsi="Arial"/>
                  <w:sz w:val="18"/>
                </w:rPr>
                <w:delText>357.266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ind w:right="71" w:hanging="0"/>
              <w:jc w:val="right"/>
              <w:rPr>
                <w:rFonts w:ascii="Arial" w:hAnsi="Arial" w:cs="Arial"/>
                <w:sz w:val="18"/>
              </w:rPr>
            </w:pPr>
            <w:ins w:id="237" w:author="Mauro" w:date="2002-08-08T12:39:00Z">
              <w:r>
                <w:rPr>
                  <w:rFonts w:cs="Arial" w:ascii="Arial" w:hAnsi="Arial"/>
                  <w:sz w:val="18"/>
                </w:rPr>
                <w:t>1.288.348</w:t>
              </w:r>
            </w:ins>
            <w:del w:id="238" w:author="USUARIO ITAU" w:date="2002-08-06T15:45:00Z">
              <w:r>
                <w:rPr>
                  <w:rFonts w:cs="Arial" w:ascii="Arial" w:hAnsi="Arial"/>
                  <w:sz w:val="18"/>
                </w:rPr>
                <w:delText>665.449</w:delText>
              </w:r>
            </w:del>
          </w:p>
        </w:tc>
      </w:tr>
      <w:tr>
        <w:trPr/>
        <w:tc>
          <w:tcPr>
            <w:tcW w:w="3899" w:type="dxa"/>
            <w:tcBorders/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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del w:id="239" w:author="Mauro" w:date="2002-08-09T18:05:00Z">
              <w:r>
                <w:rPr>
                  <w:rFonts w:cs="Arial" w:ascii="Arial" w:hAnsi="Arial"/>
                  <w:sz w:val="18"/>
                </w:rPr>
                <w:delText>Lucro líquido</w:delText>
              </w:r>
            </w:del>
            <w:ins w:id="240" w:author="Mauro" w:date="2002-08-09T18:05:00Z">
              <w:r>
                <w:rPr>
                  <w:rFonts w:cs="Arial" w:ascii="Arial" w:hAnsi="Arial"/>
                  <w:sz w:val="18"/>
                </w:rPr>
                <w:t>Resultado</w:t>
              </w:r>
            </w:ins>
            <w:r>
              <w:rPr>
                <w:rFonts w:cs="Arial" w:ascii="Arial" w:hAnsi="Arial"/>
                <w:sz w:val="18"/>
              </w:rPr>
              <w:t xml:space="preserve"> extraordinário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2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uppressAutoHyphens w:val="true"/>
              <w:ind w:right="70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ins w:id="241" w:author="Mauro" w:date="2002-08-08T12:39:00Z">
              <w:r>
                <w:rPr>
                  <w:rFonts w:cs="Arial" w:ascii="Arial" w:hAnsi="Arial"/>
                  <w:b/>
                  <w:sz w:val="18"/>
                </w:rPr>
                <w:t>(92.319)</w:t>
              </w:r>
            </w:ins>
            <w:del w:id="242" w:author="USUARIO ITAU" w:date="2002-08-06T15:45:00Z">
              <w:r>
                <w:rPr>
                  <w:rFonts w:cs="Arial" w:ascii="Arial" w:hAnsi="Arial"/>
                  <w:b/>
                  <w:sz w:val="18"/>
                </w:rPr>
                <w:delText>(34.088)</w:delText>
              </w:r>
            </w:del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uppressAutoHyphens w:val="true"/>
              <w:ind w:right="71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ins w:id="243" w:author="Mauro" w:date="2002-08-08T12:39:00Z">
              <w:r>
                <w:rPr>
                  <w:rFonts w:cs="Arial" w:ascii="Arial" w:hAnsi="Arial"/>
                  <w:b/>
                  <w:sz w:val="18"/>
                </w:rPr>
                <w:t>(13.039)</w:t>
              </w:r>
            </w:ins>
            <w:del w:id="244" w:author="USUARIO ITAU" w:date="2002-08-06T15:45:00Z">
              <w:r>
                <w:rPr>
                  <w:rFonts w:cs="Arial" w:ascii="Arial" w:hAnsi="Arial"/>
                  <w:b/>
                  <w:sz w:val="18"/>
                </w:rPr>
                <w:delText>-</w:delText>
              </w:r>
            </w:del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uppressAutoHyphens w:val="true"/>
              <w:ind w:right="71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ins w:id="245" w:author="Mauro" w:date="2002-08-08T12:39:00Z">
              <w:r>
                <w:rPr>
                  <w:rFonts w:cs="Arial" w:ascii="Arial" w:hAnsi="Arial"/>
                  <w:b/>
                  <w:sz w:val="18"/>
                </w:rPr>
                <w:t>(105.358)</w:t>
              </w:r>
            </w:ins>
            <w:del w:id="246" w:author="USUARIO ITAU" w:date="2002-08-06T15:45:00Z">
              <w:r>
                <w:rPr>
                  <w:rFonts w:cs="Arial" w:ascii="Arial" w:hAnsi="Arial"/>
                  <w:b/>
                  <w:sz w:val="18"/>
                </w:rPr>
                <w:delText>(34.088)</w:delText>
              </w:r>
            </w:del>
          </w:p>
        </w:tc>
      </w:tr>
      <w:tr>
        <w:trPr/>
        <w:tc>
          <w:tcPr>
            <w:tcW w:w="389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ind w:right="70" w:hanging="0"/>
              <w:jc w:val="right"/>
              <w:rPr>
                <w:rFonts w:ascii="Arial" w:hAnsi="Arial" w:cs="Arial"/>
                <w:sz w:val="18"/>
              </w:rPr>
            </w:pPr>
            <w:ins w:id="247" w:author="Mauro" w:date="2002-08-08T12:39:00Z">
              <w:r>
                <w:rPr>
                  <w:rFonts w:cs="Arial" w:ascii="Arial" w:hAnsi="Arial"/>
                  <w:sz w:val="18"/>
                </w:rPr>
                <w:t>247.150</w:t>
              </w:r>
            </w:ins>
            <w:del w:id="248" w:author="USUARIO ITAU" w:date="2002-08-06T15:45:00Z">
              <w:r>
                <w:rPr>
                  <w:rFonts w:cs="Arial" w:ascii="Arial" w:hAnsi="Arial"/>
                  <w:sz w:val="18"/>
                </w:rPr>
                <w:delText>157.034</w:delText>
              </w:r>
            </w:del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ind w:right="71" w:hanging="0"/>
              <w:jc w:val="right"/>
              <w:rPr>
                <w:rFonts w:ascii="Arial" w:hAnsi="Arial" w:cs="Arial"/>
                <w:sz w:val="18"/>
              </w:rPr>
            </w:pPr>
            <w:ins w:id="249" w:author="Mauro" w:date="2002-08-08T12:39:00Z">
              <w:r>
                <w:rPr>
                  <w:rFonts w:cs="Arial" w:ascii="Arial" w:hAnsi="Arial"/>
                  <w:sz w:val="18"/>
                </w:rPr>
                <w:t>119.261</w:t>
              </w:r>
            </w:ins>
            <w:del w:id="250" w:author="USUARIO ITAU" w:date="2002-08-06T15:45:00Z">
              <w:r>
                <w:rPr>
                  <w:rFonts w:cs="Arial" w:ascii="Arial" w:hAnsi="Arial"/>
                  <w:sz w:val="18"/>
                </w:rPr>
                <w:delText>(12.882)</w:delText>
              </w:r>
            </w:del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ind w:right="71" w:hanging="0"/>
              <w:jc w:val="right"/>
              <w:rPr>
                <w:rFonts w:ascii="Arial" w:hAnsi="Arial" w:cs="Arial"/>
                <w:sz w:val="18"/>
              </w:rPr>
            </w:pPr>
            <w:ins w:id="251" w:author="Mauro" w:date="2002-08-08T12:39:00Z">
              <w:r>
                <w:rPr>
                  <w:rFonts w:cs="Arial" w:ascii="Arial" w:hAnsi="Arial"/>
                  <w:sz w:val="18"/>
                </w:rPr>
                <w:t>366.411</w:t>
              </w:r>
            </w:ins>
            <w:del w:id="252" w:author="USUARIO ITAU" w:date="2002-08-06T15:45:00Z">
              <w:r>
                <w:rPr>
                  <w:rFonts w:cs="Arial" w:ascii="Arial" w:hAnsi="Arial"/>
                  <w:sz w:val="18"/>
                </w:rPr>
                <w:delText>144.152</w:delText>
              </w:r>
            </w:del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trimônio líquid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ind w:right="70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ins w:id="253" w:author="Mauro" w:date="2002-08-08T17:55:00Z">
              <w:r>
                <w:rPr>
                  <w:rFonts w:cs="Arial" w:ascii="Arial" w:hAnsi="Arial"/>
                  <w:b/>
                  <w:sz w:val="18"/>
                </w:rPr>
                <w:t>5.631.987</w:t>
              </w:r>
            </w:ins>
            <w:del w:id="254" w:author="USUARIO ITAU" w:date="2002-08-06T15:45:00Z">
              <w:r>
                <w:rPr>
                  <w:rFonts w:cs="Arial" w:ascii="Arial" w:hAnsi="Arial"/>
                  <w:b/>
                  <w:sz w:val="18"/>
                </w:rPr>
                <w:delText>5.229.803</w:delText>
              </w:r>
            </w:del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ind w:right="71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ins w:id="255" w:author="Mauro" w:date="2002-08-08T12:39:00Z">
              <w:r>
                <w:rPr>
                  <w:rFonts w:cs="Arial" w:ascii="Arial" w:hAnsi="Arial"/>
                  <w:b/>
                  <w:sz w:val="18"/>
                </w:rPr>
                <w:t>4.961.449</w:t>
              </w:r>
            </w:ins>
            <w:del w:id="256" w:author="USUARIO ITAU" w:date="2002-08-06T15:45:00Z">
              <w:r>
                <w:rPr>
                  <w:rFonts w:cs="Arial" w:ascii="Arial" w:hAnsi="Arial"/>
                  <w:b/>
                  <w:sz w:val="18"/>
                </w:rPr>
                <w:delText>4.725.612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ind w:right="71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ins w:id="257" w:author="Mauro" w:date="2002-08-08T17:55:00Z">
              <w:r>
                <w:rPr>
                  <w:rFonts w:cs="Arial" w:ascii="Arial" w:hAnsi="Arial"/>
                  <w:b/>
                  <w:sz w:val="18"/>
                </w:rPr>
                <w:t>10.593.436</w:t>
              </w:r>
            </w:ins>
            <w:del w:id="258" w:author="USUARIO ITAU" w:date="2002-08-06T15:45:00Z">
              <w:r>
                <w:rPr>
                  <w:rFonts w:cs="Arial" w:ascii="Arial" w:hAnsi="Arial"/>
                  <w:b/>
                  <w:sz w:val="18"/>
                </w:rPr>
                <w:delText>9.955.415</w:delText>
              </w:r>
            </w:del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ind w:right="70" w:hanging="0"/>
              <w:jc w:val="right"/>
              <w:rPr>
                <w:rFonts w:ascii="Arial" w:hAnsi="Arial" w:cs="Arial"/>
                <w:sz w:val="18"/>
              </w:rPr>
            </w:pPr>
            <w:ins w:id="259" w:author="Mauro" w:date="2002-08-08T12:39:00Z">
              <w:r>
                <w:rPr>
                  <w:rFonts w:cs="Arial" w:ascii="Arial" w:hAnsi="Arial"/>
                  <w:sz w:val="18"/>
                </w:rPr>
                <w:t>4.891.834</w:t>
              </w:r>
            </w:ins>
            <w:del w:id="260" w:author="USUARIO ITAU" w:date="2002-08-06T15:45:00Z">
              <w:r>
                <w:rPr>
                  <w:rFonts w:cs="Arial" w:ascii="Arial" w:hAnsi="Arial"/>
                  <w:sz w:val="18"/>
                </w:rPr>
                <w:delText>4.520.744</w:delText>
              </w:r>
            </w:del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ind w:right="71" w:hanging="0"/>
              <w:jc w:val="right"/>
              <w:rPr>
                <w:rFonts w:ascii="Arial" w:hAnsi="Arial" w:cs="Arial"/>
                <w:sz w:val="18"/>
              </w:rPr>
            </w:pPr>
            <w:ins w:id="261" w:author="Mauro" w:date="2002-08-08T12:40:00Z">
              <w:r>
                <w:rPr>
                  <w:rFonts w:cs="Arial" w:ascii="Arial" w:hAnsi="Arial"/>
                  <w:sz w:val="18"/>
                </w:rPr>
                <w:t>4.520.890</w:t>
              </w:r>
            </w:ins>
            <w:del w:id="262" w:author="USUARIO ITAU" w:date="2002-08-06T15:45:00Z">
              <w:r>
                <w:rPr>
                  <w:rFonts w:cs="Arial" w:ascii="Arial" w:hAnsi="Arial"/>
                  <w:sz w:val="18"/>
                </w:rPr>
                <w:delText>4.326.822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ind w:right="71" w:hanging="0"/>
              <w:jc w:val="right"/>
              <w:rPr>
                <w:rFonts w:ascii="Arial" w:hAnsi="Arial" w:cs="Arial"/>
                <w:sz w:val="18"/>
              </w:rPr>
            </w:pPr>
            <w:ins w:id="263" w:author="Mauro" w:date="2002-08-08T12:40:00Z">
              <w:r>
                <w:rPr>
                  <w:rFonts w:cs="Arial" w:ascii="Arial" w:hAnsi="Arial"/>
                  <w:sz w:val="18"/>
                </w:rPr>
                <w:t>9.412.724</w:t>
              </w:r>
            </w:ins>
            <w:del w:id="264" w:author="USUARIO ITAU" w:date="2002-08-06T15:45:00Z">
              <w:r>
                <w:rPr>
                  <w:rFonts w:cs="Arial" w:ascii="Arial" w:hAnsi="Arial"/>
                  <w:sz w:val="18"/>
                </w:rPr>
                <w:delText>8.847.566</w:delText>
              </w:r>
            </w:del>
          </w:p>
        </w:tc>
      </w:tr>
      <w:tr>
        <w:trPr/>
        <w:tc>
          <w:tcPr>
            <w:tcW w:w="389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Rentabilidade Anualizada  (LL/PL ) (%)  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2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ind w:right="70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ins w:id="265" w:author="Mauro" w:date="2002-08-08T17:56:00Z">
              <w:r>
                <w:rPr>
                  <w:rFonts w:cs="Arial" w:ascii="Arial" w:hAnsi="Arial"/>
                  <w:b/>
                  <w:sz w:val="18"/>
                </w:rPr>
                <w:t>22,26</w:t>
              </w:r>
            </w:ins>
            <w:del w:id="266" w:author="USUARIO ITAU" w:date="2002-08-06T15:45:00Z">
              <w:r>
                <w:rPr>
                  <w:rFonts w:cs="Arial" w:ascii="Arial" w:hAnsi="Arial"/>
                  <w:b/>
                  <w:sz w:val="18"/>
                </w:rPr>
                <w:delText>20,13</w:delText>
              </w:r>
            </w:del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ind w:right="71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ins w:id="267" w:author="Mauro" w:date="2002-08-08T12:40:00Z">
              <w:r>
                <w:rPr>
                  <w:rFonts w:cs="Arial" w:ascii="Arial" w:hAnsi="Arial"/>
                  <w:b/>
                  <w:sz w:val="18"/>
                </w:rPr>
                <w:t>25,15</w:t>
              </w:r>
            </w:ins>
            <w:del w:id="268" w:author="USUARIO ITAU" w:date="2002-08-06T15:45:00Z">
              <w:r>
                <w:rPr>
                  <w:rFonts w:cs="Arial" w:ascii="Arial" w:hAnsi="Arial"/>
                  <w:b/>
                  <w:sz w:val="18"/>
                </w:rPr>
                <w:delText>24,86</w:delText>
              </w:r>
            </w:del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ind w:right="71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ins w:id="269" w:author="Mauro" w:date="2002-08-08T17:55:00Z">
              <w:r>
                <w:rPr>
                  <w:rFonts w:cs="Arial" w:ascii="Arial" w:hAnsi="Arial"/>
                  <w:b/>
                  <w:sz w:val="18"/>
                </w:rPr>
                <w:t>23,61</w:t>
              </w:r>
            </w:ins>
            <w:del w:id="270" w:author="USUARIO ITAU" w:date="2002-08-06T15:45:00Z">
              <w:r>
                <w:rPr>
                  <w:rFonts w:cs="Arial" w:ascii="Arial" w:hAnsi="Arial"/>
                  <w:b/>
                  <w:sz w:val="18"/>
                </w:rPr>
                <w:delText>22,36</w:delText>
              </w:r>
            </w:del>
          </w:p>
        </w:tc>
      </w:tr>
      <w:tr>
        <w:trPr/>
        <w:tc>
          <w:tcPr>
            <w:tcW w:w="389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ind w:right="70" w:hanging="0"/>
              <w:jc w:val="right"/>
              <w:rPr>
                <w:rFonts w:ascii="Arial" w:hAnsi="Arial" w:cs="Arial"/>
                <w:sz w:val="18"/>
              </w:rPr>
            </w:pPr>
            <w:ins w:id="271" w:author="Mauro" w:date="2002-08-08T12:40:00Z">
              <w:r>
                <w:rPr>
                  <w:rFonts w:cs="Arial" w:ascii="Arial" w:hAnsi="Arial"/>
                  <w:sz w:val="18"/>
                </w:rPr>
                <w:t>37,87</w:t>
              </w:r>
            </w:ins>
            <w:del w:id="272" w:author="USUARIO ITAU" w:date="2002-08-06T15:45:00Z">
              <w:r>
                <w:rPr>
                  <w:rFonts w:cs="Arial" w:ascii="Arial" w:hAnsi="Arial"/>
                  <w:sz w:val="18"/>
                </w:rPr>
                <w:delText>47,96</w:delText>
              </w:r>
            </w:del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ind w:right="71" w:hanging="0"/>
              <w:jc w:val="right"/>
              <w:rPr>
                <w:rFonts w:ascii="Arial" w:hAnsi="Arial" w:cs="Arial"/>
                <w:sz w:val="18"/>
              </w:rPr>
            </w:pPr>
            <w:ins w:id="273" w:author="Mauro" w:date="2002-08-08T12:40:00Z">
              <w:r>
                <w:rPr>
                  <w:rFonts w:cs="Arial" w:ascii="Arial" w:hAnsi="Arial"/>
                  <w:sz w:val="18"/>
                </w:rPr>
                <w:t>38,66</w:t>
              </w:r>
            </w:ins>
            <w:del w:id="274" w:author="USUARIO ITAU" w:date="2002-08-06T15:45:00Z">
              <w:r>
                <w:rPr>
                  <w:rFonts w:cs="Arial" w:ascii="Arial" w:hAnsi="Arial"/>
                  <w:sz w:val="18"/>
                </w:rPr>
                <w:delText>35,84</w:delText>
              </w:r>
            </w:del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ind w:right="71" w:hanging="0"/>
              <w:jc w:val="right"/>
              <w:rPr>
                <w:rFonts w:ascii="Arial" w:hAnsi="Arial" w:cs="Arial"/>
                <w:sz w:val="18"/>
              </w:rPr>
            </w:pPr>
            <w:ins w:id="275" w:author="Mauro" w:date="2002-08-08T12:40:00Z">
              <w:r>
                <w:rPr>
                  <w:rFonts w:cs="Arial" w:ascii="Arial" w:hAnsi="Arial"/>
                  <w:sz w:val="18"/>
                </w:rPr>
                <w:t>38,25</w:t>
              </w:r>
            </w:ins>
            <w:del w:id="276" w:author="USUARIO ITAU" w:date="2002-08-06T15:45:00Z">
              <w:r>
                <w:rPr>
                  <w:rFonts w:cs="Arial" w:ascii="Arial" w:hAnsi="Arial"/>
                  <w:sz w:val="18"/>
                </w:rPr>
                <w:delText>41,94</w:delText>
              </w:r>
            </w:del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videndos/Juros sobre o capital própri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ind w:right="70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ins w:id="277" w:author="Mauro" w:date="2002-08-08T17:56:00Z">
              <w:r>
                <w:rPr>
                  <w:rFonts w:cs="Arial" w:ascii="Arial" w:hAnsi="Arial"/>
                  <w:b/>
                  <w:sz w:val="18"/>
                </w:rPr>
                <w:t>167.448</w:t>
              </w:r>
            </w:ins>
            <w:del w:id="278" w:author="USUARIO ITAU" w:date="2002-08-06T15:45:00Z">
              <w:r>
                <w:rPr>
                  <w:rFonts w:cs="Arial" w:ascii="Arial" w:hAnsi="Arial"/>
                  <w:b/>
                  <w:sz w:val="18"/>
                </w:rPr>
                <w:delText>58.562</w:delText>
              </w:r>
            </w:del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ind w:right="71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ins w:id="279" w:author="Mauro" w:date="2002-08-08T12:40:00Z">
              <w:r>
                <w:rPr>
                  <w:rFonts w:cs="Arial" w:ascii="Arial" w:hAnsi="Arial"/>
                  <w:b/>
                  <w:sz w:val="18"/>
                </w:rPr>
                <w:t>100.449</w:t>
              </w:r>
            </w:ins>
            <w:del w:id="280" w:author="USUARIO ITAU" w:date="2002-08-06T15:45:00Z">
              <w:r>
                <w:rPr>
                  <w:rFonts w:cs="Arial" w:ascii="Arial" w:hAnsi="Arial"/>
                  <w:b/>
                  <w:sz w:val="18"/>
                </w:rPr>
                <w:delText>65.342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ind w:right="71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ins w:id="281" w:author="Mauro" w:date="2002-08-08T17:56:00Z">
              <w:r>
                <w:rPr>
                  <w:rFonts w:cs="Arial" w:ascii="Arial" w:hAnsi="Arial"/>
                  <w:b/>
                  <w:sz w:val="18"/>
                </w:rPr>
                <w:t>267.</w:t>
              </w:r>
            </w:ins>
            <w:ins w:id="282" w:author="Mauro" w:date="2002-08-09T18:06:00Z">
              <w:r>
                <w:rPr>
                  <w:rFonts w:cs="Arial" w:ascii="Arial" w:hAnsi="Arial"/>
                  <w:b/>
                  <w:sz w:val="18"/>
                </w:rPr>
                <w:t>897</w:t>
              </w:r>
            </w:ins>
            <w:del w:id="283" w:author="USUARIO ITAU" w:date="2002-08-06T15:45:00Z">
              <w:r>
                <w:rPr>
                  <w:rFonts w:cs="Arial" w:ascii="Arial" w:hAnsi="Arial"/>
                  <w:b/>
                  <w:sz w:val="18"/>
                </w:rPr>
                <w:delText>123.904</w:delText>
              </w:r>
            </w:del>
          </w:p>
        </w:tc>
      </w:tr>
      <w:tr>
        <w:trPr/>
        <w:tc>
          <w:tcPr>
            <w:tcW w:w="3899" w:type="dxa"/>
            <w:tcBorders>
              <w:bottom w:val="single" w:sz="12" w:space="0" w:color="80808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bottom w:val="single" w:sz="12" w:space="0" w:color="80808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275" w:type="dxa"/>
            <w:tcBorders>
              <w:bottom w:val="single" w:sz="12" w:space="0" w:color="80808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ind w:right="70" w:hanging="0"/>
              <w:jc w:val="right"/>
              <w:rPr>
                <w:rFonts w:ascii="Arial" w:hAnsi="Arial" w:cs="Arial"/>
                <w:sz w:val="18"/>
              </w:rPr>
            </w:pPr>
            <w:ins w:id="284" w:author="Mauro" w:date="2002-08-08T12:40:00Z">
              <w:r>
                <w:rPr>
                  <w:rFonts w:cs="Arial" w:ascii="Arial" w:hAnsi="Arial"/>
                  <w:sz w:val="18"/>
                </w:rPr>
                <w:t>226.856</w:t>
              </w:r>
            </w:ins>
            <w:del w:id="285" w:author="USUARIO ITAU" w:date="2002-08-06T15:45:00Z">
              <w:r>
                <w:rPr>
                  <w:rFonts w:cs="Arial" w:ascii="Arial" w:hAnsi="Arial"/>
                  <w:sz w:val="18"/>
                </w:rPr>
                <w:delText>58.735</w:delText>
              </w:r>
            </w:del>
          </w:p>
        </w:tc>
        <w:tc>
          <w:tcPr>
            <w:tcW w:w="1418" w:type="dxa"/>
            <w:tcBorders>
              <w:bottom w:val="single" w:sz="12" w:space="0" w:color="80808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ind w:right="71" w:hanging="0"/>
              <w:jc w:val="right"/>
              <w:rPr>
                <w:rFonts w:ascii="Arial" w:hAnsi="Arial" w:cs="Arial"/>
                <w:sz w:val="18"/>
              </w:rPr>
            </w:pPr>
            <w:ins w:id="286" w:author="Mauro" w:date="2002-08-08T12:40:00Z">
              <w:r>
                <w:rPr>
                  <w:rFonts w:cs="Arial" w:ascii="Arial" w:hAnsi="Arial"/>
                  <w:sz w:val="18"/>
                </w:rPr>
                <w:t>210.928</w:t>
              </w:r>
            </w:ins>
            <w:del w:id="287" w:author="USUARIO ITAU" w:date="2002-08-06T15:45:00Z">
              <w:r>
                <w:rPr>
                  <w:rFonts w:cs="Arial" w:ascii="Arial" w:hAnsi="Arial"/>
                  <w:sz w:val="18"/>
                </w:rPr>
                <w:delText>91.011</w:delText>
              </w:r>
            </w:del>
          </w:p>
        </w:tc>
        <w:tc>
          <w:tcPr>
            <w:tcW w:w="1701" w:type="dxa"/>
            <w:tcBorders>
              <w:bottom w:val="single" w:sz="12" w:space="0" w:color="80808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uppressAutoHyphens w:val="true"/>
              <w:ind w:right="71" w:hanging="0"/>
              <w:jc w:val="right"/>
              <w:rPr>
                <w:rFonts w:ascii="Arial" w:hAnsi="Arial" w:cs="Arial"/>
                <w:sz w:val="18"/>
              </w:rPr>
            </w:pPr>
            <w:ins w:id="288" w:author="Mauro" w:date="2002-08-08T12:40:00Z">
              <w:r>
                <w:rPr>
                  <w:rFonts w:cs="Arial" w:ascii="Arial" w:hAnsi="Arial"/>
                  <w:sz w:val="18"/>
                </w:rPr>
                <w:t>437.784</w:t>
              </w:r>
            </w:ins>
            <w:del w:id="289" w:author="USUARIO ITAU" w:date="2002-08-06T15:45:00Z">
              <w:r>
                <w:rPr>
                  <w:rFonts w:cs="Arial" w:ascii="Arial" w:hAnsi="Arial"/>
                  <w:sz w:val="18"/>
                </w:rPr>
                <w:delText>149.746</w:delText>
              </w:r>
            </w:del>
          </w:p>
        </w:tc>
      </w:tr>
    </w:tbl>
    <w:p>
      <w:pPr>
        <w:pStyle w:val="Heading8"/>
        <w:keepNext w:val="false"/>
        <w:spacing w:before="0" w:after="240"/>
        <w:jc w:val="both"/>
        <w:rPr>
          <w:rFonts w:ascii="Arial" w:hAnsi="Arial" w:cs="Arial"/>
          <w:sz w:val="18"/>
          <w:ins w:id="291" w:author="USUARIO ITAU" w:date="2002-08-07T17:57:00Z"/>
        </w:rPr>
      </w:pPr>
      <w:ins w:id="290" w:author="USUARIO ITAU" w:date="2002-08-07T17:57:00Z">
        <w:r>
          <w:rPr>
            <w:rFonts w:cs="Arial" w:ascii="Arial" w:hAnsi="Arial"/>
            <w:sz w:val="18"/>
          </w:rPr>
        </w:r>
      </w:ins>
    </w:p>
    <w:p>
      <w:pPr>
        <w:pStyle w:val="Heading8"/>
        <w:keepNext w:val="false"/>
        <w:spacing w:before="0" w:after="240"/>
        <w:jc w:val="both"/>
        <w:rPr>
          <w:rFonts w:ascii="Arial" w:hAnsi="Arial" w:cs="Arial"/>
          <w:sz w:val="18"/>
          <w:ins w:id="293" w:author="Mauro" w:date="2002-08-09T20:28:00Z"/>
        </w:rPr>
      </w:pPr>
      <w:ins w:id="292" w:author="Mauro" w:date="2002-08-09T20:28:00Z">
        <w:r>
          <w:rPr>
            <w:rFonts w:cs="Arial" w:ascii="Arial" w:hAnsi="Arial"/>
            <w:sz w:val="18"/>
          </w:rPr>
        </w:r>
      </w:ins>
    </w:p>
    <w:p>
      <w:pPr>
        <w:pStyle w:val="Heading8"/>
        <w:keepNext w:val="false"/>
        <w:spacing w:before="0" w:after="240"/>
        <w:jc w:val="both"/>
        <w:rPr>
          <w:rFonts w:ascii="Arial" w:hAnsi="Arial" w:cs="Arial"/>
          <w:sz w:val="18"/>
          <w:ins w:id="295" w:author="Mauro" w:date="2002-08-09T20:28:00Z"/>
        </w:rPr>
      </w:pPr>
      <w:ins w:id="294" w:author="Mauro" w:date="2002-08-09T20:28:00Z">
        <w:r>
          <w:rPr>
            <w:rFonts w:cs="Arial" w:ascii="Arial" w:hAnsi="Arial"/>
            <w:sz w:val="18"/>
          </w:rPr>
        </w:r>
      </w:ins>
    </w:p>
    <w:p>
      <w:pPr>
        <w:pStyle w:val="Heading8"/>
        <w:keepNext w:val="false"/>
        <w:spacing w:before="0" w:after="240"/>
        <w:jc w:val="both"/>
        <w:rPr>
          <w:rFonts w:ascii="Arial" w:hAnsi="Arial" w:cs="Arial"/>
          <w:sz w:val="18"/>
          <w:ins w:id="297" w:author="Mauro" w:date="2002-08-09T20:28:00Z"/>
        </w:rPr>
      </w:pPr>
      <w:ins w:id="296" w:author="Mauro" w:date="2002-08-09T20:28:00Z">
        <w:r>
          <w:rPr>
            <w:rFonts w:cs="Arial" w:ascii="Arial" w:hAnsi="Arial"/>
            <w:sz w:val="18"/>
          </w:rPr>
        </w:r>
      </w:ins>
      <w:r>
        <w:br w:type="page"/>
      </w:r>
    </w:p>
    <w:p>
      <w:pPr>
        <w:pStyle w:val="Heading8"/>
        <w:keepNext w:val="false"/>
        <w:spacing w:before="0" w:after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24"/>
          <w:del w:id="299" w:author="USUARIO ITAU" w:date="2002-08-06T17:58:00Z"/>
        </w:rPr>
      </w:pPr>
      <w:ins w:id="298" w:author="USUARIO ITAU" w:date="2002-08-07T16:55:00Z">
        <w:r>
          <w:rPr>
            <w:rFonts w:cs="Arial" w:ascii="Arial" w:hAnsi="Arial"/>
            <w:b/>
            <w:sz w:val="24"/>
          </w:rPr>
          <w:t xml:space="preserve">PRINCIPAIS INDICADORES DAS EMPRESAS CONTROLADAS PELA ITAÚSA </w:t>
        </w:r>
      </w:ins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5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8"/>
        <w:gridCol w:w="507"/>
        <w:gridCol w:w="1000"/>
        <w:gridCol w:w="141"/>
        <w:gridCol w:w="1134"/>
        <w:gridCol w:w="142"/>
        <w:gridCol w:w="1134"/>
        <w:gridCol w:w="142"/>
        <w:gridCol w:w="850"/>
        <w:gridCol w:w="142"/>
        <w:gridCol w:w="851"/>
        <w:gridCol w:w="141"/>
        <w:gridCol w:w="1276"/>
        <w:gridCol w:w="142"/>
      </w:tblGrid>
      <w:tr>
        <w:trPr>
          <w:trHeight w:val="247" w:hRule="atLeast"/>
        </w:trPr>
        <w:tc>
          <w:tcPr>
            <w:tcW w:w="291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5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  <w:tc>
          <w:tcPr>
            <w:tcW w:w="10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  <w:tc>
          <w:tcPr>
            <w:tcW w:w="14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del w:id="300" w:author="Mauro" w:date="2002-08-08T12:41:00Z">
              <w:r>
                <w:rPr>
                  <w:rFonts w:cs="Arial" w:ascii="Arial" w:hAnsi="Arial"/>
                  <w:b/>
                  <w:color w:val="000000"/>
                  <w:sz w:val="10"/>
                </w:rPr>
                <w:delText>R$ Mil</w:delText>
              </w:r>
            </w:del>
          </w:p>
        </w:tc>
        <w:tc>
          <w:tcPr>
            <w:tcW w:w="142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right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</w:tr>
      <w:tr>
        <w:trPr>
          <w:trHeight w:val="247" w:hRule="atLeast"/>
        </w:trPr>
        <w:tc>
          <w:tcPr>
            <w:tcW w:w="29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right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del w:id="301" w:author="Mauro" w:date="2002-08-08T12:41:00Z">
              <w:r>
                <w:rPr>
                  <w:rFonts w:cs="Arial" w:ascii="Arial" w:hAnsi="Arial"/>
                  <w:b/>
                  <w:color w:val="000000"/>
                  <w:sz w:val="10"/>
                </w:rPr>
                <w:delText>ÁREA FINANCEIRA</w:delText>
              </w:r>
            </w:del>
          </w:p>
        </w:tc>
        <w:tc>
          <w:tcPr>
            <w:tcW w:w="14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  <w:tc>
          <w:tcPr>
            <w:tcW w:w="1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del w:id="302" w:author="Mauro" w:date="2002-08-08T12:41:00Z">
              <w:r>
                <w:rPr>
                  <w:rFonts w:cs="Arial" w:ascii="Arial" w:hAnsi="Arial"/>
                  <w:b/>
                  <w:color w:val="000000"/>
                  <w:sz w:val="10"/>
                </w:rPr>
                <w:delText>ÁREA INDUSTRIAL</w:delText>
              </w:r>
            </w:del>
          </w:p>
        </w:tc>
        <w:tc>
          <w:tcPr>
            <w:tcW w:w="14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  <w:tc>
          <w:tcPr>
            <w:tcW w:w="14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  <w:tc>
          <w:tcPr>
            <w:tcW w:w="1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  <w:tc>
          <w:tcPr>
            <w:tcW w:w="1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</w:tr>
      <w:tr>
        <w:trPr>
          <w:trHeight w:val="247" w:hRule="atLeast"/>
        </w:trPr>
        <w:tc>
          <w:tcPr>
            <w:tcW w:w="2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5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  <w:tc>
          <w:tcPr>
            <w:tcW w:w="14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del w:id="303" w:author="Mauro" w:date="2002-08-08T12:41:00Z">
              <w:r>
                <w:rPr>
                  <w:rFonts w:cs="Arial" w:ascii="Arial" w:hAnsi="Arial"/>
                  <w:b/>
                  <w:color w:val="000000"/>
                  <w:sz w:val="10"/>
                </w:rPr>
                <w:delText>SEGUROS,</w:delText>
              </w:r>
            </w:del>
          </w:p>
        </w:tc>
        <w:tc>
          <w:tcPr>
            <w:tcW w:w="14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  <w:tc>
          <w:tcPr>
            <w:tcW w:w="14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  <w:tc>
          <w:tcPr>
            <w:tcW w:w="14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  <w:tc>
          <w:tcPr>
            <w:tcW w:w="14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del w:id="304" w:author="Mauro" w:date="2002-08-08T12:41:00Z">
              <w:r>
                <w:rPr>
                  <w:rFonts w:cs="Arial" w:ascii="Arial" w:hAnsi="Arial"/>
                  <w:b/>
                  <w:color w:val="000000"/>
                  <w:sz w:val="10"/>
                </w:rPr>
                <w:delText>CONSOLIDADO/</w:delText>
              </w:r>
            </w:del>
          </w:p>
        </w:tc>
        <w:tc>
          <w:tcPr>
            <w:tcW w:w="14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</w:tr>
      <w:tr>
        <w:trPr>
          <w:trHeight w:val="247" w:hRule="atLeast"/>
        </w:trPr>
        <w:tc>
          <w:tcPr>
            <w:tcW w:w="2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  <w:tc>
          <w:tcPr>
            <w:tcW w:w="5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del w:id="305" w:author="Mauro" w:date="2002-08-08T12:41:00Z">
              <w:r>
                <w:rPr>
                  <w:rFonts w:cs="Arial" w:ascii="Arial" w:hAnsi="Arial"/>
                  <w:b/>
                  <w:color w:val="000000"/>
                  <w:sz w:val="10"/>
                </w:rPr>
                <w:delText>1o Semestre</w:delText>
              </w:r>
            </w:del>
          </w:p>
        </w:tc>
        <w:tc>
          <w:tcPr>
            <w:tcW w:w="100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del w:id="306" w:author="Mauro" w:date="2002-08-08T12:41:00Z">
              <w:r>
                <w:rPr>
                  <w:rFonts w:cs="Arial" w:ascii="Arial" w:hAnsi="Arial"/>
                  <w:b/>
                  <w:color w:val="000000"/>
                  <w:sz w:val="10"/>
                </w:rPr>
                <w:delText>BANCO ITAÚ S.A.</w:delText>
              </w:r>
            </w:del>
          </w:p>
        </w:tc>
        <w:tc>
          <w:tcPr>
            <w:tcW w:w="14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del w:id="307" w:author="Mauro" w:date="2002-08-08T12:41:00Z">
              <w:r>
                <w:rPr>
                  <w:rFonts w:cs="Arial" w:ascii="Arial" w:hAnsi="Arial"/>
                  <w:b/>
                  <w:color w:val="000000"/>
                  <w:sz w:val="10"/>
                </w:rPr>
                <w:delText>PREVIDÊNCIA E</w:delText>
              </w:r>
            </w:del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del w:id="308" w:author="Mauro" w:date="2002-08-08T12:41:00Z">
              <w:r>
                <w:rPr>
                  <w:rFonts w:cs="Arial" w:ascii="Arial" w:hAnsi="Arial"/>
                  <w:b/>
                  <w:color w:val="000000"/>
                  <w:sz w:val="10"/>
                </w:rPr>
                <w:delText>DURATEX</w:delText>
              </w:r>
            </w:del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del w:id="309" w:author="Mauro" w:date="2002-08-08T12:41:00Z">
              <w:r>
                <w:rPr>
                  <w:rFonts w:cs="Arial" w:ascii="Arial" w:hAnsi="Arial"/>
                  <w:b/>
                  <w:color w:val="000000"/>
                  <w:sz w:val="10"/>
                </w:rPr>
                <w:delText xml:space="preserve">ITAUTEC </w:delText>
              </w:r>
            </w:del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del w:id="310" w:author="Mauro" w:date="2002-08-08T12:41:00Z">
              <w:r>
                <w:rPr>
                  <w:rFonts w:cs="Arial" w:ascii="Arial" w:hAnsi="Arial"/>
                  <w:b/>
                  <w:color w:val="000000"/>
                  <w:sz w:val="10"/>
                </w:rPr>
                <w:delText>ELEKEIROZ</w:delText>
              </w:r>
            </w:del>
          </w:p>
        </w:tc>
        <w:tc>
          <w:tcPr>
            <w:tcW w:w="14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del w:id="311" w:author="Mauro" w:date="2002-08-08T12:41:00Z">
              <w:r>
                <w:rPr>
                  <w:rFonts w:cs="Arial" w:ascii="Arial" w:hAnsi="Arial"/>
                  <w:b/>
                  <w:color w:val="000000"/>
                  <w:sz w:val="10"/>
                </w:rPr>
                <w:delText>CONGLOMERADO</w:delText>
              </w:r>
            </w:del>
          </w:p>
        </w:tc>
      </w:tr>
      <w:tr>
        <w:trPr>
          <w:trHeight w:val="247" w:hRule="atLeast"/>
        </w:trPr>
        <w:tc>
          <w:tcPr>
            <w:tcW w:w="2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  <w:tc>
          <w:tcPr>
            <w:tcW w:w="5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00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del w:id="312" w:author="Mauro" w:date="2002-08-08T12:41:00Z">
              <w:r>
                <w:rPr>
                  <w:rFonts w:cs="Arial" w:ascii="Arial" w:hAnsi="Arial"/>
                  <w:b/>
                  <w:color w:val="000000"/>
                  <w:sz w:val="10"/>
                </w:rPr>
                <w:delText>(Consolidado)</w:delText>
              </w:r>
            </w:del>
          </w:p>
        </w:tc>
        <w:tc>
          <w:tcPr>
            <w:tcW w:w="14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del w:id="313" w:author="Mauro" w:date="2002-08-08T12:41:00Z">
              <w:r>
                <w:rPr>
                  <w:rFonts w:cs="Arial" w:ascii="Arial" w:hAnsi="Arial"/>
                  <w:b/>
                  <w:color w:val="000000"/>
                  <w:sz w:val="10"/>
                </w:rPr>
                <w:delText>CAPITALIZAÇÃO</w:delText>
              </w:r>
            </w:del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del w:id="314" w:author="Mauro" w:date="2002-08-08T12:41:00Z">
              <w:r>
                <w:rPr>
                  <w:rFonts w:cs="Arial" w:ascii="Arial" w:hAnsi="Arial"/>
                  <w:b/>
                  <w:color w:val="000000"/>
                  <w:sz w:val="10"/>
                </w:rPr>
                <w:delText>PHILCO</w:delText>
              </w:r>
            </w:del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  <w:tc>
          <w:tcPr>
            <w:tcW w:w="14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  <w:tc>
          <w:tcPr>
            <w:tcW w:w="127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del w:id="315" w:author="Mauro" w:date="2002-08-08T12:41:00Z">
              <w:r>
                <w:rPr>
                  <w:rFonts w:cs="Arial" w:ascii="Arial" w:hAnsi="Arial"/>
                  <w:b/>
                  <w:color w:val="000000"/>
                  <w:sz w:val="10"/>
                </w:rPr>
                <w:delText>(2)</w:delText>
              </w:r>
            </w:del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</w:tr>
      <w:tr>
        <w:trPr>
          <w:trHeight w:val="247" w:hRule="atLeast"/>
        </w:trPr>
        <w:tc>
          <w:tcPr>
            <w:tcW w:w="29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  <w:tc>
          <w:tcPr>
            <w:tcW w:w="5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</w:rPr>
            </w:pPr>
            <w:del w:id="316" w:author="Mauro" w:date="2002-08-08T12:41:00Z">
              <w:r>
                <w:rPr>
                  <w:rFonts w:cs="Arial" w:ascii="Arial" w:hAnsi="Arial"/>
                  <w:color w:val="000000"/>
                  <w:sz w:val="10"/>
                </w:rPr>
                <w:delText>(1)</w:delText>
              </w:r>
            </w:del>
          </w:p>
        </w:tc>
        <w:tc>
          <w:tcPr>
            <w:tcW w:w="14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</w:tr>
      <w:tr>
        <w:trPr>
          <w:trHeight w:val="209" w:hRule="atLeast"/>
        </w:trPr>
        <w:tc>
          <w:tcPr>
            <w:tcW w:w="29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2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ins w:id="317" w:author="USUARIO ITAU" w:date="2002-08-07T16:54:00Z">
              <w:del w:id="318" w:author="Mauro" w:date="2002-08-08T12:41:00Z">
                <w:r>
                  <w:rPr>
                    <w:rFonts w:eastAsia="Arial" w:cs="Arial" w:ascii="Arial" w:hAnsi="Arial"/>
                    <w:b/>
                    <w:color w:val="000000"/>
                    <w:sz w:val="16"/>
                  </w:rPr>
                  <w:delText xml:space="preserve"> </w:delText>
                </w:r>
              </w:del>
            </w:ins>
            <w:del w:id="319" w:author="Mauro" w:date="2002-08-08T12:41:00Z">
              <w:r>
                <w:rPr>
                  <w:rFonts w:cs="Arial" w:ascii="Arial" w:hAnsi="Arial"/>
                  <w:b/>
                  <w:color w:val="000000"/>
                  <w:sz w:val="16"/>
                </w:rPr>
                <w:delText>Ativos Totais</w:delText>
              </w:r>
            </w:del>
          </w:p>
        </w:tc>
        <w:tc>
          <w:tcPr>
            <w:tcW w:w="5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del w:id="320" w:author="Mauro" w:date="2002-08-08T12:41:00Z">
              <w:r>
                <w:rPr>
                  <w:rFonts w:cs="Arial" w:ascii="Arial" w:hAnsi="Arial"/>
                  <w:b/>
                  <w:color w:val="000000"/>
                  <w:sz w:val="16"/>
                </w:rPr>
                <w:delText>2002</w:delText>
              </w:r>
            </w:del>
          </w:p>
        </w:tc>
        <w:tc>
          <w:tcPr>
            <w:tcW w:w="100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41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41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76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2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del w:id="321" w:author="Mauro" w:date="2002-08-08T12:41:00Z">
              <w:r>
                <w:rPr>
                  <w:rFonts w:cs="Arial" w:ascii="Arial" w:hAnsi="Arial"/>
                  <w:color w:val="000000"/>
                  <w:sz w:val="16"/>
                </w:rPr>
                <w:delText>2001</w:delText>
              </w:r>
            </w:del>
          </w:p>
        </w:tc>
        <w:tc>
          <w:tcPr>
            <w:tcW w:w="100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2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ins w:id="322" w:author="USUARIO ITAU" w:date="2002-08-07T16:54:00Z">
              <w:del w:id="323" w:author="Mauro" w:date="2002-08-08T12:41:00Z">
                <w:r>
                  <w:rPr>
                    <w:rFonts w:eastAsia="Arial" w:cs="Arial" w:ascii="Arial" w:hAnsi="Arial"/>
                    <w:b/>
                    <w:color w:val="000000"/>
                    <w:sz w:val="16"/>
                  </w:rPr>
                  <w:delText xml:space="preserve"> </w:delText>
                </w:r>
              </w:del>
            </w:ins>
            <w:del w:id="324" w:author="Mauro" w:date="2002-08-08T12:41:00Z">
              <w:r>
                <w:rPr>
                  <w:rFonts w:cs="Arial" w:ascii="Arial" w:hAnsi="Arial"/>
                  <w:b/>
                  <w:color w:val="000000"/>
                  <w:sz w:val="16"/>
                </w:rPr>
                <w:delText>Receitas Operacionais  (3)</w:delText>
              </w:r>
            </w:del>
          </w:p>
        </w:tc>
        <w:tc>
          <w:tcPr>
            <w:tcW w:w="5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del w:id="325" w:author="Mauro" w:date="2002-08-08T12:41:00Z">
              <w:r>
                <w:rPr>
                  <w:rFonts w:cs="Arial" w:ascii="Arial" w:hAnsi="Arial"/>
                  <w:b/>
                  <w:color w:val="000000"/>
                  <w:sz w:val="16"/>
                </w:rPr>
                <w:delText>2002</w:delText>
              </w:r>
            </w:del>
          </w:p>
        </w:tc>
        <w:tc>
          <w:tcPr>
            <w:tcW w:w="100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41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41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76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2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del w:id="326" w:author="Mauro" w:date="2002-08-08T12:41:00Z">
              <w:r>
                <w:rPr>
                  <w:rFonts w:cs="Arial" w:ascii="Arial" w:hAnsi="Arial"/>
                  <w:color w:val="000000"/>
                  <w:sz w:val="16"/>
                </w:rPr>
                <w:delText>2001</w:delText>
              </w:r>
            </w:del>
          </w:p>
        </w:tc>
        <w:tc>
          <w:tcPr>
            <w:tcW w:w="100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2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ins w:id="327" w:author="USUARIO ITAU" w:date="2002-08-07T16:54:00Z">
              <w:del w:id="328" w:author="Mauro" w:date="2002-08-08T12:41:00Z">
                <w:r>
                  <w:rPr>
                    <w:rFonts w:eastAsia="Arial" w:cs="Arial" w:ascii="Arial" w:hAnsi="Arial"/>
                    <w:b/>
                    <w:color w:val="000000"/>
                    <w:sz w:val="16"/>
                  </w:rPr>
                  <w:delText xml:space="preserve"> </w:delText>
                </w:r>
              </w:del>
            </w:ins>
            <w:del w:id="329" w:author="Mauro" w:date="2002-08-08T12:41:00Z">
              <w:r>
                <w:rPr>
                  <w:rFonts w:cs="Arial" w:ascii="Arial" w:hAnsi="Arial"/>
                  <w:b/>
                  <w:color w:val="000000"/>
                  <w:sz w:val="16"/>
                </w:rPr>
                <w:delText>Lucro Líquido</w:delText>
              </w:r>
            </w:del>
          </w:p>
        </w:tc>
        <w:tc>
          <w:tcPr>
            <w:tcW w:w="5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del w:id="330" w:author="Mauro" w:date="2002-08-08T12:41:00Z">
              <w:r>
                <w:rPr>
                  <w:rFonts w:cs="Arial" w:ascii="Arial" w:hAnsi="Arial"/>
                  <w:b/>
                  <w:color w:val="000000"/>
                  <w:sz w:val="16"/>
                </w:rPr>
                <w:delText>2002</w:delText>
              </w:r>
            </w:del>
          </w:p>
        </w:tc>
        <w:tc>
          <w:tcPr>
            <w:tcW w:w="100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41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41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76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2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del w:id="331" w:author="Mauro" w:date="2002-08-08T12:41:00Z">
              <w:r>
                <w:rPr>
                  <w:rFonts w:cs="Arial" w:ascii="Arial" w:hAnsi="Arial"/>
                  <w:color w:val="000000"/>
                  <w:sz w:val="16"/>
                </w:rPr>
                <w:delText>2001</w:delText>
              </w:r>
            </w:del>
          </w:p>
        </w:tc>
        <w:tc>
          <w:tcPr>
            <w:tcW w:w="100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2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ins w:id="332" w:author="USUARIO ITAU" w:date="2002-08-07T16:54:00Z">
              <w:del w:id="333" w:author="Mauro" w:date="2002-08-08T12:41:00Z">
                <w:r>
                  <w:rPr>
                    <w:rFonts w:eastAsia="Arial" w:cs="Arial" w:ascii="Arial" w:hAnsi="Arial"/>
                    <w:b/>
                    <w:color w:val="000000"/>
                    <w:sz w:val="16"/>
                  </w:rPr>
                  <w:delText xml:space="preserve"> </w:delText>
                </w:r>
              </w:del>
            </w:ins>
            <w:del w:id="334" w:author="Mauro" w:date="2002-08-08T12:41:00Z">
              <w:r>
                <w:rPr>
                  <w:rFonts w:cs="Arial" w:ascii="Arial" w:hAnsi="Arial"/>
                  <w:b/>
                  <w:color w:val="000000"/>
                  <w:sz w:val="16"/>
                </w:rPr>
                <w:delText>Patrimônio Líquido</w:delText>
              </w:r>
            </w:del>
          </w:p>
        </w:tc>
        <w:tc>
          <w:tcPr>
            <w:tcW w:w="5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del w:id="335" w:author="Mauro" w:date="2002-08-08T12:41:00Z">
              <w:r>
                <w:rPr>
                  <w:rFonts w:cs="Arial" w:ascii="Arial" w:hAnsi="Arial"/>
                  <w:b/>
                  <w:color w:val="000000"/>
                  <w:sz w:val="16"/>
                </w:rPr>
                <w:delText>2002</w:delText>
              </w:r>
            </w:del>
          </w:p>
        </w:tc>
        <w:tc>
          <w:tcPr>
            <w:tcW w:w="100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41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41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76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2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del w:id="336" w:author="Mauro" w:date="2002-08-08T12:41:00Z">
              <w:r>
                <w:rPr>
                  <w:rFonts w:cs="Arial" w:ascii="Arial" w:hAnsi="Arial"/>
                  <w:color w:val="000000"/>
                  <w:sz w:val="16"/>
                </w:rPr>
                <w:delText>2001</w:delText>
              </w:r>
            </w:del>
          </w:p>
        </w:tc>
        <w:tc>
          <w:tcPr>
            <w:tcW w:w="100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2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ins w:id="337" w:author="USUARIO ITAU" w:date="2002-08-07T16:54:00Z">
              <w:del w:id="338" w:author="Mauro" w:date="2002-08-08T12:41:00Z">
                <w:r>
                  <w:rPr>
                    <w:rFonts w:eastAsia="Arial" w:cs="Arial" w:ascii="Arial" w:hAnsi="Arial"/>
                    <w:b/>
                    <w:color w:val="000000"/>
                    <w:sz w:val="16"/>
                  </w:rPr>
                  <w:delText xml:space="preserve"> </w:delText>
                </w:r>
              </w:del>
            </w:ins>
            <w:del w:id="339" w:author="Mauro" w:date="2002-08-08T12:41:00Z">
              <w:r>
                <w:rPr>
                  <w:rFonts w:cs="Arial" w:ascii="Arial" w:hAnsi="Arial"/>
                  <w:b/>
                  <w:color w:val="000000"/>
                  <w:sz w:val="16"/>
                </w:rPr>
                <w:delText>Rentabilidade Anualizada ( LL / PL ) %</w:delText>
              </w:r>
            </w:del>
          </w:p>
        </w:tc>
        <w:tc>
          <w:tcPr>
            <w:tcW w:w="5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del w:id="340" w:author="Mauro" w:date="2002-08-08T12:41:00Z">
              <w:r>
                <w:rPr>
                  <w:rFonts w:cs="Arial" w:ascii="Arial" w:hAnsi="Arial"/>
                  <w:b/>
                  <w:color w:val="000000"/>
                  <w:sz w:val="16"/>
                </w:rPr>
                <w:delText>2002</w:delText>
              </w:r>
            </w:del>
          </w:p>
        </w:tc>
        <w:tc>
          <w:tcPr>
            <w:tcW w:w="100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41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41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76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2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del w:id="341" w:author="Mauro" w:date="2002-08-08T12:41:00Z">
              <w:r>
                <w:rPr>
                  <w:rFonts w:cs="Arial" w:ascii="Arial" w:hAnsi="Arial"/>
                  <w:color w:val="000000"/>
                  <w:sz w:val="16"/>
                </w:rPr>
                <w:delText>2001</w:delText>
              </w:r>
            </w:del>
          </w:p>
        </w:tc>
        <w:tc>
          <w:tcPr>
            <w:tcW w:w="100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2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ins w:id="342" w:author="USUARIO ITAU" w:date="2002-08-07T16:54:00Z">
              <w:del w:id="343" w:author="Mauro" w:date="2002-08-08T12:41:00Z">
                <w:r>
                  <w:rPr>
                    <w:rFonts w:eastAsia="Arial" w:cs="Arial" w:ascii="Arial" w:hAnsi="Arial"/>
                    <w:b/>
                    <w:color w:val="000000"/>
                    <w:sz w:val="16"/>
                  </w:rPr>
                  <w:delText xml:space="preserve"> </w:delText>
                </w:r>
              </w:del>
            </w:ins>
            <w:del w:id="344" w:author="Mauro" w:date="2002-08-08T12:41:00Z">
              <w:r>
                <w:rPr>
                  <w:rFonts w:cs="Arial" w:ascii="Arial" w:hAnsi="Arial"/>
                  <w:b/>
                  <w:color w:val="000000"/>
                  <w:sz w:val="16"/>
                </w:rPr>
                <w:delText>Geração Interna de Recursos  (4)</w:delText>
              </w:r>
            </w:del>
          </w:p>
        </w:tc>
        <w:tc>
          <w:tcPr>
            <w:tcW w:w="5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del w:id="345" w:author="Mauro" w:date="2002-08-08T12:41:00Z">
              <w:r>
                <w:rPr>
                  <w:rFonts w:cs="Arial" w:ascii="Arial" w:hAnsi="Arial"/>
                  <w:b/>
                  <w:color w:val="000000"/>
                  <w:sz w:val="16"/>
                </w:rPr>
                <w:delText>2002</w:delText>
              </w:r>
            </w:del>
          </w:p>
        </w:tc>
        <w:tc>
          <w:tcPr>
            <w:tcW w:w="100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41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41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76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291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0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del w:id="346" w:author="Mauro" w:date="2002-08-08T12:41:00Z">
              <w:r>
                <w:rPr>
                  <w:rFonts w:cs="Arial" w:ascii="Arial" w:hAnsi="Arial"/>
                  <w:color w:val="000000"/>
                  <w:sz w:val="16"/>
                </w:rPr>
                <w:delText>2001</w:delText>
              </w:r>
            </w:del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2918" w:leader="none"/>
          <w:tab w:val="left" w:pos="3425" w:leader="none"/>
          <w:tab w:val="left" w:pos="4771" w:leader="none"/>
          <w:tab w:val="left" w:pos="4877" w:leader="none"/>
          <w:tab w:val="left" w:pos="6223" w:leader="none"/>
          <w:tab w:val="left" w:pos="6329" w:leader="none"/>
          <w:tab w:val="left" w:pos="7675" w:leader="none"/>
          <w:tab w:val="left" w:pos="7781" w:leader="none"/>
          <w:tab w:val="left" w:pos="9127" w:leader="none"/>
          <w:tab w:val="left" w:pos="9233" w:leader="none"/>
          <w:tab w:val="left" w:pos="10574" w:leader="none"/>
          <w:tab w:val="left" w:pos="10680" w:leader="none"/>
          <w:tab w:val="left" w:pos="12079" w:leader="none"/>
          <w:tab w:val="left" w:pos="12646" w:leader="none"/>
        </w:tabs>
        <w:rPr>
          <w:rFonts w:ascii="Arial" w:hAnsi="Arial" w:cs="Arial"/>
          <w:color w:val="000000"/>
          <w:sz w:val="16"/>
          <w:del w:id="348" w:author="Mauro" w:date="2002-08-08T12:41:00Z"/>
        </w:rPr>
      </w:pPr>
      <w:del w:id="347" w:author="Mauro" w:date="2002-08-08T12:41:00Z">
        <w:r>
          <w:rPr>
            <w:rFonts w:cs="Arial" w:ascii="Arial" w:hAnsi="Arial"/>
            <w:color w:val="000000"/>
            <w:sz w:val="16"/>
          </w:rPr>
        </w:r>
      </w:del>
    </w:p>
    <w:p>
      <w:pPr>
        <w:pStyle w:val="Normal"/>
        <w:tabs>
          <w:tab w:val="clear" w:pos="708"/>
          <w:tab w:val="left" w:pos="2918" w:leader="none"/>
          <w:tab w:val="left" w:pos="3425" w:leader="none"/>
          <w:tab w:val="left" w:pos="4771" w:leader="none"/>
          <w:tab w:val="left" w:pos="4877" w:leader="none"/>
          <w:tab w:val="left" w:pos="6223" w:leader="none"/>
          <w:tab w:val="left" w:pos="6329" w:leader="none"/>
          <w:tab w:val="left" w:pos="7675" w:leader="none"/>
          <w:tab w:val="left" w:pos="7781" w:leader="none"/>
          <w:tab w:val="left" w:pos="9127" w:leader="none"/>
          <w:tab w:val="left" w:pos="9233" w:leader="none"/>
          <w:tab w:val="left" w:pos="10574" w:leader="none"/>
          <w:tab w:val="left" w:pos="10680" w:leader="none"/>
          <w:tab w:val="left" w:pos="12079" w:leader="none"/>
          <w:tab w:val="left" w:pos="12646" w:leader="none"/>
        </w:tabs>
        <w:rPr>
          <w:del w:id="350" w:author="Mauro" w:date="2002-08-08T12:41:00Z"/>
        </w:rPr>
      </w:pPr>
      <w:del w:id="349" w:author="Mauro" w:date="2002-08-08T12:41:00Z">
        <w:r>
          <w:rPr>
            <w:rFonts w:cs="Arial" w:ascii="Arial" w:hAnsi="Arial"/>
            <w:color w:val="000000"/>
            <w:sz w:val="16"/>
          </w:rPr>
          <w:delText>(1) Os dados relativos às empresas seguradoras, de previdência e capitalização consolidados no Banco Itaú S.A. estão também sendo apresentados separadamente de modo a evidenciá-los.</w:delText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</w:r>
      </w:del>
    </w:p>
    <w:p>
      <w:pPr>
        <w:pStyle w:val="Normal"/>
        <w:tabs>
          <w:tab w:val="clear" w:pos="708"/>
          <w:tab w:val="left" w:pos="2918" w:leader="none"/>
          <w:tab w:val="left" w:pos="3425" w:leader="none"/>
          <w:tab w:val="left" w:pos="4771" w:leader="none"/>
          <w:tab w:val="left" w:pos="4877" w:leader="none"/>
          <w:tab w:val="left" w:pos="6223" w:leader="none"/>
          <w:tab w:val="left" w:pos="6329" w:leader="none"/>
          <w:tab w:val="left" w:pos="7675" w:leader="none"/>
          <w:tab w:val="left" w:pos="7781" w:leader="none"/>
          <w:tab w:val="left" w:pos="9127" w:leader="none"/>
          <w:tab w:val="left" w:pos="9233" w:leader="none"/>
          <w:tab w:val="left" w:pos="10574" w:leader="none"/>
          <w:tab w:val="left" w:pos="10680" w:leader="none"/>
          <w:tab w:val="left" w:pos="12079" w:leader="none"/>
          <w:tab w:val="left" w:pos="12646" w:leader="none"/>
        </w:tabs>
        <w:rPr>
          <w:del w:id="352" w:author="Mauro" w:date="2002-08-08T12:41:00Z"/>
        </w:rPr>
      </w:pPr>
      <w:del w:id="351" w:author="Mauro" w:date="2002-08-08T12:41:00Z">
        <w:r>
          <w:rPr>
            <w:rFonts w:cs="Arial" w:ascii="Arial" w:hAnsi="Arial"/>
            <w:color w:val="000000"/>
            <w:sz w:val="16"/>
          </w:rPr>
          <w:delText>(2) Os dados do consolidado/conglomerado apresentam valores líquidos das eliminações de consolidação e dos resultados não realizados de operações intercompanhias.</w:delText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</w:r>
      </w:del>
    </w:p>
    <w:p>
      <w:pPr>
        <w:pStyle w:val="Normal"/>
        <w:tabs>
          <w:tab w:val="clear" w:pos="708"/>
          <w:tab w:val="left" w:pos="2918" w:leader="none"/>
          <w:tab w:val="left" w:pos="3425" w:leader="none"/>
          <w:tab w:val="left" w:pos="4771" w:leader="none"/>
          <w:tab w:val="left" w:pos="4877" w:leader="none"/>
          <w:tab w:val="left" w:pos="6223" w:leader="none"/>
          <w:tab w:val="left" w:pos="6329" w:leader="none"/>
          <w:tab w:val="left" w:pos="7675" w:leader="none"/>
          <w:tab w:val="left" w:pos="7781" w:leader="none"/>
          <w:tab w:val="left" w:pos="9127" w:leader="none"/>
          <w:tab w:val="left" w:pos="9233" w:leader="none"/>
          <w:tab w:val="left" w:pos="10574" w:leader="none"/>
          <w:tab w:val="left" w:pos="10680" w:leader="none"/>
          <w:tab w:val="left" w:pos="12079" w:leader="none"/>
          <w:tab w:val="left" w:pos="12646" w:leader="none"/>
        </w:tabs>
        <w:rPr>
          <w:rFonts w:ascii="Arial" w:hAnsi="Arial" w:cs="Arial"/>
          <w:color w:val="000000"/>
          <w:sz w:val="16"/>
          <w:del w:id="354" w:author="Mauro" w:date="2002-08-08T12:41:00Z"/>
        </w:rPr>
      </w:pPr>
      <w:del w:id="353" w:author="Mauro" w:date="2002-08-08T12:41:00Z">
        <w:r>
          <w:rPr>
            <w:rFonts w:cs="Arial" w:ascii="Arial" w:hAnsi="Arial"/>
            <w:color w:val="000000"/>
            <w:sz w:val="16"/>
          </w:rPr>
          <w:delText>(3) Seguindo tendência mundial, as Receitas Operacionais por área de atuação foram obtidas conforme segue:</w:delText>
          <w:tab/>
          <w:tab/>
          <w:tab/>
          <w:tab/>
          <w:tab/>
          <w:tab/>
          <w:tab/>
          <w:tab/>
          <w:tab/>
          <w:tab/>
          <w:tab/>
        </w:r>
      </w:del>
    </w:p>
    <w:p>
      <w:pPr>
        <w:pStyle w:val="Normal"/>
        <w:tabs>
          <w:tab w:val="clear" w:pos="708"/>
          <w:tab w:val="left" w:pos="2918" w:leader="none"/>
          <w:tab w:val="left" w:pos="3425" w:leader="none"/>
          <w:tab w:val="left" w:pos="4771" w:leader="none"/>
          <w:tab w:val="left" w:pos="4877" w:leader="none"/>
          <w:tab w:val="left" w:pos="6223" w:leader="none"/>
          <w:tab w:val="left" w:pos="6329" w:leader="none"/>
          <w:tab w:val="left" w:pos="7675" w:leader="none"/>
          <w:tab w:val="left" w:pos="7781" w:leader="none"/>
          <w:tab w:val="left" w:pos="9127" w:leader="none"/>
          <w:tab w:val="left" w:pos="9233" w:leader="none"/>
          <w:tab w:val="left" w:pos="10574" w:leader="none"/>
          <w:tab w:val="left" w:pos="10680" w:leader="none"/>
          <w:tab w:val="left" w:pos="12079" w:leader="none"/>
          <w:tab w:val="left" w:pos="12646" w:leader="none"/>
        </w:tabs>
        <w:rPr>
          <w:del w:id="362" w:author="Mauro" w:date="2002-08-08T12:41:00Z"/>
        </w:rPr>
      </w:pPr>
      <w:ins w:id="355" w:author="USUARIO ITAU" w:date="2002-08-07T16:56:00Z">
        <w:del w:id="356" w:author="Mauro" w:date="2002-08-08T12:41:00Z">
          <w:r>
            <w:rPr>
              <w:rFonts w:eastAsia="Arial" w:cs="Arial" w:ascii="Arial" w:hAnsi="Arial"/>
              <w:color w:val="000000"/>
              <w:sz w:val="16"/>
            </w:rPr>
            <w:delText xml:space="preserve">          </w:delText>
          </w:r>
        </w:del>
      </w:ins>
      <w:ins w:id="357" w:author="USUARIO ITAU" w:date="2002-08-07T16:56:00Z">
        <w:del w:id="358" w:author="Mauro" w:date="2002-08-08T12:41:00Z">
          <w:r>
            <w:rPr>
              <w:rFonts w:cs="Arial" w:ascii="Arial" w:hAnsi="Arial"/>
              <w:color w:val="000000"/>
              <w:sz w:val="16"/>
            </w:rPr>
            <w:delText>. Banco Itaú S.A.: somatório das Receitas da Intermediação Financeira, Receitas de Serviços, Receitas de Prêmios de Seguros, Capitalização e</w:delText>
          </w:r>
        </w:del>
      </w:ins>
      <w:ins w:id="359" w:author="USUARIO ITAU" w:date="2002-08-07T16:58:00Z">
        <w:del w:id="360" w:author="Mauro" w:date="2002-08-08T12:41:00Z">
          <w:r>
            <w:rPr>
              <w:rFonts w:cs="Arial" w:ascii="Arial" w:hAnsi="Arial"/>
              <w:color w:val="000000"/>
              <w:sz w:val="16"/>
            </w:rPr>
            <w:delText xml:space="preserve"> </w:delText>
          </w:r>
        </w:del>
      </w:ins>
      <w:del w:id="361" w:author="Mauro" w:date="2002-08-08T12:41:00Z">
        <w:r>
          <w:rPr>
            <w:rFonts w:cs="Arial" w:ascii="Arial" w:hAnsi="Arial"/>
            <w:color w:val="000000"/>
            <w:sz w:val="16"/>
          </w:rPr>
          <w:delText>Planos de Previdência e outras Receitas Operacionais.</w:delText>
          <w:tab/>
          <w:tab/>
        </w:r>
      </w:del>
    </w:p>
    <w:p>
      <w:pPr>
        <w:pStyle w:val="Normal"/>
        <w:tabs>
          <w:tab w:val="clear" w:pos="708"/>
          <w:tab w:val="left" w:pos="2918" w:leader="none"/>
          <w:tab w:val="left" w:pos="3425" w:leader="none"/>
          <w:tab w:val="left" w:pos="4771" w:leader="none"/>
          <w:tab w:val="left" w:pos="4877" w:leader="none"/>
          <w:tab w:val="left" w:pos="6223" w:leader="none"/>
          <w:tab w:val="left" w:pos="6329" w:leader="none"/>
          <w:tab w:val="left" w:pos="7675" w:leader="none"/>
          <w:tab w:val="left" w:pos="7781" w:leader="none"/>
          <w:tab w:val="left" w:pos="9127" w:leader="none"/>
          <w:tab w:val="left" w:pos="9233" w:leader="none"/>
          <w:tab w:val="left" w:pos="10574" w:leader="none"/>
          <w:tab w:val="left" w:pos="10680" w:leader="none"/>
          <w:tab w:val="left" w:pos="12079" w:leader="none"/>
          <w:tab w:val="left" w:pos="12646" w:leader="none"/>
        </w:tabs>
        <w:rPr>
          <w:del w:id="370" w:author="Mauro" w:date="2002-08-08T12:41:00Z"/>
        </w:rPr>
      </w:pPr>
      <w:ins w:id="363" w:author="USUARIO ITAU" w:date="2002-08-07T16:56:00Z">
        <w:del w:id="364" w:author="Mauro" w:date="2002-08-08T12:41:00Z">
          <w:r>
            <w:rPr>
              <w:rFonts w:eastAsia="Arial" w:cs="Arial" w:ascii="Arial" w:hAnsi="Arial"/>
              <w:color w:val="000000"/>
              <w:sz w:val="16"/>
            </w:rPr>
            <w:delText xml:space="preserve">          </w:delText>
          </w:r>
        </w:del>
      </w:ins>
      <w:ins w:id="365" w:author="USUARIO ITAU" w:date="2002-08-07T16:56:00Z">
        <w:del w:id="366" w:author="Mauro" w:date="2002-08-08T12:41:00Z">
          <w:r>
            <w:rPr>
              <w:rFonts w:cs="Arial" w:ascii="Arial" w:hAnsi="Arial"/>
              <w:color w:val="000000"/>
              <w:sz w:val="16"/>
            </w:rPr>
            <w:delText>. Seguros, Previdência e Capitalização: considera as Receitas de Prêmios de Seguros, Capitalização, Planos de Previdência, Receitas Financeiras e</w:delText>
          </w:r>
        </w:del>
      </w:ins>
      <w:ins w:id="367" w:author="USUARIO ITAU" w:date="2002-08-07T16:58:00Z">
        <w:del w:id="368" w:author="Mauro" w:date="2002-08-08T12:41:00Z">
          <w:r>
            <w:rPr>
              <w:rFonts w:cs="Arial" w:ascii="Arial" w:hAnsi="Arial"/>
              <w:color w:val="000000"/>
              <w:sz w:val="16"/>
            </w:rPr>
            <w:delText xml:space="preserve"> </w:delText>
          </w:r>
        </w:del>
      </w:ins>
      <w:del w:id="369" w:author="Mauro" w:date="2002-08-08T12:41:00Z">
        <w:r>
          <w:rPr>
            <w:rFonts w:cs="Arial" w:ascii="Arial" w:hAnsi="Arial"/>
            <w:color w:val="000000"/>
            <w:sz w:val="16"/>
          </w:rPr>
          <w:delText>Ganhos de Capital.</w:delText>
          <w:tab/>
          <w:tab/>
          <w:tab/>
          <w:tab/>
          <w:tab/>
        </w:r>
      </w:del>
    </w:p>
    <w:p>
      <w:pPr>
        <w:pStyle w:val="Normal"/>
        <w:tabs>
          <w:tab w:val="clear" w:pos="708"/>
          <w:tab w:val="left" w:pos="2918" w:leader="none"/>
          <w:tab w:val="left" w:pos="3425" w:leader="none"/>
          <w:tab w:val="left" w:pos="4771" w:leader="none"/>
          <w:tab w:val="left" w:pos="4877" w:leader="none"/>
          <w:tab w:val="left" w:pos="6223" w:leader="none"/>
          <w:tab w:val="left" w:pos="6329" w:leader="none"/>
          <w:tab w:val="left" w:pos="7675" w:leader="none"/>
          <w:tab w:val="left" w:pos="7781" w:leader="none"/>
          <w:tab w:val="left" w:pos="9127" w:leader="none"/>
          <w:tab w:val="left" w:pos="9233" w:leader="none"/>
          <w:tab w:val="left" w:pos="10574" w:leader="none"/>
          <w:tab w:val="left" w:pos="10680" w:leader="none"/>
          <w:tab w:val="left" w:pos="12079" w:leader="none"/>
          <w:tab w:val="left" w:pos="12646" w:leader="none"/>
        </w:tabs>
        <w:rPr>
          <w:rFonts w:ascii="Arial" w:hAnsi="Arial" w:cs="Arial"/>
          <w:color w:val="000000"/>
          <w:sz w:val="16"/>
          <w:del w:id="374" w:author="Mauro" w:date="2002-08-08T12:41:00Z"/>
        </w:rPr>
      </w:pPr>
      <w:ins w:id="371" w:author="USUARIO ITAU" w:date="2002-08-07T16:56:00Z">
        <w:del w:id="372" w:author="Mauro" w:date="2002-08-08T12:41:00Z">
          <w:r>
            <w:rPr>
              <w:rFonts w:eastAsia="Arial" w:cs="Arial" w:ascii="Arial" w:hAnsi="Arial"/>
              <w:color w:val="000000"/>
              <w:sz w:val="16"/>
            </w:rPr>
            <w:delText xml:space="preserve">          </w:delText>
          </w:r>
        </w:del>
      </w:ins>
      <w:del w:id="373" w:author="Mauro" w:date="2002-08-08T12:41:00Z">
        <w:r>
          <w:rPr>
            <w:rFonts w:cs="Arial" w:ascii="Arial" w:hAnsi="Arial"/>
            <w:color w:val="000000"/>
            <w:sz w:val="16"/>
          </w:rPr>
          <w:delText>. Duratex, Itautec Philco e Elekeiroz: considera as Receitas Líquidas de Vendas de Produtos e/ou Serviços.</w:delText>
          <w:tab/>
          <w:tab/>
          <w:tab/>
          <w:tab/>
          <w:tab/>
          <w:tab/>
          <w:tab/>
          <w:tab/>
          <w:tab/>
          <w:tab/>
          <w:tab/>
        </w:r>
      </w:del>
    </w:p>
    <w:p>
      <w:pPr>
        <w:pStyle w:val="Normal"/>
        <w:tabs>
          <w:tab w:val="clear" w:pos="708"/>
          <w:tab w:val="left" w:pos="2918" w:leader="none"/>
          <w:tab w:val="left" w:pos="3425" w:leader="none"/>
          <w:tab w:val="left" w:pos="4771" w:leader="none"/>
          <w:tab w:val="left" w:pos="4877" w:leader="none"/>
          <w:tab w:val="left" w:pos="6223" w:leader="none"/>
          <w:tab w:val="left" w:pos="6329" w:leader="none"/>
          <w:tab w:val="left" w:pos="7675" w:leader="none"/>
          <w:tab w:val="left" w:pos="7781" w:leader="none"/>
          <w:tab w:val="left" w:pos="9127" w:leader="none"/>
          <w:tab w:val="left" w:pos="9233" w:leader="none"/>
          <w:tab w:val="left" w:pos="10574" w:leader="none"/>
          <w:tab w:val="left" w:pos="10680" w:leader="none"/>
          <w:tab w:val="left" w:pos="12079" w:leader="none"/>
          <w:tab w:val="left" w:pos="12646" w:leader="none"/>
        </w:tabs>
        <w:rPr>
          <w:rFonts w:ascii="Arial" w:hAnsi="Arial" w:cs="Arial"/>
          <w:color w:val="000000"/>
          <w:sz w:val="16"/>
          <w:del w:id="376" w:author="Mauro" w:date="2002-08-08T12:41:00Z"/>
        </w:rPr>
      </w:pPr>
      <w:del w:id="375" w:author="Mauro" w:date="2002-08-08T12:41:00Z">
        <w:r>
          <w:rPr>
            <w:rFonts w:cs="Arial" w:ascii="Arial" w:hAnsi="Arial"/>
            <w:color w:val="000000"/>
            <w:sz w:val="16"/>
          </w:rPr>
          <w:tab/>
          <w:tab/>
          <w:tab/>
          <w:tab/>
          <w:tab/>
          <w:tab/>
          <w:tab/>
          <w:tab/>
          <w:tab/>
          <w:tab/>
          <w:tab/>
          <w:tab/>
          <w:tab/>
        </w:r>
      </w:del>
    </w:p>
    <w:p>
      <w:pPr>
        <w:pStyle w:val="Normal"/>
        <w:tabs>
          <w:tab w:val="clear" w:pos="708"/>
          <w:tab w:val="left" w:pos="2918" w:leader="none"/>
          <w:tab w:val="left" w:pos="3425" w:leader="none"/>
          <w:tab w:val="left" w:pos="4771" w:leader="none"/>
          <w:tab w:val="left" w:pos="4877" w:leader="none"/>
          <w:tab w:val="left" w:pos="6223" w:leader="none"/>
          <w:tab w:val="left" w:pos="6329" w:leader="none"/>
          <w:tab w:val="left" w:pos="7675" w:leader="none"/>
          <w:tab w:val="left" w:pos="7781" w:leader="none"/>
          <w:tab w:val="left" w:pos="9127" w:leader="none"/>
          <w:tab w:val="left" w:pos="9233" w:leader="none"/>
          <w:tab w:val="left" w:pos="10574" w:leader="none"/>
          <w:tab w:val="left" w:pos="10680" w:leader="none"/>
          <w:tab w:val="left" w:pos="12079" w:leader="none"/>
          <w:tab w:val="left" w:pos="12646" w:leader="none"/>
        </w:tabs>
        <w:rPr>
          <w:rFonts w:ascii="Arial" w:hAnsi="Arial" w:cs="Arial"/>
          <w:color w:val="000000"/>
          <w:sz w:val="16"/>
          <w:del w:id="378" w:author="Mauro" w:date="2002-08-08T12:41:00Z"/>
        </w:rPr>
      </w:pPr>
      <w:del w:id="377" w:author="Mauro" w:date="2002-08-08T12:41:00Z">
        <w:r>
          <w:rPr>
            <w:rFonts w:cs="Arial" w:ascii="Arial" w:hAnsi="Arial"/>
            <w:color w:val="000000"/>
            <w:sz w:val="16"/>
          </w:rPr>
          <w:delText>(4) Engloba os recursos provenientes das operações:</w:delText>
          <w:tab/>
          <w:tab/>
          <w:tab/>
          <w:tab/>
          <w:tab/>
          <w:tab/>
          <w:tab/>
          <w:tab/>
          <w:tab/>
          <w:tab/>
          <w:tab/>
          <w:tab/>
          <w:tab/>
        </w:r>
      </w:del>
    </w:p>
    <w:p>
      <w:pPr>
        <w:pStyle w:val="Normal"/>
        <w:tabs>
          <w:tab w:val="clear" w:pos="708"/>
          <w:tab w:val="left" w:pos="2918" w:leader="none"/>
          <w:tab w:val="left" w:pos="3425" w:leader="none"/>
          <w:tab w:val="left" w:pos="4771" w:leader="none"/>
          <w:tab w:val="left" w:pos="4877" w:leader="none"/>
          <w:tab w:val="left" w:pos="6223" w:leader="none"/>
          <w:tab w:val="left" w:pos="6329" w:leader="none"/>
          <w:tab w:val="left" w:pos="7675" w:leader="none"/>
          <w:tab w:val="left" w:pos="7781" w:leader="none"/>
          <w:tab w:val="left" w:pos="9127" w:leader="none"/>
          <w:tab w:val="left" w:pos="9233" w:leader="none"/>
          <w:tab w:val="left" w:pos="10574" w:leader="none"/>
          <w:tab w:val="left" w:pos="10680" w:leader="none"/>
          <w:tab w:val="left" w:pos="12079" w:leader="none"/>
          <w:tab w:val="left" w:pos="12646" w:leader="none"/>
        </w:tabs>
        <w:rPr>
          <w:rFonts w:ascii="Arial" w:hAnsi="Arial" w:cs="Arial"/>
          <w:color w:val="000000"/>
          <w:sz w:val="16"/>
          <w:del w:id="380" w:author="Mauro" w:date="2002-08-08T12:41:00Z"/>
        </w:rPr>
      </w:pPr>
      <w:del w:id="379" w:author="Mauro" w:date="2002-08-08T12:41:00Z">
        <w:r>
          <w:rPr>
            <w:rFonts w:cs="Arial" w:ascii="Arial" w:hAnsi="Arial"/>
            <w:color w:val="000000"/>
            <w:sz w:val="16"/>
          </w:rPr>
          <w:delText>. acrescidos da despesa de provisões para créditos de liquidação duvidosa;</w:delText>
          <w:tab/>
          <w:tab/>
          <w:tab/>
          <w:tab/>
          <w:tab/>
          <w:tab/>
          <w:tab/>
          <w:tab/>
          <w:tab/>
          <w:tab/>
          <w:tab/>
          <w:tab/>
          <w:tab/>
        </w:r>
      </w:del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851" w:top="1134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918" w:leader="none"/>
          <w:tab w:val="left" w:pos="3425" w:leader="none"/>
          <w:tab w:val="left" w:pos="4771" w:leader="none"/>
          <w:tab w:val="left" w:pos="4877" w:leader="none"/>
          <w:tab w:val="left" w:pos="6223" w:leader="none"/>
          <w:tab w:val="left" w:pos="6329" w:leader="none"/>
          <w:tab w:val="left" w:pos="7675" w:leader="none"/>
          <w:tab w:val="left" w:pos="7781" w:leader="none"/>
          <w:tab w:val="left" w:pos="9127" w:leader="none"/>
          <w:tab w:val="left" w:pos="9233" w:leader="none"/>
          <w:tab w:val="left" w:pos="10574" w:leader="none"/>
          <w:tab w:val="left" w:pos="10680" w:leader="none"/>
          <w:tab w:val="left" w:pos="12079" w:leader="none"/>
          <w:tab w:val="left" w:pos="12646" w:leader="none"/>
        </w:tabs>
        <w:rPr>
          <w:ins w:id="399" w:author="USUARIO ITAU" w:date="2002-08-07T16:56:00Z"/>
        </w:rPr>
      </w:pPr>
      <w:ins w:id="381" w:author="USUARIO ITAU" w:date="2002-08-07T16:56:00Z">
        <w:del w:id="382" w:author="Mauro" w:date="2002-08-08T12:41:00Z">
          <w:r>
            <w:rPr>
              <w:rFonts w:cs="Arial" w:ascii="Arial" w:hAnsi="Arial"/>
              <w:color w:val="000000"/>
              <w:sz w:val="16"/>
            </w:rPr>
            <w:delText>. não consideradas as variações das provisões matemáticas de capitalização e previdência e consideradas as variações de sinistros a  liquidar,</w:delText>
          </w:r>
        </w:del>
      </w:ins>
      <w:ins w:id="383" w:author="USUARIO ITAU" w:date="2002-08-07T16:59:00Z">
        <w:del w:id="384" w:author="Mauro" w:date="2002-08-08T12:41:00Z">
          <w:r>
            <w:rPr>
              <w:rFonts w:cs="Arial" w:ascii="Arial" w:hAnsi="Arial"/>
              <w:color w:val="000000"/>
              <w:sz w:val="16"/>
            </w:rPr>
            <w:delText xml:space="preserve"> </w:delText>
          </w:r>
        </w:del>
      </w:ins>
      <w:ins w:id="385" w:author="USUARIO ITAU" w:date="2002-08-07T16:56:00Z">
        <w:del w:id="386" w:author="Mauro" w:date="2002-08-08T12:41:00Z">
          <w:r>
            <w:rPr>
              <w:rFonts w:cs="Arial" w:ascii="Arial" w:hAnsi="Arial"/>
              <w:color w:val="000000"/>
              <w:sz w:val="16"/>
            </w:rPr>
            <w:delText>créditos e débitos de operações com seguros e despesas de comercialização diferidas de seguros, previdência e capitalização.</w:delText>
            <w:tab/>
          </w:r>
        </w:del>
      </w:ins>
      <w:ins w:id="387" w:author="USUARIO ITAU" w:date="2002-08-07T16:56:00Z">
        <w:r>
          <w:rPr>
            <w:rFonts w:cs="Arial" w:ascii="Arial" w:hAnsi="Arial"/>
            <w:color w:val="000000"/>
            <w:sz w:val="16"/>
          </w:rPr>
          <w:tab/>
          <w:tab/>
          <w:tab/>
          <w:tab/>
          <w:tab/>
          <w:tab/>
          <w:tab/>
          <w:tab/>
          <w:tab/>
          <w:tab/>
          <w:tab/>
          <w:tab/>
        </w:r>
      </w:ins>
    </w:p>
    <w:p>
      <w:pPr>
        <w:pStyle w:val="Normal"/>
        <w:tabs>
          <w:tab w:val="clear" w:pos="708"/>
          <w:tab w:val="left" w:pos="2918" w:leader="none"/>
          <w:tab w:val="left" w:pos="3425" w:leader="none"/>
          <w:tab w:val="left" w:pos="4771" w:leader="none"/>
          <w:tab w:val="left" w:pos="4877" w:leader="none"/>
          <w:tab w:val="left" w:pos="6223" w:leader="none"/>
          <w:tab w:val="left" w:pos="6329" w:leader="none"/>
          <w:tab w:val="left" w:pos="7675" w:leader="none"/>
          <w:tab w:val="left" w:pos="7781" w:leader="none"/>
          <w:tab w:val="left" w:pos="9127" w:leader="none"/>
          <w:tab w:val="left" w:pos="9233" w:leader="none"/>
          <w:tab w:val="left" w:pos="10574" w:leader="none"/>
          <w:tab w:val="left" w:pos="10680" w:leader="none"/>
          <w:tab w:val="left" w:pos="12079" w:leader="none"/>
          <w:tab w:val="left" w:pos="12646" w:leader="none"/>
        </w:tabs>
        <w:rPr>
          <w:rFonts w:ascii="Arial" w:hAnsi="Arial" w:cs="Arial"/>
          <w:color w:val="000000"/>
          <w:sz w:val="16"/>
          <w:ins w:id="401" w:author="USUARIO ITAU" w:date="2002-08-07T16:56:00Z"/>
        </w:rPr>
      </w:pPr>
      <w:ins w:id="400" w:author="USUARIO ITAU" w:date="2002-08-07T16:56:00Z">
        <w:r>
          <w:rPr>
            <w:rFonts w:cs="Arial" w:ascii="Arial" w:hAnsi="Arial"/>
            <w:color w:val="000000"/>
            <w:sz w:val="16"/>
          </w:rPr>
          <w:tab/>
          <w:tab/>
          <w:tab/>
          <w:tab/>
          <w:tab/>
          <w:tab/>
          <w:tab/>
          <w:tab/>
          <w:tab/>
          <w:tab/>
          <w:tab/>
          <w:tab/>
          <w:tab/>
        </w:r>
      </w:ins>
    </w:p>
    <w:p>
      <w:pPr>
        <w:pStyle w:val="Normal"/>
        <w:rPr>
          <w:rFonts w:ascii="Arial" w:hAnsi="Arial" w:cs="Arial"/>
          <w:sz w:val="24"/>
          <w:del w:id="403" w:author="USUARIO ITAU" w:date="2002-08-06T15:47:00Z"/>
        </w:rPr>
      </w:pPr>
      <w:ins w:id="402" w:author="USUARIO ITAU" w:date="2002-08-07T16:56:00Z">
        <w:r>
          <w:rPr>
            <w:rFonts w:cs="Arial" w:ascii="Arial" w:hAnsi="Arial"/>
            <w:color w:val="000000"/>
            <w:sz w:val="16"/>
          </w:rPr>
          <w:tab/>
        </w:r>
      </w:ins>
    </w:p>
    <w:p>
      <w:pPr>
        <w:pStyle w:val="Normal"/>
        <w:rPr>
          <w:rFonts w:ascii="Arial" w:hAnsi="Arial" w:cs="Arial"/>
          <w:sz w:val="24"/>
          <w:del w:id="405" w:author="USUARIO ITAU" w:date="2002-08-06T15:47:00Z"/>
        </w:rPr>
      </w:pPr>
      <w:del w:id="404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407" w:author="USUARIO ITAU" w:date="2002-08-06T15:47:00Z"/>
        </w:rPr>
      </w:pPr>
      <w:del w:id="406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409" w:author="USUARIO ITAU" w:date="2002-08-06T15:47:00Z"/>
        </w:rPr>
      </w:pPr>
      <w:del w:id="408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411" w:author="USUARIO ITAU" w:date="2002-08-06T15:47:00Z"/>
        </w:rPr>
      </w:pPr>
      <w:del w:id="410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413" w:author="USUARIO ITAU" w:date="2002-08-06T15:47:00Z"/>
        </w:rPr>
      </w:pPr>
      <w:del w:id="412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415" w:author="USUARIO ITAU" w:date="2002-08-06T15:47:00Z"/>
        </w:rPr>
      </w:pPr>
      <w:del w:id="414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417" w:author="USUARIO ITAU" w:date="2002-08-06T15:47:00Z"/>
        </w:rPr>
      </w:pPr>
      <w:del w:id="416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419" w:author="USUARIO ITAU" w:date="2002-08-06T15:47:00Z"/>
        </w:rPr>
      </w:pPr>
      <w:del w:id="418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421" w:author="USUARIO ITAU" w:date="2002-08-06T15:47:00Z"/>
        </w:rPr>
      </w:pPr>
      <w:del w:id="420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423" w:author="USUARIO ITAU" w:date="2002-08-06T15:47:00Z"/>
        </w:rPr>
      </w:pPr>
      <w:del w:id="422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425" w:author="USUARIO ITAU" w:date="2002-08-06T15:47:00Z"/>
        </w:rPr>
      </w:pPr>
      <w:del w:id="424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427" w:author="USUARIO ITAU" w:date="2002-08-06T15:47:00Z"/>
        </w:rPr>
      </w:pPr>
      <w:del w:id="426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429" w:author="USUARIO ITAU" w:date="2002-08-06T15:47:00Z"/>
        </w:rPr>
      </w:pPr>
      <w:del w:id="428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431" w:author="USUARIO ITAU" w:date="2002-08-06T15:47:00Z"/>
        </w:rPr>
      </w:pPr>
      <w:del w:id="430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433" w:author="USUARIO ITAU" w:date="2002-08-06T15:47:00Z"/>
        </w:rPr>
      </w:pPr>
      <w:del w:id="432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435" w:author="USUARIO ITAU" w:date="2002-08-06T15:47:00Z"/>
        </w:rPr>
      </w:pPr>
      <w:del w:id="434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437" w:author="USUARIO ITAU" w:date="2002-08-06T15:47:00Z"/>
        </w:rPr>
      </w:pPr>
      <w:del w:id="436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439" w:author="USUARIO ITAU" w:date="2002-08-06T15:47:00Z"/>
        </w:rPr>
      </w:pPr>
      <w:del w:id="438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441" w:author="USUARIO ITAU" w:date="2002-08-06T15:47:00Z"/>
        </w:rPr>
      </w:pPr>
      <w:del w:id="440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443" w:author="USUARIO ITAU" w:date="2002-08-06T15:47:00Z"/>
        </w:rPr>
      </w:pPr>
      <w:del w:id="442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445" w:author="USUARIO ITAU" w:date="2002-08-06T15:47:00Z"/>
        </w:rPr>
      </w:pPr>
      <w:del w:id="444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447" w:author="USUARIO ITAU" w:date="2002-08-06T15:47:00Z"/>
        </w:rPr>
      </w:pPr>
      <w:del w:id="446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449" w:author="USUARIO ITAU" w:date="2002-08-06T15:47:00Z"/>
        </w:rPr>
      </w:pPr>
      <w:del w:id="448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451" w:author="USUARIO ITAU" w:date="2002-08-06T15:47:00Z"/>
        </w:rPr>
      </w:pPr>
      <w:del w:id="450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453" w:author="USUARIO ITAU" w:date="2002-08-06T15:47:00Z"/>
        </w:rPr>
      </w:pPr>
      <w:del w:id="452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455" w:author="USUARIO ITAU" w:date="2002-08-06T15:47:00Z"/>
        </w:rPr>
      </w:pPr>
      <w:del w:id="454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457" w:author="USUARIO ITAU" w:date="2002-08-06T15:47:00Z"/>
        </w:rPr>
      </w:pPr>
      <w:del w:id="456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459" w:author="USUARIO ITAU" w:date="2002-08-06T15:47:00Z"/>
        </w:rPr>
      </w:pPr>
      <w:del w:id="458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461" w:author="USUARIO ITAU" w:date="2002-08-06T15:47:00Z"/>
        </w:rPr>
      </w:pPr>
      <w:del w:id="460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463" w:author="USUARIO ITAU" w:date="2002-08-06T15:47:00Z"/>
        </w:rPr>
      </w:pPr>
      <w:del w:id="462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465" w:author="USUARIO ITAU" w:date="2002-08-06T15:47:00Z"/>
        </w:rPr>
      </w:pPr>
      <w:del w:id="464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467" w:author="USUARIO ITAU" w:date="2002-08-06T15:47:00Z"/>
        </w:rPr>
      </w:pPr>
      <w:del w:id="466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469" w:author="USUARIO ITAU" w:date="2002-08-06T15:47:00Z"/>
        </w:rPr>
      </w:pPr>
      <w:del w:id="468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471" w:author="USUARIO ITAU" w:date="2002-08-06T15:47:00Z"/>
        </w:rPr>
      </w:pPr>
      <w:del w:id="470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473" w:author="USUARIO ITAU" w:date="2002-08-06T15:47:00Z"/>
        </w:rPr>
      </w:pPr>
      <w:del w:id="472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475" w:author="USUARIO ITAU" w:date="2002-08-06T15:47:00Z"/>
        </w:rPr>
      </w:pPr>
      <w:del w:id="474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477" w:author="USUARIO ITAU" w:date="2002-08-06T15:47:00Z"/>
        </w:rPr>
      </w:pPr>
      <w:del w:id="476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479" w:author="USUARIO ITAU" w:date="2002-08-06T15:47:00Z"/>
        </w:rPr>
      </w:pPr>
      <w:del w:id="478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481" w:author="USUARIO ITAU" w:date="2002-08-06T15:47:00Z"/>
        </w:rPr>
      </w:pPr>
      <w:del w:id="480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483" w:author="USUARIO ITAU" w:date="2002-08-06T15:47:00Z"/>
        </w:rPr>
      </w:pPr>
      <w:del w:id="482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485" w:author="USUARIO ITAU" w:date="2002-08-06T15:47:00Z"/>
        </w:rPr>
      </w:pPr>
      <w:del w:id="484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487" w:author="USUARIO ITAU" w:date="2002-08-06T15:47:00Z"/>
        </w:rPr>
      </w:pPr>
      <w:del w:id="486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489" w:author="USUARIO ITAU" w:date="2002-08-06T15:47:00Z"/>
        </w:rPr>
      </w:pPr>
      <w:del w:id="488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491" w:author="USUARIO ITAU" w:date="2002-08-06T15:47:00Z"/>
        </w:rPr>
      </w:pPr>
      <w:del w:id="490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493" w:author="USUARIO ITAU" w:date="2002-08-06T15:47:00Z"/>
        </w:rPr>
      </w:pPr>
      <w:del w:id="492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495" w:author="USUARIO ITAU" w:date="2002-08-06T15:47:00Z"/>
        </w:rPr>
      </w:pPr>
      <w:del w:id="494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497" w:author="USUARIO ITAU" w:date="2002-08-06T15:47:00Z"/>
        </w:rPr>
      </w:pPr>
      <w:del w:id="496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499" w:author="USUARIO ITAU" w:date="2002-08-06T15:47:00Z"/>
        </w:rPr>
      </w:pPr>
      <w:del w:id="498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501" w:author="USUARIO ITAU" w:date="2002-08-06T15:47:00Z"/>
        </w:rPr>
      </w:pPr>
      <w:del w:id="500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503" w:author="USUARIO ITAU" w:date="2002-08-06T15:47:00Z"/>
        </w:rPr>
      </w:pPr>
      <w:del w:id="502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505" w:author="USUARIO ITAU" w:date="2002-08-06T15:47:00Z"/>
        </w:rPr>
      </w:pPr>
      <w:del w:id="504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507" w:author="USUARIO ITAU" w:date="2002-08-06T15:47:00Z"/>
        </w:rPr>
      </w:pPr>
      <w:del w:id="506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509" w:author="USUARIO ITAU" w:date="2002-08-06T15:47:00Z"/>
        </w:rPr>
      </w:pPr>
      <w:del w:id="508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511" w:author="USUARIO ITAU" w:date="2002-08-06T15:47:00Z"/>
        </w:rPr>
      </w:pPr>
      <w:del w:id="510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513" w:author="USUARIO ITAU" w:date="2002-08-06T15:47:00Z"/>
        </w:rPr>
      </w:pPr>
      <w:del w:id="512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515" w:author="USUARIO ITAU" w:date="2002-08-06T15:47:00Z"/>
        </w:rPr>
      </w:pPr>
      <w:del w:id="514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517" w:author="USUARIO ITAU" w:date="2002-08-06T15:47:00Z"/>
        </w:rPr>
      </w:pPr>
      <w:del w:id="516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519" w:author="USUARIO ITAU" w:date="2002-08-06T15:47:00Z"/>
        </w:rPr>
      </w:pPr>
      <w:del w:id="518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521" w:author="USUARIO ITAU" w:date="2002-08-06T15:47:00Z"/>
        </w:rPr>
      </w:pPr>
      <w:del w:id="520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523" w:author="USUARIO ITAU" w:date="2002-08-06T15:47:00Z"/>
        </w:rPr>
      </w:pPr>
      <w:del w:id="522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525" w:author="USUARIO ITAU" w:date="2002-08-06T15:47:00Z"/>
        </w:rPr>
      </w:pPr>
      <w:del w:id="524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527" w:author="USUARIO ITAU" w:date="2002-08-06T15:47:00Z"/>
        </w:rPr>
      </w:pPr>
      <w:del w:id="526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529" w:author="USUARIO ITAU" w:date="2002-08-06T15:47:00Z"/>
        </w:rPr>
      </w:pPr>
      <w:del w:id="528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531" w:author="USUARIO ITAU" w:date="2002-08-06T15:47:00Z"/>
        </w:rPr>
      </w:pPr>
      <w:del w:id="530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533" w:author="USUARIO ITAU" w:date="2002-08-06T15:47:00Z"/>
        </w:rPr>
      </w:pPr>
      <w:del w:id="532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535" w:author="USUARIO ITAU" w:date="2002-08-06T15:47:00Z"/>
        </w:rPr>
      </w:pPr>
      <w:del w:id="534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537" w:author="USUARIO ITAU" w:date="2002-08-06T15:47:00Z"/>
        </w:rPr>
      </w:pPr>
      <w:del w:id="536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539" w:author="USUARIO ITAU" w:date="2002-08-06T15:47:00Z"/>
        </w:rPr>
      </w:pPr>
      <w:del w:id="538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541" w:author="USUARIO ITAU" w:date="2002-08-06T15:47:00Z"/>
        </w:rPr>
      </w:pPr>
      <w:del w:id="540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543" w:author="USUARIO ITAU" w:date="2002-08-06T15:47:00Z"/>
        </w:rPr>
      </w:pPr>
      <w:del w:id="542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545" w:author="USUARIO ITAU" w:date="2002-08-06T15:47:00Z"/>
        </w:rPr>
      </w:pPr>
      <w:del w:id="544" w:author="USUARIO ITAU" w:date="2002-08-06T15:47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547" w:author="USUARIO ITAU" w:date="2002-08-06T17:58:00Z"/>
        </w:rPr>
      </w:pPr>
      <w:del w:id="546" w:author="USUARIO ITAU" w:date="2002-08-06T17:58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del w:id="549" w:author="USUARIO ITAU" w:date="2002-08-07T17:06:00Z"/>
        </w:rPr>
      </w:pPr>
      <w:del w:id="548" w:author="USUARIO ITAU" w:date="2002-08-07T17:06:00Z">
        <w:r>
          <w:rPr>
            <w:rFonts w:cs="Arial" w:ascii="Arial" w:hAnsi="Arial"/>
            <w:sz w:val="24"/>
          </w:rPr>
        </w:r>
      </w:del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del w:id="550" w:author="Marli Matos" w:date="2002-05-13T13:24:00Z">
        <w:r>
          <w:rPr>
            <w:rFonts w:cs="Arial" w:ascii="Arial" w:hAnsi="Arial"/>
            <w:b/>
            <w:sz w:val="24"/>
          </w:rPr>
          <w:delText>FATOS SUPERVENIENTES</w:delText>
        </w:r>
      </w:del>
      <w:ins w:id="551" w:author="Marli Matos" w:date="2002-05-13T13:24:00Z">
        <w:del w:id="552" w:author="Ibere" w:date="2002-08-08T06:45:00Z">
          <w:r>
            <w:rPr>
              <w:rFonts w:cs="Arial" w:ascii="Arial" w:hAnsi="Arial"/>
              <w:b/>
              <w:sz w:val="24"/>
            </w:rPr>
            <w:delText xml:space="preserve">“TAG ALONG” </w:delText>
          </w:r>
        </w:del>
      </w:ins>
      <w:ins w:id="553" w:author="Ibere" w:date="2002-08-08T06:45:00Z">
        <w:r>
          <w:rPr>
            <w:rFonts w:cs="Arial" w:ascii="Arial" w:hAnsi="Arial"/>
            <w:b/>
            <w:sz w:val="24"/>
          </w:rPr>
          <w:t>Ampliação dos direitos dos acionistas preferenciais</w:t>
        </w:r>
      </w:ins>
      <w:del w:id="554" w:author="USUARIO ITAU" w:date="2002-08-06T15:47:00Z">
        <w:r>
          <w:rPr>
            <w:rFonts w:cs="Arial" w:ascii="Arial" w:hAnsi="Arial"/>
            <w:b/>
            <w:sz w:val="24"/>
          </w:rPr>
          <w:delText>(fato superveniente)</w:delText>
        </w:r>
      </w:del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9"/>
        <w:spacing w:lineRule="auto" w:line="360" w:before="0" w:after="0"/>
        <w:rPr>
          <w:rFonts w:ascii="Arial" w:hAnsi="Arial" w:cs="Arial"/>
          <w:sz w:val="24"/>
          <w:del w:id="556" w:author="Marli Matos" w:date="2002-05-13T13:25:00Z"/>
        </w:rPr>
      </w:pPr>
      <w:del w:id="555" w:author="Marli Matos" w:date="2002-05-13T13:25:00Z">
        <w:r>
          <w:rPr>
            <w:rFonts w:cs="Arial" w:ascii="Arial" w:hAnsi="Arial"/>
            <w:sz w:val="24"/>
          </w:rPr>
          <w:delText>Governança Corporativa</w:delText>
        </w:r>
      </w:del>
    </w:p>
    <w:p>
      <w:pPr>
        <w:pStyle w:val="Heading9"/>
        <w:spacing w:lineRule="auto" w:line="360"/>
        <w:jc w:val="both"/>
        <w:rPr>
          <w:rFonts w:ascii="Arial" w:hAnsi="Arial" w:cs="Arial"/>
          <w:sz w:val="24"/>
          <w:del w:id="558" w:author="USUARIO ITAU" w:date="2002-08-06T18:11:00Z"/>
        </w:rPr>
      </w:pPr>
      <w:del w:id="557" w:author="USUARIO ITAU" w:date="2002-08-06T18:11:00Z">
        <w:r>
          <w:rPr>
            <w:rFonts w:cs="Arial" w:ascii="Arial" w:hAnsi="Arial"/>
            <w:sz w:val="24"/>
          </w:rPr>
        </w:r>
      </w:del>
    </w:p>
    <w:p>
      <w:pPr>
        <w:pStyle w:val="Heading9"/>
        <w:spacing w:lineRule="auto" w:line="360"/>
        <w:rPr/>
      </w:pPr>
      <w:r>
        <w:rPr>
          <w:rFonts w:cs="Arial" w:ascii="Arial" w:hAnsi="Arial"/>
        </w:rPr>
        <w:t>A assembléia de acionistas da Itaúsa aprovou</w:t>
      </w:r>
      <w:ins w:id="559" w:author="USUARIO ITAU" w:date="2002-08-06T15:54:00Z">
        <w:r>
          <w:rPr>
            <w:rFonts w:cs="Arial" w:ascii="Arial" w:hAnsi="Arial"/>
          </w:rPr>
          <w:t xml:space="preserve">, </w:t>
        </w:r>
      </w:ins>
      <w:del w:id="560" w:author="USUARIO ITAU" w:date="2002-08-06T15:54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</w:rPr>
        <w:t>em 29 de abril</w:t>
      </w:r>
      <w:ins w:id="561" w:author="USUARIO ITAU" w:date="2002-08-06T15:54:00Z">
        <w:r>
          <w:rPr>
            <w:rFonts w:cs="Arial" w:ascii="Arial" w:hAnsi="Arial"/>
          </w:rPr>
          <w:t xml:space="preserve">, </w:t>
        </w:r>
      </w:ins>
      <w:del w:id="562" w:author="USUARIO ITAU" w:date="2002-08-06T15:54:00Z">
        <w:r>
          <w:rPr>
            <w:rFonts w:cs="Arial" w:ascii="Arial" w:hAnsi="Arial"/>
          </w:rPr>
          <w:delText xml:space="preserve">  </w:delText>
        </w:r>
      </w:del>
      <w:r>
        <w:rPr>
          <w:rFonts w:cs="Arial" w:ascii="Arial" w:hAnsi="Arial"/>
        </w:rPr>
        <w:t>alteração em seu estatuto que amplia o direito de suas ações preferenciais</w:t>
      </w:r>
      <w:ins w:id="563" w:author="USUARIO ITAU" w:date="2002-08-06T15:53:00Z">
        <w:r>
          <w:rPr>
            <w:rFonts w:cs="Arial" w:ascii="Arial" w:hAnsi="Arial"/>
          </w:rPr>
          <w:t xml:space="preserve">, concedendo ao </w:t>
        </w:r>
      </w:ins>
      <w:del w:id="564" w:author="USUARIO ITAU" w:date="2002-08-06T15:53:00Z">
        <w:r>
          <w:rPr>
            <w:rFonts w:cs="Arial" w:ascii="Arial" w:hAnsi="Arial"/>
          </w:rPr>
          <w:delText>. A alteração aprovada concede ao</w:delText>
        </w:r>
      </w:del>
      <w:r>
        <w:rPr>
          <w:rFonts w:cs="Arial" w:ascii="Arial" w:hAnsi="Arial"/>
        </w:rPr>
        <w:t xml:space="preserve"> preferencialista o direito de venda conjunta (</w:t>
      </w:r>
      <w:del w:id="565" w:author="Ibere" w:date="2002-08-08T06:44:00Z">
        <w:r>
          <w:rPr>
            <w:rFonts w:cs="Arial" w:ascii="Arial" w:hAnsi="Arial"/>
            <w:i/>
          </w:rPr>
          <w:delText xml:space="preserve">Tag </w:delText>
        </w:r>
      </w:del>
      <w:ins w:id="566" w:author="Ibere" w:date="2002-08-08T06:44:00Z">
        <w:r>
          <w:rPr>
            <w:rFonts w:cs="Arial" w:ascii="Arial" w:hAnsi="Arial"/>
            <w:i/>
          </w:rPr>
          <w:t xml:space="preserve">tag </w:t>
        </w:r>
      </w:ins>
      <w:del w:id="567" w:author="Ibere" w:date="2002-08-08T06:44:00Z">
        <w:r>
          <w:rPr>
            <w:rFonts w:cs="Arial" w:ascii="Arial" w:hAnsi="Arial"/>
            <w:i/>
          </w:rPr>
          <w:delText>Along</w:delText>
        </w:r>
      </w:del>
      <w:ins w:id="568" w:author="Ibere" w:date="2002-08-08T06:44:00Z">
        <w:r>
          <w:rPr>
            <w:rFonts w:cs="Arial" w:ascii="Arial" w:hAnsi="Arial"/>
            <w:i/>
          </w:rPr>
          <w:t>along</w:t>
        </w:r>
      </w:ins>
      <w:r>
        <w:rPr>
          <w:rFonts w:cs="Arial" w:ascii="Arial" w:hAnsi="Arial"/>
        </w:rPr>
        <w:t>) com o bloco de controle por preço equivalente a 80% do preço pago às ações de acionista controlador.  Esta importante alteração, inédita no mercado brasileiro</w:t>
      </w:r>
      <w:ins w:id="569" w:author="USUARIO ITAU" w:date="2002-08-06T15:55:00Z">
        <w:r>
          <w:rPr>
            <w:rFonts w:cs="Arial" w:ascii="Arial" w:hAnsi="Arial"/>
          </w:rPr>
          <w:t>,</w:t>
        </w:r>
      </w:ins>
      <w:r>
        <w:rPr>
          <w:rFonts w:cs="Arial" w:ascii="Arial" w:hAnsi="Arial"/>
        </w:rPr>
        <w:t xml:space="preserve"> aproxima os direitos das ações preferenciais da Itaúsa aos direitos usualmente concedidos nos mercados internacionais, ampliando, assim, o interesse de investidores estrangeiros pela ação. </w:t>
      </w:r>
      <w:del w:id="570" w:author="USUARIO ITAU" w:date="2002-08-06T15:55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</w:rPr>
        <w:t xml:space="preserve">É também uma forte demonstração de confiança dos acionistas controladores na capacidade da Itaúsa </w:t>
      </w:r>
      <w:ins w:id="571" w:author="USUARIO ITAU" w:date="2002-08-06T15:56:00Z">
        <w:r>
          <w:rPr>
            <w:rFonts w:cs="Arial" w:ascii="Arial" w:hAnsi="Arial"/>
          </w:rPr>
          <w:t xml:space="preserve">de </w:t>
        </w:r>
      </w:ins>
      <w:r>
        <w:rPr>
          <w:rFonts w:cs="Arial" w:ascii="Arial" w:hAnsi="Arial"/>
        </w:rPr>
        <w:t>superar os desafios impostos pela globalização dos mercados financeir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9"/>
        <w:spacing w:lineRule="auto" w:line="360" w:before="0" w:after="0"/>
        <w:rPr>
          <w:rFonts w:ascii="Arial" w:hAnsi="Arial" w:cs="Arial"/>
          <w:sz w:val="24"/>
        </w:rPr>
      </w:pPr>
      <w:del w:id="572" w:author="Ibere" w:date="2002-08-08T06:45:00Z">
        <w:r>
          <w:rPr>
            <w:rFonts w:cs="Arial" w:ascii="Arial" w:hAnsi="Arial"/>
            <w:sz w:val="24"/>
          </w:rPr>
          <w:delText>AUMENTO DE CAPITAL</w:delText>
        </w:r>
      </w:del>
      <w:ins w:id="573" w:author="Ibere" w:date="2002-08-08T06:45:00Z">
        <w:r>
          <w:rPr>
            <w:rFonts w:cs="Arial" w:ascii="Arial" w:hAnsi="Arial"/>
            <w:sz w:val="24"/>
          </w:rPr>
          <w:t>Aumento de Capital</w:t>
        </w:r>
      </w:ins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mesma assembléia foi aprovado aumento de capital da</w:t>
      </w:r>
      <w:ins w:id="574" w:author="USUARIO ITAU" w:date="2002-08-06T18:13:00Z">
        <w:r>
          <w:rPr>
            <w:rFonts w:cs="Arial" w:ascii="Arial" w:hAnsi="Arial"/>
            <w:sz w:val="24"/>
          </w:rPr>
          <w:t xml:space="preserve"> Itaúsa, </w:t>
        </w:r>
      </w:ins>
      <w:del w:id="575" w:author="USUARIO ITAU" w:date="2002-08-06T18:13:00Z">
        <w:r>
          <w:rPr>
            <w:rFonts w:cs="Arial" w:ascii="Arial" w:hAnsi="Arial"/>
            <w:sz w:val="24"/>
          </w:rPr>
          <w:delText xml:space="preserve"> ITAÚSA, </w:delText>
        </w:r>
      </w:del>
      <w:r>
        <w:rPr>
          <w:rFonts w:cs="Arial" w:ascii="Arial" w:hAnsi="Arial"/>
          <w:sz w:val="24"/>
        </w:rPr>
        <w:t>no montante de R$ 149 milhões com emissão de novas ações</w:t>
      </w:r>
      <w:ins w:id="576" w:author="USUARIO ITAU" w:date="2002-08-06T18:14:00Z">
        <w:r>
          <w:rPr>
            <w:rFonts w:cs="Arial" w:ascii="Arial" w:hAnsi="Arial"/>
            <w:sz w:val="24"/>
          </w:rPr>
          <w:t xml:space="preserve">, com subscrição entre </w:t>
        </w:r>
      </w:ins>
      <w:del w:id="577" w:author="USUARIO ITAU" w:date="2002-08-06T18:14:00Z">
        <w:r>
          <w:rPr>
            <w:rFonts w:cs="Arial" w:ascii="Arial" w:hAnsi="Arial"/>
            <w:sz w:val="24"/>
          </w:rPr>
          <w:delText xml:space="preserve"> a serem subscritas no período de </w:delText>
        </w:r>
      </w:del>
      <w:r>
        <w:rPr>
          <w:rFonts w:cs="Arial" w:ascii="Arial" w:hAnsi="Arial"/>
          <w:sz w:val="24"/>
        </w:rPr>
        <w:t>30 de abril a 29 de maio de 2002</w:t>
      </w:r>
      <w:ins w:id="578" w:author="USUARIO ITAU" w:date="2002-08-06T18:14:00Z">
        <w:r>
          <w:rPr>
            <w:rFonts w:cs="Arial" w:ascii="Arial" w:hAnsi="Arial"/>
            <w:sz w:val="24"/>
          </w:rPr>
          <w:t xml:space="preserve"> e </w:t>
        </w:r>
      </w:ins>
      <w:del w:id="579" w:author="USUARIO ITAU" w:date="2002-08-06T18:14:00Z">
        <w:r>
          <w:rPr>
            <w:rFonts w:cs="Arial" w:ascii="Arial" w:hAnsi="Arial"/>
            <w:sz w:val="24"/>
          </w:rPr>
          <w:delText xml:space="preserve">.  A </w:delText>
        </w:r>
      </w:del>
      <w:r>
        <w:rPr>
          <w:rFonts w:cs="Arial" w:ascii="Arial" w:hAnsi="Arial"/>
          <w:sz w:val="24"/>
        </w:rPr>
        <w:t>integralização</w:t>
      </w:r>
      <w:ins w:id="580" w:author="USUARIO ITAU" w:date="2002-08-06T18:14:00Z">
        <w:r>
          <w:rPr>
            <w:rFonts w:cs="Arial" w:ascii="Arial" w:hAnsi="Arial"/>
            <w:sz w:val="24"/>
          </w:rPr>
          <w:t xml:space="preserve"> em </w:t>
        </w:r>
      </w:ins>
      <w:del w:id="581" w:author="USUARIO ITAU" w:date="2002-08-06T18:14:00Z">
        <w:r>
          <w:rPr>
            <w:rFonts w:cs="Arial" w:ascii="Arial" w:hAnsi="Arial"/>
            <w:sz w:val="24"/>
          </w:rPr>
          <w:delText xml:space="preserve"> deverá ocorrer até </w:delText>
        </w:r>
      </w:del>
      <w:r>
        <w:rPr>
          <w:rFonts w:cs="Arial" w:ascii="Arial" w:hAnsi="Arial"/>
          <w:sz w:val="24"/>
        </w:rPr>
        <w:t>05 de junho de 2002, em dinheiro ou mediante compensação de créditos originários de juros sobre o capital próprio, declarados pela</w:t>
      </w:r>
      <w:ins w:id="582" w:author="USUARIO ITAU" w:date="2002-08-06T18:14:00Z">
        <w:r>
          <w:rPr>
            <w:rFonts w:cs="Arial" w:ascii="Arial" w:hAnsi="Arial"/>
            <w:sz w:val="24"/>
          </w:rPr>
          <w:t xml:space="preserve"> Itaúsa. </w:t>
        </w:r>
      </w:ins>
      <w:ins w:id="583" w:author="Mauro" w:date="2002-08-08T12:41:00Z">
        <w:r>
          <w:rPr>
            <w:rFonts w:cs="Arial" w:ascii="Arial" w:hAnsi="Arial"/>
            <w:sz w:val="24"/>
          </w:rPr>
          <w:t>O referido aumento foi homologado em AGE de 1º.07.2002.</w:t>
        </w:r>
      </w:ins>
      <w:del w:id="584" w:author="USUARIO ITAU" w:date="2002-08-06T18:14:00Z">
        <w:r>
          <w:rPr>
            <w:rFonts w:cs="Arial" w:ascii="Arial" w:hAnsi="Arial"/>
            <w:sz w:val="24"/>
          </w:rPr>
          <w:delText xml:space="preserve"> ITAÚSA.</w:delText>
        </w:r>
      </w:del>
    </w:p>
    <w:p>
      <w:pPr>
        <w:pStyle w:val="Heading8"/>
        <w:keepNext w:val="false"/>
        <w:spacing w:lineRule="auto" w:line="360" w:before="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spacing w:lineRule="auto" w:line="360"/>
        <w:rPr>
          <w:rFonts w:ascii="Arial" w:hAnsi="Arial" w:cs="Arial"/>
          <w:sz w:val="24"/>
          <w:ins w:id="586" w:author="USUARIO ITAU" w:date="2002-08-06T14:54:00Z"/>
        </w:rPr>
      </w:pPr>
      <w:ins w:id="585" w:author="USUARIO ITAU" w:date="2002-08-06T14:54:00Z">
        <w:r>
          <w:rPr>
            <w:rFonts w:cs="Arial" w:ascii="Arial" w:hAnsi="Arial"/>
            <w:sz w:val="24"/>
          </w:rPr>
          <w:t xml:space="preserve">ÁREA FINANCEIRA </w:t>
        </w:r>
      </w:ins>
    </w:p>
    <w:p>
      <w:pPr>
        <w:pStyle w:val="BodyText21"/>
        <w:spacing w:lineRule="auto" w:line="360"/>
        <w:rPr>
          <w:rFonts w:ascii="Arial" w:hAnsi="Arial" w:cs="Arial"/>
          <w:sz w:val="24"/>
          <w:ins w:id="588" w:author="USUARIO ITAU" w:date="2002-08-06T14:54:00Z"/>
        </w:rPr>
      </w:pPr>
      <w:ins w:id="587" w:author="USUARIO ITAU" w:date="2002-08-06T14:54:00Z">
        <w:r>
          <w:rPr>
            <w:rFonts w:cs="Arial" w:ascii="Arial" w:hAnsi="Arial"/>
            <w:sz w:val="24"/>
          </w:rPr>
        </w:r>
      </w:ins>
    </w:p>
    <w:p>
      <w:pPr>
        <w:pStyle w:val="BodyText21"/>
        <w:spacing w:lineRule="auto" w:line="360"/>
        <w:rPr>
          <w:rFonts w:ascii="Arial" w:hAnsi="Arial" w:cs="Arial"/>
          <w:b/>
          <w:b/>
          <w:ins w:id="590" w:author="USUARIO ITAU" w:date="2002-08-06T14:54:00Z"/>
        </w:rPr>
      </w:pPr>
      <w:ins w:id="589" w:author="USUARIO ITAU" w:date="2002-08-06T14:54:00Z">
        <w:r>
          <w:rPr>
            <w:rFonts w:cs="Arial" w:ascii="Arial" w:hAnsi="Arial"/>
            <w:b/>
          </w:rPr>
          <w:t>BANCO ITAÚ</w:t>
        </w:r>
      </w:ins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ins w:id="592" w:author="USUARIO ITAU" w:date="2002-08-06T14:54:00Z"/>
        </w:rPr>
      </w:pPr>
      <w:ins w:id="591" w:author="USUARIO ITAU" w:date="2002-08-06T14:54:00Z">
        <w:r>
          <w:rPr>
            <w:rFonts w:cs="Arial" w:ascii="Arial" w:hAnsi="Arial"/>
            <w:b/>
            <w:sz w:val="24"/>
          </w:rPr>
        </w:r>
      </w:ins>
    </w:p>
    <w:p>
      <w:pPr>
        <w:pStyle w:val="Heading2"/>
        <w:spacing w:lineRule="auto" w:line="360"/>
        <w:rPr>
          <w:rFonts w:ascii="Arial" w:hAnsi="Arial" w:cs="Arial"/>
          <w:ins w:id="594" w:author="USUARIO ITAU" w:date="2002-08-06T14:54:00Z"/>
        </w:rPr>
      </w:pPr>
      <w:ins w:id="593" w:author="USUARIO ITAU" w:date="2002-08-06T14:54:00Z">
        <w:r>
          <w:rPr>
            <w:rFonts w:cs="Arial" w:ascii="Arial" w:hAnsi="Arial"/>
          </w:rPr>
          <w:t>Programa de ADRs</w:t>
        </w:r>
      </w:ins>
    </w:p>
    <w:p>
      <w:pPr>
        <w:pStyle w:val="Normal"/>
        <w:spacing w:lineRule="auto" w:line="360"/>
        <w:jc w:val="both"/>
        <w:rPr>
          <w:rFonts w:ascii="Arial" w:hAnsi="Arial" w:cs="Arial"/>
          <w:sz w:val="24"/>
          <w:ins w:id="596" w:author="USUARIO ITAU" w:date="2002-08-06T14:54:00Z"/>
        </w:rPr>
      </w:pPr>
      <w:ins w:id="595" w:author="USUARIO ITAU" w:date="2002-08-06T14:54:00Z">
        <w:r>
          <w:rPr>
            <w:rFonts w:cs="Arial" w:ascii="Arial" w:hAnsi="Arial"/>
            <w:sz w:val="24"/>
          </w:rPr>
        </w:r>
      </w:ins>
    </w:p>
    <w:p>
      <w:pPr>
        <w:pStyle w:val="BodyText21"/>
        <w:spacing w:lineRule="auto" w:line="360"/>
        <w:rPr>
          <w:rFonts w:ascii="Arial" w:hAnsi="Arial" w:cs="Arial"/>
          <w:ins w:id="598" w:author="USUARIO ITAU" w:date="2002-08-06T14:54:00Z"/>
        </w:rPr>
      </w:pPr>
      <w:ins w:id="597" w:author="USUARIO ITAU" w:date="2002-08-06T14:54:00Z">
        <w:r>
          <w:rPr>
            <w:rFonts w:cs="Arial" w:ascii="Arial" w:hAnsi="Arial"/>
          </w:rPr>
          <w:t xml:space="preserve">Em 21 de fevereiro de 2002 o Itaú iniciou a negociação das ações no pregão da Bolsa de Valores de New York (NYSE), elevando seu programa de ADR ao Nível II. Esta nova situação elevou o volume médio diário negociado das ações Itaú para R$ 30 milhões, implicando substancial aumento de liquidez.  Com esse volume o Itaú passa a candidatar-se como alternativa de investimento para diversos investidores institucionais internacionais. </w:t>
        </w:r>
      </w:ins>
    </w:p>
    <w:p>
      <w:pPr>
        <w:pStyle w:val="Normal"/>
        <w:spacing w:lineRule="auto" w:line="360"/>
        <w:rPr>
          <w:rFonts w:ascii="Arial" w:hAnsi="Arial" w:cs="Arial"/>
          <w:sz w:val="24"/>
          <w:ins w:id="600" w:author="USUARIO ITAU" w:date="2002-08-06T14:54:00Z"/>
        </w:rPr>
      </w:pPr>
      <w:ins w:id="599" w:author="USUARIO ITAU" w:date="2002-08-06T14:54:00Z">
        <w:r>
          <w:rPr>
            <w:rFonts w:cs="Arial" w:ascii="Arial" w:hAnsi="Arial"/>
            <w:sz w:val="24"/>
          </w:rPr>
        </w:r>
      </w:ins>
    </w:p>
    <w:p>
      <w:pPr>
        <w:pStyle w:val="Heading3"/>
        <w:spacing w:lineRule="auto" w:line="360" w:before="0" w:after="240"/>
        <w:rPr>
          <w:rFonts w:ascii="Arial" w:hAnsi="Arial" w:cs="Arial"/>
          <w:sz w:val="24"/>
          <w:ins w:id="602" w:author="USUARIO ITAU" w:date="2002-08-06T14:54:00Z"/>
        </w:rPr>
      </w:pPr>
      <w:ins w:id="601" w:author="USUARIO ITAU" w:date="2002-08-06T14:54:00Z">
        <w:r>
          <w:rPr>
            <w:rFonts w:cs="Arial" w:ascii="Arial" w:hAnsi="Arial"/>
            <w:sz w:val="24"/>
          </w:rPr>
          <w:t>Reconhecimentos</w:t>
        </w:r>
      </w:ins>
    </w:p>
    <w:p>
      <w:pPr>
        <w:pStyle w:val="Normal"/>
        <w:spacing w:lineRule="auto" w:line="360"/>
        <w:rPr/>
      </w:pPr>
      <w:r>
        <w:rPr/>
        <w:t xml:space="preserve">No semestre, o Itaú recebeu reconhecimentos que destacam sua atuação de forma variada. </w:t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51"/>
        <w:gridCol w:w="2977"/>
      </w:tblGrid>
      <w:tr>
        <w:trPr>
          <w:trHeight w:val="211" w:hRule="atLeast"/>
        </w:trPr>
        <w:tc>
          <w:tcPr>
            <w:tcW w:w="655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ins w:id="603" w:author="USUARIO ITAU" w:date="2002-08-06T14:54:00Z">
              <w:r>
                <w:rPr>
                  <w:rFonts w:cs="Arial" w:ascii="Arial" w:hAnsi="Arial"/>
                  <w:sz w:val="18"/>
                </w:rPr>
                <w:t xml:space="preserve">Melhor Companhia Aberta – 2001 </w:t>
              </w:r>
            </w:ins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ins w:id="604" w:author="USUARIO ITAU" w:date="2002-08-06T14:54:00Z">
              <w:r>
                <w:rPr>
                  <w:rFonts w:cs="Arial" w:ascii="Arial" w:hAnsi="Arial"/>
                  <w:sz w:val="18"/>
                </w:rPr>
                <w:t xml:space="preserve">Abamec Nacional </w:t>
              </w:r>
            </w:ins>
          </w:p>
        </w:tc>
      </w:tr>
      <w:tr>
        <w:trPr>
          <w:trHeight w:val="211" w:hRule="atLeast"/>
        </w:trPr>
        <w:tc>
          <w:tcPr>
            <w:tcW w:w="655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ins w:id="605" w:author="USUARIO ITAU" w:date="2002-08-06T14:54:00Z">
              <w:r>
                <w:rPr>
                  <w:rFonts w:cs="Arial" w:ascii="Arial" w:hAnsi="Arial"/>
                  <w:sz w:val="18"/>
                </w:rPr>
                <w:t>Melhor Banco no Brasil – 2002</w:t>
              </w:r>
            </w:ins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ins w:id="606" w:author="USUARIO ITAU" w:date="2002-08-06T14:54:00Z">
              <w:r>
                <w:rPr>
                  <w:rFonts w:cs="Arial" w:ascii="Arial" w:hAnsi="Arial"/>
                  <w:sz w:val="18"/>
                </w:rPr>
                <w:t>Global Finance</w:t>
              </w:r>
            </w:ins>
          </w:p>
        </w:tc>
      </w:tr>
      <w:tr>
        <w:trPr>
          <w:trHeight w:val="211" w:hRule="atLeast"/>
        </w:trPr>
        <w:tc>
          <w:tcPr>
            <w:tcW w:w="655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ins w:id="607" w:author="USUARIO ITAU" w:date="2002-08-06T14:54:00Z">
              <w:r>
                <w:rPr>
                  <w:rFonts w:cs="Arial" w:ascii="Arial" w:hAnsi="Arial"/>
                  <w:sz w:val="18"/>
                </w:rPr>
                <w:t>Melhor captador de recursos do sistema financeiro – América Latina (Best Financial-sector borrower – Latin America) – 2002</w:t>
              </w:r>
            </w:ins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ins w:id="609" w:author="USUARIO ITAU" w:date="2002-08-06T14:54:00Z"/>
              </w:rPr>
            </w:pPr>
            <w:ins w:id="608" w:author="USUARIO ITAU" w:date="2002-08-06T14:54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610" w:author="USUARIO ITAU" w:date="2002-08-06T14:54:00Z">
              <w:r>
                <w:rPr>
                  <w:rFonts w:cs="Arial" w:ascii="Arial" w:hAnsi="Arial"/>
                  <w:sz w:val="18"/>
                </w:rPr>
                <w:t>Euromoney</w:t>
              </w:r>
            </w:ins>
          </w:p>
        </w:tc>
      </w:tr>
      <w:tr>
        <w:trPr>
          <w:trHeight w:val="211" w:hRule="atLeast"/>
        </w:trPr>
        <w:tc>
          <w:tcPr>
            <w:tcW w:w="655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ins w:id="611" w:author="USUARIO ITAU" w:date="2002-08-06T14:54:00Z">
              <w:r>
                <w:rPr>
                  <w:rFonts w:cs="Arial" w:ascii="Arial" w:hAnsi="Arial"/>
                  <w:sz w:val="18"/>
                </w:rPr>
                <w:t>3a. marca mais valiosa na América Latina – 2001</w:t>
              </w:r>
            </w:ins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ins w:id="612" w:author="USUARIO ITAU" w:date="2002-08-06T14:54:00Z">
              <w:r>
                <w:rPr>
                  <w:rFonts w:cs="Arial" w:ascii="Arial" w:hAnsi="Arial"/>
                  <w:sz w:val="18"/>
                </w:rPr>
                <w:t>Brandchannel</w:t>
              </w:r>
            </w:ins>
          </w:p>
        </w:tc>
      </w:tr>
      <w:tr>
        <w:trPr>
          <w:trHeight w:val="211" w:hRule="atLeast"/>
        </w:trPr>
        <w:tc>
          <w:tcPr>
            <w:tcW w:w="655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ins w:id="613" w:author="USUARIO ITAU" w:date="2002-08-06T14:54:00Z">
              <w:r>
                <w:rPr>
                  <w:rFonts w:cs="Arial" w:ascii="Arial" w:hAnsi="Arial"/>
                  <w:sz w:val="18"/>
                </w:rPr>
                <w:t>Destaque em Transparência (5</w:t>
              </w:r>
            </w:ins>
            <w:ins w:id="614" w:author="USUARIO ITAU" w:date="2002-08-06T14:54:00Z">
              <w:r>
                <w:rPr>
                  <w:rFonts w:cs="Arial" w:ascii="Arial" w:hAnsi="Arial"/>
                  <w:sz w:val="18"/>
                  <w:vertAlign w:val="superscript"/>
                </w:rPr>
                <w:t>º</w:t>
              </w:r>
            </w:ins>
            <w:ins w:id="615" w:author="USUARIO ITAU" w:date="2002-08-06T14:54:00Z">
              <w:r>
                <w:rPr>
                  <w:rFonts w:cs="Arial" w:ascii="Arial" w:hAnsi="Arial"/>
                  <w:sz w:val="18"/>
                </w:rPr>
                <w:t xml:space="preserve"> ano consecutivo) - 2001</w:t>
              </w:r>
            </w:ins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ins w:id="616" w:author="USUARIO ITAU" w:date="2002-08-06T14:54:00Z">
              <w:r>
                <w:rPr>
                  <w:rFonts w:cs="Arial" w:ascii="Arial" w:hAnsi="Arial"/>
                  <w:sz w:val="18"/>
                </w:rPr>
                <w:t>Atlantic Rating</w:t>
              </w:r>
            </w:ins>
          </w:p>
        </w:tc>
      </w:tr>
      <w:tr>
        <w:trPr>
          <w:trHeight w:val="211" w:hRule="atLeast"/>
        </w:trPr>
        <w:tc>
          <w:tcPr>
            <w:tcW w:w="655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ins w:id="617" w:author="USUARIO ITAU" w:date="2002-08-06T14:54:00Z">
              <w:r>
                <w:rPr>
                  <w:rFonts w:cs="Arial" w:ascii="Arial" w:hAnsi="Arial"/>
                  <w:sz w:val="18"/>
                </w:rPr>
                <w:t>Melhor Web Site de Relações com Investidores da América Latina 2002</w:t>
              </w:r>
            </w:ins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ins w:id="618" w:author="USUARIO ITAU" w:date="2002-08-06T14:54:00Z">
              <w:r>
                <w:rPr>
                  <w:rFonts w:cs="Arial" w:ascii="Arial" w:hAnsi="Arial"/>
                  <w:sz w:val="18"/>
                  <w:lang w:val="en-US"/>
                </w:rPr>
                <w:t>Investor Relations Magazine</w:t>
              </w:r>
            </w:ins>
          </w:p>
        </w:tc>
      </w:tr>
      <w:tr>
        <w:trPr>
          <w:trHeight w:val="211" w:hRule="atLeast"/>
        </w:trPr>
        <w:tc>
          <w:tcPr>
            <w:tcW w:w="655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ins w:id="619" w:author="USUARIO ITAU" w:date="2002-08-06T14:54:00Z">
              <w:r>
                <w:rPr>
                  <w:rFonts w:cs="Arial" w:ascii="Arial" w:hAnsi="Arial"/>
                  <w:sz w:val="18"/>
                </w:rPr>
                <w:t>Menção Honrosa – Melhor Relações com Investidores do Brasil e da América Latina – 2002</w:t>
              </w:r>
            </w:ins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ins w:id="621" w:author="USUARIO ITAU" w:date="2002-08-06T14:54:00Z"/>
              </w:rPr>
            </w:pPr>
            <w:ins w:id="620" w:author="USUARIO ITAU" w:date="2002-08-06T14:54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ins w:id="622" w:author="USUARIO ITAU" w:date="2002-08-06T14:54:00Z">
              <w:r>
                <w:rPr>
                  <w:rFonts w:cs="Arial" w:ascii="Arial" w:hAnsi="Arial"/>
                  <w:sz w:val="18"/>
                  <w:lang w:val="en-US"/>
                </w:rPr>
                <w:t>Investor Relations Magazine</w:t>
              </w:r>
            </w:ins>
          </w:p>
        </w:tc>
      </w:tr>
      <w:tr>
        <w:trPr>
          <w:trHeight w:val="211" w:hRule="atLeast"/>
        </w:trPr>
        <w:tc>
          <w:tcPr>
            <w:tcW w:w="655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ins w:id="623" w:author="USUARIO ITAU" w:date="2002-08-06T14:54:00Z">
              <w:r>
                <w:rPr>
                  <w:rFonts w:cs="Arial" w:ascii="Arial" w:hAnsi="Arial"/>
                  <w:sz w:val="18"/>
                </w:rPr>
                <w:t>Menção Honrosa – Melhor Relatório Anual da América Latina – 2002</w:t>
              </w:r>
            </w:ins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ins w:id="624" w:author="USUARIO ITAU" w:date="2002-08-06T14:54:00Z">
              <w:r>
                <w:rPr>
                  <w:rFonts w:cs="Arial" w:ascii="Arial" w:hAnsi="Arial"/>
                  <w:sz w:val="18"/>
                  <w:lang w:val="en-US"/>
                </w:rPr>
                <w:t>Investor Relations Magazine</w:t>
              </w:r>
            </w:ins>
          </w:p>
        </w:tc>
      </w:tr>
      <w:tr>
        <w:trPr>
          <w:trHeight w:val="211" w:hRule="atLeast"/>
        </w:trPr>
        <w:tc>
          <w:tcPr>
            <w:tcW w:w="655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ins w:id="625" w:author="USUARIO ITAU" w:date="2002-08-06T14:54:00Z">
              <w:r>
                <w:rPr>
                  <w:rFonts w:cs="Arial" w:ascii="Arial" w:hAnsi="Arial"/>
                  <w:sz w:val="18"/>
                </w:rPr>
                <w:t>Menção Honrosa – Melhor Comunicação com o Mercado de Varejo da América Latina – 2002</w:t>
              </w:r>
            </w:ins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ins w:id="627" w:author="USUARIO ITAU" w:date="2002-08-06T14:54:00Z"/>
              </w:rPr>
            </w:pPr>
            <w:ins w:id="626" w:author="USUARIO ITAU" w:date="2002-08-06T14:54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ins w:id="628" w:author="USUARIO ITAU" w:date="2002-08-06T14:54:00Z">
              <w:r>
                <w:rPr>
                  <w:rFonts w:cs="Arial" w:ascii="Arial" w:hAnsi="Arial"/>
                  <w:sz w:val="18"/>
                  <w:lang w:val="en-US"/>
                </w:rPr>
                <w:t>Investor Relations Magazine</w:t>
              </w:r>
            </w:ins>
          </w:p>
        </w:tc>
      </w:tr>
      <w:tr>
        <w:trPr>
          <w:trHeight w:val="211" w:hRule="atLeast"/>
        </w:trPr>
        <w:tc>
          <w:tcPr>
            <w:tcW w:w="655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ins w:id="629" w:author="USUARIO ITAU" w:date="2002-08-06T14:54:00Z">
              <w:r>
                <w:rPr>
                  <w:rFonts w:cs="Arial" w:ascii="Arial" w:hAnsi="Arial"/>
                  <w:sz w:val="18"/>
                </w:rPr>
                <w:t>Menção Honrosa – Melhor Governança Corporativa da América Latina – 2002</w:t>
              </w:r>
            </w:ins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ins w:id="631" w:author="USUARIO ITAU" w:date="2002-08-06T14:54:00Z"/>
              </w:rPr>
            </w:pPr>
            <w:ins w:id="630" w:author="USUARIO ITAU" w:date="2002-08-06T14:54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ins w:id="632" w:author="USUARIO ITAU" w:date="2002-08-06T14:54:00Z">
              <w:r>
                <w:rPr>
                  <w:rFonts w:cs="Arial" w:ascii="Arial" w:hAnsi="Arial"/>
                  <w:sz w:val="18"/>
                  <w:lang w:val="en-US"/>
                </w:rPr>
                <w:t>Investor Relations Magazine</w:t>
              </w:r>
            </w:ins>
          </w:p>
        </w:tc>
      </w:tr>
      <w:tr>
        <w:trPr>
          <w:trHeight w:val="211" w:hRule="atLeast"/>
        </w:trPr>
        <w:tc>
          <w:tcPr>
            <w:tcW w:w="655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ins w:id="633" w:author="USUARIO ITAU" w:date="2002-08-06T14:54:00Z">
              <w:r>
                <w:rPr>
                  <w:rFonts w:cs="Arial" w:ascii="Arial" w:hAnsi="Arial"/>
                  <w:sz w:val="18"/>
                </w:rPr>
                <w:t xml:space="preserve">Prêmio e-Finance – em 4 categorias: Sites de Relações com Investidores, Seguros, </w:t>
              </w:r>
            </w:ins>
            <w:ins w:id="634" w:author="USUARIO ITAU" w:date="2002-08-06T14:54:00Z">
              <w:r>
                <w:rPr>
                  <w:rFonts w:cs="Arial" w:ascii="Arial" w:hAnsi="Arial"/>
                  <w:i/>
                  <w:sz w:val="18"/>
                </w:rPr>
                <w:t>Storage</w:t>
              </w:r>
            </w:ins>
            <w:ins w:id="635" w:author="USUARIO ITAU" w:date="2002-08-06T14:54:00Z">
              <w:r>
                <w:rPr>
                  <w:rFonts w:cs="Arial" w:ascii="Arial" w:hAnsi="Arial"/>
                  <w:sz w:val="18"/>
                </w:rPr>
                <w:t xml:space="preserve"> e de Distribuição de Fundos (Investa) – 2002</w:t>
              </w:r>
            </w:ins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ins w:id="637" w:author="USUARIO ITAU" w:date="2002-08-06T14:54:00Z"/>
              </w:rPr>
            </w:pPr>
            <w:ins w:id="636" w:author="USUARIO ITAU" w:date="2002-08-06T14:54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638" w:author="USUARIO ITAU" w:date="2002-08-06T14:54:00Z">
              <w:r>
                <w:rPr>
                  <w:rFonts w:cs="Arial" w:ascii="Arial" w:hAnsi="Arial"/>
                  <w:sz w:val="18"/>
                </w:rPr>
                <w:t>Revista Executivos Financeiros</w:t>
              </w:r>
            </w:ins>
          </w:p>
        </w:tc>
      </w:tr>
      <w:tr>
        <w:trPr>
          <w:trHeight w:val="211" w:hRule="atLeast"/>
        </w:trPr>
        <w:tc>
          <w:tcPr>
            <w:tcW w:w="655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ins w:id="639" w:author="USUARIO ITAU" w:date="2002-08-06T14:54:00Z">
              <w:r>
                <w:rPr>
                  <w:rFonts w:cs="Arial" w:ascii="Arial" w:hAnsi="Arial"/>
                  <w:sz w:val="18"/>
                </w:rPr>
                <w:t xml:space="preserve">Melhor Internet Banking do Brasil, na modalidade de banco nacional, nas categorias Serviço para Pessoa Jurídica e para Pessoa Física – 2001 </w:t>
              </w:r>
            </w:ins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ins w:id="640" w:author="USUARIO ITAU" w:date="2002-08-06T14:54:00Z">
              <w:r>
                <w:rPr>
                  <w:rFonts w:cs="Arial" w:ascii="Arial" w:hAnsi="Arial"/>
                  <w:sz w:val="18"/>
                </w:rPr>
                <w:t>Centro de Excelência Bancária da FGV-SP, Ibope e-Ratings e revista Business Standard</w:t>
              </w:r>
            </w:ins>
          </w:p>
        </w:tc>
      </w:tr>
      <w:tr>
        <w:trPr>
          <w:trHeight w:val="211" w:hRule="atLeast"/>
        </w:trPr>
        <w:tc>
          <w:tcPr>
            <w:tcW w:w="655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ins w:id="641" w:author="USUARIO ITAU" w:date="2002-08-06T14:54:00Z">
              <w:r>
                <w:rPr>
                  <w:rFonts w:cs="Arial" w:ascii="Arial" w:hAnsi="Arial"/>
                  <w:sz w:val="18"/>
                </w:rPr>
                <w:t>Top de Marketing 2002 , pelas campanhas do Super PIC Carnaval e de Captação de Recursos</w:t>
              </w:r>
            </w:ins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ins w:id="643" w:author="USUARIO ITAU" w:date="2002-08-06T14:54:00Z"/>
              </w:rPr>
            </w:pPr>
            <w:ins w:id="642" w:author="USUARIO ITAU" w:date="2002-08-06T14:54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ins w:id="644" w:author="USUARIO ITAU" w:date="2002-08-06T14:54:00Z">
              <w:r>
                <w:rPr>
                  <w:rFonts w:cs="Arial" w:ascii="Arial" w:hAnsi="Arial"/>
                  <w:sz w:val="18"/>
                </w:rPr>
                <w:t xml:space="preserve">ADVB </w:t>
              </w:r>
            </w:ins>
          </w:p>
        </w:tc>
      </w:tr>
    </w:tbl>
    <w:p>
      <w:pPr>
        <w:pStyle w:val="Heading3"/>
        <w:spacing w:lineRule="auto" w:line="360"/>
        <w:rPr>
          <w:rFonts w:ascii="Arial" w:hAnsi="Arial" w:cs="Arial"/>
          <w:sz w:val="24"/>
          <w:ins w:id="646" w:author="Ibere" w:date="2002-08-08T06:50:00Z"/>
        </w:rPr>
      </w:pPr>
      <w:ins w:id="645" w:author="Ibere" w:date="2002-08-08T06:50:00Z">
        <w:r>
          <w:rPr>
            <w:rFonts w:cs="Arial" w:ascii="Arial" w:hAnsi="Arial"/>
            <w:sz w:val="24"/>
          </w:rPr>
        </w:r>
      </w:ins>
    </w:p>
    <w:p>
      <w:pPr>
        <w:pStyle w:val="Normal"/>
        <w:rPr>
          <w:rFonts w:ascii="Arial" w:hAnsi="Arial" w:cs="Arial"/>
          <w:sz w:val="24"/>
          <w:ins w:id="648" w:author="USUARIO ITAU" w:date="2002-08-06T18:15:00Z"/>
        </w:rPr>
      </w:pPr>
      <w:ins w:id="647" w:author="USUARIO ITAU" w:date="2002-08-06T18:15:00Z">
        <w:r>
          <w:rPr>
            <w:rFonts w:cs="Arial" w:ascii="Arial" w:hAnsi="Arial"/>
            <w:sz w:val="24"/>
          </w:rPr>
        </w:r>
      </w:ins>
      <w:r>
        <w:br w:type="page"/>
      </w:r>
    </w:p>
    <w:p>
      <w:pPr>
        <w:pStyle w:val="Heading3"/>
        <w:numPr>
          <w:ilvl w:val="0"/>
          <w:numId w:val="0"/>
        </w:numPr>
        <w:spacing w:lineRule="auto" w:line="360"/>
        <w:rPr>
          <w:rFonts w:ascii="Arial" w:hAnsi="Arial" w:cs="Arial"/>
          <w:sz w:val="24"/>
          <w:del w:id="650" w:author="Ibere" w:date="2002-08-08T06:50:00Z"/>
        </w:rPr>
      </w:pPr>
      <w:del w:id="649" w:author="Ibere" w:date="2002-08-08T06:50:00Z">
        <w:r>
          <w:rPr>
            <w:rFonts w:cs="Arial" w:ascii="Arial" w:hAnsi="Arial"/>
            <w:sz w:val="24"/>
          </w:rPr>
        </w:r>
      </w:del>
      <w:r>
        <w:br w:type="page"/>
      </w:r>
    </w:p>
    <w:p>
      <w:pPr>
        <w:pStyle w:val="Heading3"/>
        <w:spacing w:lineRule="auto" w:line="360"/>
        <w:rPr>
          <w:rFonts w:ascii="Arial" w:hAnsi="Arial" w:cs="Arial"/>
          <w:sz w:val="24"/>
          <w:ins w:id="652" w:author="USUARIO ITAU" w:date="2002-08-06T14:54:00Z"/>
        </w:rPr>
      </w:pPr>
      <w:ins w:id="651" w:author="USUARIO ITAU" w:date="2002-08-06T14:54:00Z">
        <w:r>
          <w:rPr>
            <w:rFonts w:cs="Arial" w:ascii="Arial" w:hAnsi="Arial"/>
            <w:sz w:val="24"/>
          </w:rPr>
          <w:t>Principais Indicadores Financeiros</w:t>
        </w:r>
      </w:ins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4"/>
          <w:ins w:id="654" w:author="USUARIO ITAU" w:date="2002-08-06T14:54:00Z"/>
        </w:rPr>
      </w:pPr>
      <w:ins w:id="653" w:author="USUARIO ITAU" w:date="2002-08-06T14:54:00Z">
        <w:r>
          <w:rPr>
            <w:rFonts w:cs="Arial" w:ascii="Arial" w:hAnsi="Arial"/>
            <w:sz w:val="24"/>
          </w:rPr>
          <w:t xml:space="preserve">Os resultados do semestre foram forte e positivamente influenciados pelo impacto da desvalorização do real nos investimentos externos do Itaú. Por outro lado, a administração decidiu fazer provisões elevadas para fazer frente à alta volatilidade dos mercados. </w:t>
        </w:r>
      </w:ins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275"/>
        <w:gridCol w:w="1276"/>
        <w:gridCol w:w="1134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655" w:author="USUARIO ITAU" w:date="2002-08-06T14:54:00Z">
              <w:r>
                <w:rPr>
                  <w:rFonts w:cs="Arial" w:ascii="Arial" w:hAnsi="Arial"/>
                  <w:b/>
                  <w:sz w:val="18"/>
                </w:rPr>
                <w:t>1</w:t>
              </w:r>
            </w:ins>
            <w:ins w:id="656" w:author="USUARIO ITAU" w:date="2002-08-06T14:54:00Z">
              <w:r>
                <w:rPr>
                  <w:rFonts w:cs="Arial" w:ascii="Arial" w:hAnsi="Arial"/>
                  <w:b/>
                  <w:sz w:val="18"/>
                  <w:vertAlign w:val="superscript"/>
                </w:rPr>
                <w:t xml:space="preserve">o </w:t>
              </w:r>
            </w:ins>
            <w:ins w:id="657" w:author="USUARIO ITAU" w:date="2002-08-06T14:54:00Z">
              <w:r>
                <w:rPr>
                  <w:rFonts w:cs="Arial" w:ascii="Arial" w:hAnsi="Arial"/>
                  <w:b/>
                  <w:sz w:val="18"/>
                </w:rPr>
                <w:t xml:space="preserve"> Semestre 2002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658" w:author="USUARIO ITAU" w:date="2002-08-06T14:54:00Z">
              <w:r>
                <w:rPr>
                  <w:rFonts w:cs="Arial" w:ascii="Arial" w:hAnsi="Arial"/>
                  <w:b/>
                  <w:sz w:val="18"/>
                </w:rPr>
                <w:t>1</w:t>
              </w:r>
            </w:ins>
            <w:ins w:id="659" w:author="USUARIO ITAU" w:date="2002-08-06T14:54:00Z">
              <w:r>
                <w:rPr>
                  <w:rFonts w:cs="Arial" w:ascii="Arial" w:hAnsi="Arial"/>
                  <w:b/>
                  <w:sz w:val="18"/>
                  <w:vertAlign w:val="superscript"/>
                </w:rPr>
                <w:t>o</w:t>
              </w:r>
            </w:ins>
            <w:ins w:id="660" w:author="USUARIO ITAU" w:date="2002-08-06T14:54:00Z">
              <w:r>
                <w:rPr>
                  <w:rFonts w:cs="Arial" w:ascii="Arial" w:hAnsi="Arial"/>
                  <w:b/>
                  <w:sz w:val="18"/>
                </w:rPr>
                <w:t xml:space="preserve"> Semestre 200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ins w:id="661" w:author="USUARIO ITAU" w:date="2002-08-06T14:54:00Z">
              <w:r>
                <w:rPr>
                  <w:rFonts w:cs="Arial" w:ascii="Arial" w:hAnsi="Arial"/>
                  <w:b/>
                  <w:sz w:val="18"/>
                </w:rPr>
                <w:t>Evolução (%)</w:t>
              </w:r>
            </w:ins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18"/>
              </w:rPr>
            </w:pPr>
            <w:ins w:id="662" w:author="USUARIO ITAU" w:date="2002-08-06T14:54:00Z">
              <w:r>
                <w:rPr>
                  <w:rFonts w:cs="Arial" w:ascii="Arial" w:hAnsi="Arial"/>
                  <w:sz w:val="18"/>
                </w:rPr>
                <w:t>Resultados – R$ milhões</w:t>
              </w:r>
            </w:ins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</w:rPr>
            </w:pPr>
            <w:ins w:id="663" w:author="USUARIO ITAU" w:date="2002-08-06T14:54:00Z">
              <w:r>
                <w:rPr>
                  <w:rFonts w:cs="Arial" w:ascii="Arial" w:hAnsi="Arial"/>
                  <w:sz w:val="18"/>
                </w:rPr>
                <w:t>Lucro Líquido Consolidado Recorrente</w:t>
              </w:r>
            </w:ins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664" w:author="USUARIO ITAU" w:date="2002-08-06T14:54:00Z">
              <w:r>
                <w:rPr>
                  <w:rFonts w:cs="Arial" w:ascii="Arial" w:hAnsi="Arial"/>
                  <w:sz w:val="18"/>
                </w:rPr>
                <w:t>1.071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665" w:author="USUARIO ITAU" w:date="2002-08-06T14:54:00Z">
              <w:r>
                <w:rPr>
                  <w:rFonts w:cs="Arial" w:ascii="Arial" w:hAnsi="Arial"/>
                  <w:sz w:val="18"/>
                </w:rPr>
                <w:t>1.23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666" w:author="USUARIO ITAU" w:date="2002-08-06T14:54:00Z">
              <w:r>
                <w:rPr>
                  <w:rFonts w:cs="Arial" w:ascii="Arial" w:hAnsi="Arial"/>
                  <w:sz w:val="18"/>
                </w:rPr>
                <w:t>(13,1)</w:t>
              </w:r>
            </w:ins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</w:rPr>
            </w:pPr>
            <w:ins w:id="667" w:author="USUARIO ITAU" w:date="2002-08-06T14:54:00Z">
              <w:r>
                <w:rPr>
                  <w:rFonts w:cs="Arial" w:ascii="Arial" w:hAnsi="Arial"/>
                  <w:sz w:val="18"/>
                </w:rPr>
                <w:t>Lucro Líquido Consolidado</w:t>
              </w:r>
            </w:ins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668" w:author="USUARIO ITAU" w:date="2002-08-06T14:54:00Z">
              <w:r>
                <w:rPr>
                  <w:rFonts w:cs="Arial" w:ascii="Arial" w:hAnsi="Arial"/>
                  <w:sz w:val="18"/>
                </w:rPr>
                <w:t>1.048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669" w:author="USUARIO ITAU" w:date="2002-08-06T14:54:00Z">
              <w:r>
                <w:rPr>
                  <w:rFonts w:cs="Arial" w:ascii="Arial" w:hAnsi="Arial"/>
                  <w:sz w:val="18"/>
                </w:rPr>
                <w:t>1.457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670" w:author="USUARIO ITAU" w:date="2002-08-06T14:54:00Z">
              <w:r>
                <w:rPr>
                  <w:rFonts w:cs="Arial" w:ascii="Arial" w:hAnsi="Arial"/>
                  <w:sz w:val="18"/>
                </w:rPr>
                <w:t>(28,1)</w:t>
              </w:r>
            </w:ins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</w:rPr>
            </w:pPr>
            <w:ins w:id="671" w:author="USUARIO ITAU" w:date="2002-08-06T14:54:00Z">
              <w:r>
                <w:rPr>
                  <w:rFonts w:cs="Arial" w:ascii="Arial" w:hAnsi="Arial"/>
                  <w:sz w:val="18"/>
                </w:rPr>
                <w:t>Lucro Líquido Individual</w:t>
              </w:r>
            </w:ins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672" w:author="USUARIO ITAU" w:date="2002-08-06T14:54:00Z">
              <w:r>
                <w:rPr>
                  <w:rFonts w:cs="Arial" w:ascii="Arial" w:hAnsi="Arial"/>
                  <w:sz w:val="18"/>
                </w:rPr>
                <w:t>996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673" w:author="USUARIO ITAU" w:date="2002-08-06T14:54:00Z">
              <w:r>
                <w:rPr>
                  <w:rFonts w:cs="Arial" w:ascii="Arial" w:hAnsi="Arial"/>
                  <w:sz w:val="18"/>
                </w:rPr>
                <w:t>1.384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674" w:author="USUARIO ITAU" w:date="2002-08-06T14:54:00Z">
              <w:r>
                <w:rPr>
                  <w:rFonts w:cs="Arial" w:ascii="Arial" w:hAnsi="Arial"/>
                  <w:sz w:val="18"/>
                </w:rPr>
                <w:t>(28,0)</w:t>
              </w:r>
            </w:ins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18"/>
              </w:rPr>
            </w:pPr>
            <w:ins w:id="675" w:author="USUARIO ITAU" w:date="2002-08-06T14:54:00Z">
              <w:r>
                <w:rPr>
                  <w:rFonts w:cs="Arial" w:ascii="Arial" w:hAnsi="Arial"/>
                  <w:sz w:val="18"/>
                </w:rPr>
                <w:t xml:space="preserve">Resultados por Lote de Mil Ações – R$ </w:t>
              </w:r>
            </w:ins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</w:rPr>
            </w:pPr>
            <w:ins w:id="676" w:author="USUARIO ITAU" w:date="2002-08-06T14:54:00Z">
              <w:r>
                <w:rPr>
                  <w:rFonts w:cs="Arial" w:ascii="Arial" w:hAnsi="Arial"/>
                  <w:sz w:val="18"/>
                </w:rPr>
                <w:t>Lucro Líquido Consolidado</w:t>
              </w:r>
            </w:ins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677" w:author="USUARIO ITAU" w:date="2002-08-06T14:54:00Z">
              <w:r>
                <w:rPr>
                  <w:rFonts w:cs="Arial" w:ascii="Arial" w:hAnsi="Arial"/>
                  <w:sz w:val="18"/>
                </w:rPr>
                <w:t>9,41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678" w:author="USUARIO ITAU" w:date="2002-08-06T14:54:00Z">
              <w:r>
                <w:rPr>
                  <w:rFonts w:cs="Arial" w:ascii="Arial" w:hAnsi="Arial"/>
                  <w:sz w:val="18"/>
                </w:rPr>
                <w:t>12,9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679" w:author="USUARIO ITAU" w:date="2002-08-06T14:54:00Z">
              <w:r>
                <w:rPr>
                  <w:rFonts w:cs="Arial" w:ascii="Arial" w:hAnsi="Arial"/>
                  <w:sz w:val="18"/>
                </w:rPr>
                <w:t>(27,1)</w:t>
              </w:r>
            </w:ins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</w:rPr>
            </w:pPr>
            <w:ins w:id="680" w:author="USUARIO ITAU" w:date="2002-08-06T14:54:00Z">
              <w:r>
                <w:rPr>
                  <w:rFonts w:cs="Arial" w:ascii="Arial" w:hAnsi="Arial"/>
                  <w:sz w:val="18"/>
                </w:rPr>
                <w:t>Valor Patrimonial</w:t>
              </w:r>
            </w:ins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681" w:author="USUARIO ITAU" w:date="2002-08-06T14:54:00Z">
              <w:r>
                <w:rPr>
                  <w:rFonts w:cs="Arial" w:ascii="Arial" w:hAnsi="Arial"/>
                  <w:sz w:val="18"/>
                </w:rPr>
                <w:t>74,47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682" w:author="USUARIO ITAU" w:date="2002-08-06T14:54:00Z">
              <w:r>
                <w:rPr>
                  <w:rFonts w:cs="Arial" w:ascii="Arial" w:hAnsi="Arial"/>
                  <w:sz w:val="18"/>
                </w:rPr>
                <w:t>64,76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683" w:author="USUARIO ITAU" w:date="2002-08-06T14:54:00Z">
              <w:r>
                <w:rPr>
                  <w:rFonts w:cs="Arial" w:ascii="Arial" w:hAnsi="Arial"/>
                  <w:sz w:val="18"/>
                </w:rPr>
                <w:t>15,0</w:t>
              </w:r>
            </w:ins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</w:rPr>
            </w:pPr>
            <w:ins w:id="684" w:author="USUARIO ITAU" w:date="2002-08-06T14:54:00Z">
              <w:r>
                <w:rPr>
                  <w:rFonts w:cs="Arial" w:ascii="Arial" w:hAnsi="Arial"/>
                  <w:sz w:val="18"/>
                </w:rPr>
                <w:t xml:space="preserve">Juros Sobre o Capital Próprio </w:t>
              </w:r>
            </w:ins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685" w:author="USUARIO ITAU" w:date="2002-08-06T14:54:00Z">
              <w:r>
                <w:rPr>
                  <w:rFonts w:cs="Arial" w:ascii="Arial" w:hAnsi="Arial"/>
                  <w:sz w:val="18"/>
                </w:rPr>
                <w:t>1,62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686" w:author="USUARIO ITAU" w:date="2002-08-06T14:54:00Z">
              <w:r>
                <w:rPr>
                  <w:rFonts w:cs="Arial" w:ascii="Arial" w:hAnsi="Arial"/>
                  <w:sz w:val="18"/>
                </w:rPr>
                <w:t>3,43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687" w:author="USUARIO ITAU" w:date="2002-08-06T14:54:00Z">
              <w:r>
                <w:rPr>
                  <w:rFonts w:cs="Arial" w:ascii="Arial" w:hAnsi="Arial"/>
                  <w:sz w:val="18"/>
                </w:rPr>
                <w:t>(52,8)</w:t>
              </w:r>
            </w:ins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</w:rPr>
            </w:pPr>
            <w:ins w:id="688" w:author="USUARIO ITAU" w:date="2002-08-06T14:54:00Z">
              <w:r>
                <w:rPr>
                  <w:rFonts w:cs="Arial" w:ascii="Arial" w:hAnsi="Arial"/>
                  <w:sz w:val="18"/>
                </w:rPr>
                <w:t xml:space="preserve">Preço da Ação PN (1) </w:t>
              </w:r>
            </w:ins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689" w:author="USUARIO ITAU" w:date="2002-08-06T14:54:00Z">
              <w:r>
                <w:rPr>
                  <w:rFonts w:cs="Arial" w:ascii="Arial" w:hAnsi="Arial"/>
                  <w:sz w:val="18"/>
                </w:rPr>
                <w:t>160,27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690" w:author="USUARIO ITAU" w:date="2002-08-06T14:54:00Z">
              <w:r>
                <w:rPr>
                  <w:rFonts w:cs="Arial" w:ascii="Arial" w:hAnsi="Arial"/>
                  <w:sz w:val="18"/>
                </w:rPr>
                <w:t>192,98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691" w:author="USUARIO ITAU" w:date="2002-08-06T14:54:00Z">
              <w:r>
                <w:rPr>
                  <w:rFonts w:cs="Arial" w:ascii="Arial" w:hAnsi="Arial"/>
                  <w:sz w:val="18"/>
                </w:rPr>
                <w:t>(16,9)</w:t>
              </w:r>
            </w:ins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</w:rPr>
            </w:pPr>
            <w:ins w:id="692" w:author="USUARIO ITAU" w:date="2002-08-06T14:54:00Z">
              <w:r>
                <w:rPr>
                  <w:rFonts w:cs="Arial" w:ascii="Arial" w:hAnsi="Arial"/>
                  <w:sz w:val="18"/>
                </w:rPr>
                <w:t>Juros Totais Sobre o Capital Próprio – R$ milhões</w:t>
              </w:r>
            </w:ins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693" w:author="USUARIO ITAU" w:date="2002-08-06T14:54:00Z">
              <w:r>
                <w:rPr>
                  <w:rFonts w:cs="Arial" w:ascii="Arial" w:hAnsi="Arial"/>
                  <w:sz w:val="18"/>
                </w:rPr>
                <w:t>180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694" w:author="USUARIO ITAU" w:date="2002-08-06T14:54:00Z">
              <w:r>
                <w:rPr>
                  <w:rFonts w:cs="Arial" w:ascii="Arial" w:hAnsi="Arial"/>
                  <w:sz w:val="18"/>
                </w:rPr>
                <w:t>387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695" w:author="USUARIO ITAU" w:date="2002-08-06T14:54:00Z">
              <w:r>
                <w:rPr>
                  <w:rFonts w:cs="Arial" w:ascii="Arial" w:hAnsi="Arial"/>
                  <w:sz w:val="18"/>
                </w:rPr>
                <w:t>(53,4)</w:t>
              </w:r>
            </w:ins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</w:rPr>
            </w:pPr>
            <w:ins w:id="696" w:author="USUARIO ITAU" w:date="2002-08-06T14:54:00Z">
              <w:r>
                <w:rPr>
                  <w:rFonts w:cs="Arial" w:ascii="Arial" w:hAnsi="Arial"/>
                  <w:sz w:val="18"/>
                </w:rPr>
                <w:t>Capitalização de Mercado (2) – R$ milhões</w:t>
              </w:r>
            </w:ins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697" w:author="USUARIO ITAU" w:date="2002-08-06T14:54:00Z">
              <w:r>
                <w:rPr>
                  <w:rFonts w:cs="Arial" w:ascii="Arial" w:hAnsi="Arial"/>
                  <w:sz w:val="18"/>
                </w:rPr>
                <w:t>17.838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698" w:author="USUARIO ITAU" w:date="2002-08-06T14:54:00Z">
              <w:r>
                <w:rPr>
                  <w:rFonts w:cs="Arial" w:ascii="Arial" w:hAnsi="Arial"/>
                  <w:sz w:val="18"/>
                </w:rPr>
                <w:t>21.787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699" w:author="USUARIO ITAU" w:date="2002-08-06T14:54:00Z">
              <w:r>
                <w:rPr>
                  <w:rFonts w:cs="Arial" w:ascii="Arial" w:hAnsi="Arial"/>
                  <w:sz w:val="18"/>
                </w:rPr>
                <w:t>(18,1)</w:t>
              </w:r>
            </w:ins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18"/>
              </w:rPr>
            </w:pPr>
            <w:ins w:id="700" w:author="USUARIO ITAU" w:date="2002-08-06T14:54:00Z">
              <w:r>
                <w:rPr>
                  <w:rFonts w:cs="Arial" w:ascii="Arial" w:hAnsi="Arial"/>
                  <w:sz w:val="18"/>
                </w:rPr>
                <w:t>Balanço Patrimonial – R$ milhões</w:t>
              </w:r>
            </w:ins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ins w:id="701" w:author="USUARIO ITAU" w:date="2002-08-06T14:54:00Z">
              <w:r>
                <w:rPr>
                  <w:rFonts w:cs="Arial" w:ascii="Arial" w:hAnsi="Arial"/>
                  <w:sz w:val="18"/>
                </w:rPr>
                <w:t>Ativos Totais</w:t>
              </w:r>
            </w:ins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702" w:author="USUARIO ITAU" w:date="2002-08-06T14:54:00Z">
              <w:r>
                <w:rPr>
                  <w:rFonts w:cs="Arial" w:ascii="Arial" w:hAnsi="Arial"/>
                  <w:sz w:val="18"/>
                </w:rPr>
                <w:t>87.022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703" w:author="USUARIO ITAU" w:date="2002-08-06T14:54:00Z">
              <w:r>
                <w:rPr>
                  <w:rFonts w:cs="Arial" w:ascii="Arial" w:hAnsi="Arial"/>
                  <w:sz w:val="18"/>
                </w:rPr>
                <w:t>74.886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704" w:author="USUARIO ITAU" w:date="2002-08-06T14:54:00Z">
              <w:r>
                <w:rPr>
                  <w:rFonts w:cs="Arial" w:ascii="Arial" w:hAnsi="Arial"/>
                  <w:sz w:val="18"/>
                </w:rPr>
                <w:t>16,2</w:t>
              </w:r>
            </w:ins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ins w:id="705" w:author="USUARIO ITAU" w:date="2002-08-06T14:54:00Z">
              <w:r>
                <w:rPr>
                  <w:rFonts w:cs="Arial" w:ascii="Arial" w:hAnsi="Arial"/>
                  <w:sz w:val="18"/>
                </w:rPr>
                <w:t>Empréstimos Totais</w:t>
              </w:r>
            </w:ins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706" w:author="USUARIO ITAU" w:date="2002-08-06T14:54:00Z">
              <w:r>
                <w:rPr>
                  <w:rFonts w:cs="Arial" w:ascii="Arial" w:hAnsi="Arial"/>
                  <w:sz w:val="18"/>
                </w:rPr>
                <w:t>34.839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707" w:author="USUARIO ITAU" w:date="2002-08-06T14:54:00Z">
              <w:r>
                <w:rPr>
                  <w:rFonts w:cs="Arial" w:ascii="Arial" w:hAnsi="Arial"/>
                  <w:sz w:val="18"/>
                </w:rPr>
                <w:t>31.099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708" w:author="USUARIO ITAU" w:date="2002-08-06T14:54:00Z">
              <w:r>
                <w:rPr>
                  <w:rFonts w:cs="Arial" w:ascii="Arial" w:hAnsi="Arial"/>
                  <w:sz w:val="18"/>
                </w:rPr>
                <w:t>12,0</w:t>
              </w:r>
            </w:ins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ins w:id="709" w:author="USUARIO ITAU" w:date="2002-08-06T14:54:00Z">
              <w:r>
                <w:rPr>
                  <w:rFonts w:cs="Arial" w:ascii="Arial" w:hAnsi="Arial"/>
                  <w:sz w:val="18"/>
                </w:rPr>
                <w:t>Recursos Próprios Livres, Captados e Administrados</w:t>
              </w:r>
            </w:ins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710" w:author="USUARIO ITAU" w:date="2002-08-06T14:54:00Z">
              <w:r>
                <w:rPr>
                  <w:rFonts w:cs="Arial" w:ascii="Arial" w:hAnsi="Arial"/>
                  <w:sz w:val="18"/>
                </w:rPr>
                <w:t>125.881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711" w:author="USUARIO ITAU" w:date="2002-08-06T14:54:00Z">
              <w:r>
                <w:rPr>
                  <w:rFonts w:cs="Arial" w:ascii="Arial" w:hAnsi="Arial"/>
                  <w:sz w:val="18"/>
                </w:rPr>
                <w:t>107.008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712" w:author="USUARIO ITAU" w:date="2002-08-06T14:54:00Z">
              <w:r>
                <w:rPr>
                  <w:rFonts w:cs="Arial" w:ascii="Arial" w:hAnsi="Arial"/>
                  <w:sz w:val="18"/>
                </w:rPr>
                <w:t>17,6</w:t>
              </w:r>
            </w:ins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ins w:id="713" w:author="USUARIO ITAU" w:date="2002-08-06T14:54:00Z">
              <w:r>
                <w:rPr>
                  <w:rFonts w:cs="Arial" w:ascii="Arial" w:hAnsi="Arial"/>
                  <w:sz w:val="18"/>
                </w:rPr>
                <w:t>Dívida Subordinada</w:t>
              </w:r>
            </w:ins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714" w:author="USUARIO ITAU" w:date="2002-08-06T14:54:00Z">
              <w:r>
                <w:rPr>
                  <w:rFonts w:cs="Arial" w:ascii="Arial" w:hAnsi="Arial"/>
                  <w:sz w:val="18"/>
                </w:rPr>
                <w:t>1.887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715" w:author="USUARIO ITAU" w:date="2002-08-06T14:54:00Z">
              <w:r>
                <w:rPr>
                  <w:rFonts w:cs="Arial" w:ascii="Arial" w:hAnsi="Arial"/>
                  <w:sz w:val="18"/>
                </w:rPr>
                <w:t>-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716" w:author="USUARIO ITAU" w:date="2002-08-06T14:54:00Z">
              <w:r>
                <w:rPr>
                  <w:rFonts w:cs="Arial" w:ascii="Arial" w:hAnsi="Arial"/>
                  <w:sz w:val="18"/>
                </w:rPr>
                <w:t>-</w:t>
              </w:r>
            </w:ins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ins w:id="717" w:author="USUARIO ITAU" w:date="2002-08-06T14:54:00Z">
              <w:r>
                <w:rPr>
                  <w:rFonts w:cs="Arial" w:ascii="Arial" w:hAnsi="Arial"/>
                  <w:sz w:val="18"/>
                </w:rPr>
                <w:t>Patrimônio Líquido Individual</w:t>
              </w:r>
            </w:ins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718" w:author="USUARIO ITAU" w:date="2002-08-06T14:54:00Z">
              <w:r>
                <w:rPr>
                  <w:rFonts w:cs="Arial" w:ascii="Arial" w:hAnsi="Arial"/>
                  <w:sz w:val="18"/>
                </w:rPr>
                <w:t>9.247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719" w:author="USUARIO ITAU" w:date="2002-08-06T14:54:00Z">
              <w:r>
                <w:rPr>
                  <w:rFonts w:cs="Arial" w:ascii="Arial" w:hAnsi="Arial"/>
                  <w:sz w:val="18"/>
                </w:rPr>
                <w:t>7.74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720" w:author="USUARIO ITAU" w:date="2002-08-06T14:54:00Z">
              <w:r>
                <w:rPr>
                  <w:rFonts w:cs="Arial" w:ascii="Arial" w:hAnsi="Arial"/>
                  <w:sz w:val="18"/>
                </w:rPr>
                <w:t>19,4</w:t>
              </w:r>
            </w:ins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ins w:id="721" w:author="USUARIO ITAU" w:date="2002-08-06T14:54:00Z">
              <w:r>
                <w:rPr>
                  <w:rFonts w:cs="Arial" w:ascii="Arial" w:hAnsi="Arial"/>
                  <w:sz w:val="18"/>
                </w:rPr>
                <w:t>Patrimônio Líquido Consolidado</w:t>
              </w:r>
            </w:ins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722" w:author="USUARIO ITAU" w:date="2002-08-06T14:54:00Z">
              <w:r>
                <w:rPr>
                  <w:rFonts w:cs="Arial" w:ascii="Arial" w:hAnsi="Arial"/>
                  <w:sz w:val="18"/>
                </w:rPr>
                <w:t>8.288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723" w:author="USUARIO ITAU" w:date="2002-08-06T14:54:00Z">
              <w:r>
                <w:rPr>
                  <w:rFonts w:cs="Arial" w:ascii="Arial" w:hAnsi="Arial"/>
                  <w:sz w:val="18"/>
                </w:rPr>
                <w:t>7.31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724" w:author="USUARIO ITAU" w:date="2002-08-06T14:54:00Z">
              <w:r>
                <w:rPr>
                  <w:rFonts w:cs="Arial" w:ascii="Arial" w:hAnsi="Arial"/>
                  <w:sz w:val="18"/>
                </w:rPr>
                <w:t>13,4</w:t>
              </w:r>
            </w:ins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18"/>
              </w:rPr>
            </w:pPr>
            <w:ins w:id="725" w:author="USUARIO ITAU" w:date="2002-08-06T14:54:00Z">
              <w:r>
                <w:rPr>
                  <w:rFonts w:cs="Arial" w:ascii="Arial" w:hAnsi="Arial"/>
                  <w:sz w:val="18"/>
                </w:rPr>
                <w:t>Índices Financeiros (%)</w:t>
              </w:r>
            </w:ins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ins w:id="726" w:author="USUARIO ITAU" w:date="2002-08-06T14:54:00Z">
              <w:r>
                <w:rPr>
                  <w:rFonts w:cs="Arial" w:ascii="Arial" w:hAnsi="Arial"/>
                  <w:sz w:val="18"/>
                </w:rPr>
                <w:t>Lucro Líquido Consolidado Recorrente / Patrimônio Líquido (anualizado)</w:t>
              </w:r>
            </w:ins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ins w:id="728" w:author="USUARIO ITAU" w:date="2002-08-06T14:54:00Z"/>
              </w:rPr>
            </w:pPr>
            <w:ins w:id="727" w:author="USUARIO ITAU" w:date="2002-08-06T14:54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729" w:author="USUARIO ITAU" w:date="2002-08-06T14:54:00Z">
              <w:r>
                <w:rPr>
                  <w:rFonts w:cs="Arial" w:ascii="Arial" w:hAnsi="Arial"/>
                  <w:sz w:val="18"/>
                </w:rPr>
                <w:t>27,5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ins w:id="731" w:author="USUARIO ITAU" w:date="2002-08-06T14:54:00Z"/>
              </w:rPr>
            </w:pPr>
            <w:ins w:id="730" w:author="USUARIO ITAU" w:date="2002-08-06T14:54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732" w:author="USUARIO ITAU" w:date="2002-08-06T14:54:00Z">
              <w:r>
                <w:rPr>
                  <w:rFonts w:cs="Arial" w:ascii="Arial" w:hAnsi="Arial"/>
                  <w:sz w:val="18"/>
                </w:rPr>
                <w:t>36,5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ins w:id="733" w:author="USUARIO ITAU" w:date="2002-08-06T14:54:00Z">
              <w:r>
                <w:rPr>
                  <w:rFonts w:cs="Arial" w:ascii="Arial" w:hAnsi="Arial"/>
                  <w:sz w:val="18"/>
                </w:rPr>
                <w:t>Lucro Líquido Consolidado / Patrimônio Líquido (anualizado)</w:t>
              </w:r>
            </w:ins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734" w:author="USUARIO ITAU" w:date="2002-08-06T14:54:00Z">
              <w:r>
                <w:rPr>
                  <w:rFonts w:cs="Arial" w:ascii="Arial" w:hAnsi="Arial"/>
                  <w:sz w:val="18"/>
                </w:rPr>
                <w:t>26,9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735" w:author="USUARIO ITAU" w:date="2002-08-06T14:54:00Z">
              <w:r>
                <w:rPr>
                  <w:rFonts w:cs="Arial" w:ascii="Arial" w:hAnsi="Arial"/>
                  <w:sz w:val="18"/>
                </w:rPr>
                <w:t>43,8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ins w:id="736" w:author="USUARIO ITAU" w:date="2002-08-06T14:54:00Z">
              <w:r>
                <w:rPr>
                  <w:rFonts w:cs="Arial" w:ascii="Arial" w:hAnsi="Arial"/>
                  <w:sz w:val="18"/>
                </w:rPr>
                <w:t>Lucro Líquido Consolidado / Ativos Totais (anualizado)</w:t>
              </w:r>
            </w:ins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737" w:author="USUARIO ITAU" w:date="2002-08-06T14:54:00Z">
              <w:r>
                <w:rPr>
                  <w:rFonts w:cs="Arial" w:ascii="Arial" w:hAnsi="Arial"/>
                  <w:sz w:val="18"/>
                </w:rPr>
                <w:t>2,4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738" w:author="USUARIO ITAU" w:date="2002-08-06T14:54:00Z">
              <w:r>
                <w:rPr>
                  <w:rFonts w:cs="Arial" w:ascii="Arial" w:hAnsi="Arial"/>
                  <w:sz w:val="18"/>
                </w:rPr>
                <w:t>3,9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ins w:id="739" w:author="USUARIO ITAU" w:date="2002-08-06T14:54:00Z">
              <w:r>
                <w:rPr>
                  <w:rFonts w:cs="Arial" w:ascii="Arial" w:hAnsi="Arial"/>
                  <w:sz w:val="18"/>
                </w:rPr>
                <w:t xml:space="preserve">Quociente de Solvabilidade (Índice de Basiléia) (3) </w:t>
              </w:r>
            </w:ins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740" w:author="USUARIO ITAU" w:date="2002-08-06T14:54:00Z">
              <w:r>
                <w:rPr>
                  <w:rFonts w:cs="Arial" w:ascii="Arial" w:hAnsi="Arial"/>
                  <w:sz w:val="18"/>
                </w:rPr>
                <w:t>15,3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741" w:author="USUARIO ITAU" w:date="2002-08-06T14:54:00Z">
              <w:r>
                <w:rPr>
                  <w:rFonts w:cs="Arial" w:ascii="Arial" w:hAnsi="Arial"/>
                  <w:sz w:val="18"/>
                </w:rPr>
                <w:t>13,7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ins w:id="742" w:author="USUARIO ITAU" w:date="2002-08-06T14:54:00Z">
              <w:r>
                <w:rPr>
                  <w:rFonts w:cs="Arial" w:ascii="Arial" w:hAnsi="Arial"/>
                  <w:sz w:val="18"/>
                </w:rPr>
                <w:t>Índice de Eficiência</w:t>
              </w:r>
            </w:ins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743" w:author="USUARIO ITAU" w:date="2002-08-06T14:54:00Z">
              <w:r>
                <w:rPr>
                  <w:rFonts w:cs="Arial" w:ascii="Arial" w:hAnsi="Arial"/>
                  <w:sz w:val="18"/>
                </w:rPr>
                <w:t>55,2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744" w:author="USUARIO ITAU" w:date="2002-08-06T14:54:00Z">
              <w:r>
                <w:rPr>
                  <w:rFonts w:cs="Arial" w:ascii="Arial" w:hAnsi="Arial"/>
                  <w:sz w:val="18"/>
                </w:rPr>
                <w:t>56,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ins w:id="745" w:author="USUARIO ITAU" w:date="2002-08-06T14:54:00Z">
              <w:r>
                <w:rPr>
                  <w:rFonts w:cs="Arial" w:ascii="Arial" w:hAnsi="Arial"/>
                  <w:sz w:val="18"/>
                </w:rPr>
                <w:t>Índice de Imobilização (3)</w:t>
              </w:r>
            </w:ins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746" w:author="USUARIO ITAU" w:date="2002-08-06T14:54:00Z">
              <w:r>
                <w:rPr>
                  <w:rFonts w:cs="Arial" w:ascii="Arial" w:hAnsi="Arial"/>
                  <w:sz w:val="18"/>
                </w:rPr>
                <w:t>33,9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747" w:author="USUARIO ITAU" w:date="2002-08-06T14:54:00Z">
              <w:r>
                <w:rPr>
                  <w:rFonts w:cs="Arial" w:ascii="Arial" w:hAnsi="Arial"/>
                  <w:sz w:val="18"/>
                </w:rPr>
                <w:t>43,9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1) Cotação média do mês de junho.     (2) Calculado com base na cotação média das ações preferenciais em junho. Com isso, o Itaú é a empresa de maior valor de mercado, entre os bancos brasileiros.     (3) Calculado com base no balanço consolidado econômico-financeiro.</w:t>
      </w:r>
    </w:p>
    <w:p>
      <w:pPr>
        <w:pStyle w:val="Heading6"/>
        <w:spacing w:lineRule="auto" w:line="360" w:before="0" w:after="180"/>
        <w:jc w:val="left"/>
        <w:rPr>
          <w:rFonts w:ascii="Arial" w:hAnsi="Arial" w:cs="Arial"/>
          <w:sz w:val="18"/>
          <w:ins w:id="749" w:author="USUARIO ITAU" w:date="2002-08-06T14:54:00Z"/>
        </w:rPr>
      </w:pPr>
      <w:ins w:id="748" w:author="USUARIO ITAU" w:date="2002-08-06T14:54:00Z">
        <w:r>
          <w:rPr>
            <w:rFonts w:cs="Arial" w:ascii="Arial" w:hAnsi="Arial"/>
            <w:sz w:val="18"/>
          </w:rPr>
        </w:r>
      </w:ins>
      <w:r>
        <w:br w:type="page"/>
      </w:r>
    </w:p>
    <w:p>
      <w:pPr>
        <w:pStyle w:val="Heading6"/>
        <w:spacing w:lineRule="auto" w:line="360" w:before="0" w:after="180"/>
        <w:jc w:val="left"/>
        <w:rPr>
          <w:rFonts w:ascii="Arial" w:hAnsi="Arial" w:cs="Arial"/>
          <w:sz w:val="24"/>
          <w:ins w:id="751" w:author="Banco Itau S/A" w:date="2002-08-12T18:30:00Z"/>
        </w:rPr>
      </w:pPr>
      <w:ins w:id="750" w:author="Banco Itau S/A" w:date="2002-08-12T18:30:00Z">
        <w:r>
          <w:rPr>
            <w:rFonts w:cs="Arial" w:ascii="Arial" w:hAnsi="Arial"/>
            <w:sz w:val="24"/>
          </w:rPr>
        </w:r>
      </w:ins>
    </w:p>
    <w:p>
      <w:pPr>
        <w:pStyle w:val="Heading6"/>
        <w:spacing w:lineRule="auto" w:line="360" w:before="0" w:after="180"/>
        <w:jc w:val="left"/>
        <w:rPr/>
      </w:pPr>
      <w:r>
        <w:rPr/>
        <w:t>Ativos e Empréstimos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28"/>
        <w:gridCol w:w="1129"/>
        <w:gridCol w:w="1129"/>
        <w:gridCol w:w="1095"/>
        <w:gridCol w:w="109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ins w:id="752" w:author="USUARIO ITAU" w:date="2002-08-07T14:37:00Z">
              <w:r>
                <w:rPr>
                  <w:rFonts w:cs="Arial" w:ascii="Arial" w:hAnsi="Arial"/>
                  <w:sz w:val="18"/>
                </w:rPr>
                <w:t>(em R$ Milhões)</w:t>
                <w:tab/>
                <w:tab/>
                <w:tab/>
                <w:tab/>
                <w:tab/>
                <w:tab/>
                <w:tab/>
              </w:r>
            </w:ins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ins w:id="754" w:author="USUARIO ITAU" w:date="2002-08-07T14:37:00Z"/>
              </w:rPr>
            </w:pPr>
            <w:ins w:id="753" w:author="USUARIO ITAU" w:date="2002-08-07T14:37:00Z">
              <w:r>
                <w:rPr>
                  <w:rFonts w:cs="Arial" w:ascii="Arial" w:hAnsi="Arial"/>
                  <w:b/>
                  <w:sz w:val="18"/>
                </w:rPr>
                <w:t>30/06/2002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ins w:id="755" w:author="USUARIO ITAU" w:date="2002-08-07T14:37:00Z">
              <w:r>
                <w:rPr>
                  <w:rFonts w:cs="Arial" w:ascii="Arial" w:hAnsi="Arial"/>
                  <w:b/>
                  <w:sz w:val="18"/>
                </w:rPr>
                <w:t>(A)</w:t>
              </w:r>
            </w:ins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ins w:id="757" w:author="USUARIO ITAU" w:date="2002-08-07T14:37:00Z"/>
              </w:rPr>
            </w:pPr>
            <w:ins w:id="756" w:author="USUARIO ITAU" w:date="2002-08-07T14:37:00Z">
              <w:r>
                <w:rPr>
                  <w:rFonts w:cs="Arial" w:ascii="Arial" w:hAnsi="Arial"/>
                  <w:b/>
                  <w:sz w:val="18"/>
                </w:rPr>
                <w:t>31/12/2001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ins w:id="758" w:author="USUARIO ITAU" w:date="2002-08-07T14:37:00Z">
              <w:r>
                <w:rPr>
                  <w:rFonts w:cs="Arial" w:ascii="Arial" w:hAnsi="Arial"/>
                  <w:b/>
                  <w:sz w:val="18"/>
                </w:rPr>
                <w:t>(B)</w:t>
              </w:r>
            </w:ins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ins w:id="760" w:author="USUARIO ITAU" w:date="2002-08-07T14:37:00Z"/>
              </w:rPr>
            </w:pPr>
            <w:ins w:id="759" w:author="USUARIO ITAU" w:date="2002-08-07T14:37:00Z">
              <w:r>
                <w:rPr>
                  <w:rFonts w:cs="Arial" w:ascii="Arial" w:hAnsi="Arial"/>
                  <w:b/>
                  <w:sz w:val="18"/>
                </w:rPr>
                <w:t>30/06/2001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ins w:id="761" w:author="USUARIO ITAU" w:date="2002-08-07T14:37:00Z">
              <w:r>
                <w:rPr>
                  <w:rFonts w:cs="Arial" w:ascii="Arial" w:hAnsi="Arial"/>
                  <w:b/>
                  <w:sz w:val="18"/>
                </w:rPr>
                <w:t>(C)</w:t>
              </w:r>
            </w:ins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ins w:id="763" w:author="USUARIO ITAU" w:date="2002-08-07T14:37:00Z"/>
              </w:rPr>
            </w:pPr>
            <w:ins w:id="762" w:author="USUARIO ITAU" w:date="2002-08-07T14:37:00Z">
              <w:r>
                <w:rPr>
                  <w:rFonts w:cs="Arial" w:ascii="Arial" w:hAnsi="Arial"/>
                  <w:b/>
                  <w:sz w:val="18"/>
                </w:rPr>
                <w:t>Evolução %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ins w:id="764" w:author="USUARIO ITAU" w:date="2002-08-07T14:37:00Z">
              <w:r>
                <w:rPr>
                  <w:rFonts w:cs="Arial" w:ascii="Arial" w:hAnsi="Arial"/>
                  <w:b/>
                  <w:sz w:val="18"/>
                </w:rPr>
                <w:t>(A/B)</w:t>
              </w:r>
            </w:ins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ins w:id="766" w:author="USUARIO ITAU" w:date="2002-08-07T14:37:00Z"/>
              </w:rPr>
            </w:pPr>
            <w:ins w:id="765" w:author="USUARIO ITAU" w:date="2002-08-07T14:37:00Z">
              <w:r>
                <w:rPr>
                  <w:rFonts w:cs="Arial" w:ascii="Arial" w:hAnsi="Arial"/>
                  <w:b/>
                  <w:sz w:val="18"/>
                </w:rPr>
                <w:t>Evolução %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ins w:id="767" w:author="USUARIO ITAU" w:date="2002-08-07T14:37:00Z">
              <w:r>
                <w:rPr>
                  <w:rFonts w:cs="Arial" w:ascii="Arial" w:hAnsi="Arial"/>
                  <w:b/>
                  <w:sz w:val="18"/>
                </w:rPr>
                <w:t>(A/C)</w:t>
              </w:r>
            </w:ins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18"/>
              </w:rPr>
            </w:pPr>
            <w:ins w:id="768" w:author="USUARIO ITAU" w:date="2002-08-07T14:37:00Z">
              <w:r>
                <w:rPr>
                  <w:rFonts w:cs="Arial" w:ascii="Arial" w:hAnsi="Arial"/>
                  <w:sz w:val="18"/>
                </w:rPr>
                <w:t xml:space="preserve">Empréstimos Totais </w:t>
              </w:r>
            </w:ins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ins w:id="769" w:author="USUARIO ITAU" w:date="2002-08-07T14:37:00Z">
              <w:r>
                <w:rPr>
                  <w:rFonts w:cs="Arial" w:ascii="Arial" w:hAnsi="Arial"/>
                  <w:b/>
                  <w:sz w:val="18"/>
                </w:rPr>
                <w:t>34.839</w:t>
              </w:r>
            </w:ins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ins w:id="770" w:author="USUARIO ITAU" w:date="2002-08-07T14:37:00Z">
              <w:r>
                <w:rPr>
                  <w:rFonts w:cs="Arial" w:ascii="Arial" w:hAnsi="Arial"/>
                  <w:b/>
                  <w:sz w:val="18"/>
                </w:rPr>
                <w:t>34.282</w:t>
              </w:r>
            </w:ins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ins w:id="771" w:author="USUARIO ITAU" w:date="2002-08-07T14:37:00Z">
              <w:r>
                <w:rPr>
                  <w:rFonts w:cs="Arial" w:ascii="Arial" w:hAnsi="Arial"/>
                  <w:b/>
                  <w:sz w:val="18"/>
                </w:rPr>
                <w:t>31.099</w:t>
              </w:r>
            </w:ins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ins w:id="772" w:author="USUARIO ITAU" w:date="2002-08-07T14:37:00Z">
              <w:r>
                <w:rPr>
                  <w:rFonts w:cs="Arial" w:ascii="Arial" w:hAnsi="Arial"/>
                  <w:b/>
                  <w:sz w:val="18"/>
                </w:rPr>
                <w:t>1,6</w:t>
              </w:r>
            </w:ins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ins w:id="773" w:author="USUARIO ITAU" w:date="2002-08-07T14:37:00Z">
              <w:r>
                <w:rPr>
                  <w:rFonts w:cs="Arial" w:ascii="Arial" w:hAnsi="Arial"/>
                  <w:b/>
                  <w:sz w:val="18"/>
                </w:rPr>
                <w:t>12,0</w:t>
              </w:r>
            </w:ins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18"/>
              </w:rPr>
            </w:pPr>
            <w:ins w:id="774" w:author="USUARIO ITAU" w:date="2002-08-07T14:37:00Z">
              <w:r>
                <w:rPr>
                  <w:rFonts w:cs="Arial" w:ascii="Arial" w:hAnsi="Arial"/>
                  <w:sz w:val="18"/>
                </w:rPr>
                <w:t>Moeda Nacional</w:t>
              </w:r>
            </w:ins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ins w:id="775" w:author="USUARIO ITAU" w:date="2002-08-07T14:37:00Z">
              <w:r>
                <w:rPr>
                  <w:rFonts w:cs="Arial" w:ascii="Arial" w:hAnsi="Arial"/>
                  <w:b/>
                  <w:sz w:val="18"/>
                </w:rPr>
                <w:t>25.135</w:t>
              </w:r>
            </w:ins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ins w:id="776" w:author="USUARIO ITAU" w:date="2002-08-07T14:37:00Z">
              <w:r>
                <w:rPr>
                  <w:rFonts w:cs="Arial" w:ascii="Arial" w:hAnsi="Arial"/>
                  <w:b/>
                  <w:sz w:val="18"/>
                </w:rPr>
                <w:t>25.878</w:t>
              </w:r>
            </w:ins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ins w:id="777" w:author="USUARIO ITAU" w:date="2002-08-07T14:37:00Z">
              <w:r>
                <w:rPr>
                  <w:rFonts w:cs="Arial" w:ascii="Arial" w:hAnsi="Arial"/>
                  <w:b/>
                  <w:sz w:val="18"/>
                </w:rPr>
                <w:t>23.308</w:t>
              </w:r>
            </w:ins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ins w:id="778" w:author="USUARIO ITAU" w:date="2002-08-07T14:37:00Z">
              <w:r>
                <w:rPr>
                  <w:rFonts w:cs="Arial" w:ascii="Arial" w:hAnsi="Arial"/>
                  <w:b/>
                  <w:sz w:val="18"/>
                </w:rPr>
                <w:t>(2,9)</w:t>
              </w:r>
            </w:ins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ins w:id="779" w:author="USUARIO ITAU" w:date="2002-08-07T14:37:00Z">
              <w:r>
                <w:rPr>
                  <w:rFonts w:cs="Arial" w:ascii="Arial" w:hAnsi="Arial"/>
                  <w:b/>
                  <w:sz w:val="18"/>
                </w:rPr>
                <w:t>7,8</w:t>
              </w:r>
            </w:ins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ins w:id="780" w:author="USUARIO ITAU" w:date="2002-08-07T14:37:00Z">
              <w:r>
                <w:rPr>
                  <w:rFonts w:cs="Arial" w:ascii="Arial" w:hAnsi="Arial"/>
                  <w:sz w:val="18"/>
                </w:rPr>
                <w:t>Pessoas Físicas</w:t>
              </w:r>
            </w:ins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781" w:author="USUARIO ITAU" w:date="2002-08-07T14:37:00Z">
              <w:r>
                <w:rPr>
                  <w:rFonts w:cs="Arial" w:ascii="Arial" w:hAnsi="Arial"/>
                  <w:sz w:val="18"/>
                </w:rPr>
                <w:t>11.995</w:t>
              </w:r>
            </w:ins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782" w:author="USUARIO ITAU" w:date="2002-08-07T14:37:00Z">
              <w:r>
                <w:rPr>
                  <w:rFonts w:cs="Arial" w:ascii="Arial" w:hAnsi="Arial"/>
                  <w:sz w:val="18"/>
                </w:rPr>
                <w:t>11.738</w:t>
              </w:r>
            </w:ins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783" w:author="USUARIO ITAU" w:date="2002-08-07T14:37:00Z">
              <w:r>
                <w:rPr>
                  <w:rFonts w:cs="Arial" w:ascii="Arial" w:hAnsi="Arial"/>
                  <w:sz w:val="18"/>
                </w:rPr>
                <w:t>10.686</w:t>
              </w:r>
            </w:ins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784" w:author="USUARIO ITAU" w:date="2002-08-07T14:37:00Z">
              <w:r>
                <w:rPr>
                  <w:rFonts w:cs="Arial" w:ascii="Arial" w:hAnsi="Arial"/>
                  <w:sz w:val="18"/>
                </w:rPr>
                <w:t>2,2</w:t>
              </w:r>
            </w:ins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785" w:author="USUARIO ITAU" w:date="2002-08-07T14:37:00Z">
              <w:r>
                <w:rPr>
                  <w:rFonts w:cs="Arial" w:ascii="Arial" w:hAnsi="Arial"/>
                  <w:sz w:val="18"/>
                </w:rPr>
                <w:t>12,2</w:t>
              </w:r>
            </w:ins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ins w:id="786" w:author="USUARIO ITAU" w:date="2002-08-07T14:37:00Z">
              <w:r>
                <w:rPr>
                  <w:rFonts w:cs="Arial" w:ascii="Arial" w:hAnsi="Arial"/>
                  <w:sz w:val="18"/>
                </w:rPr>
                <w:t>Micro, Pequenas e Médias Empresas</w:t>
              </w:r>
            </w:ins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787" w:author="USUARIO ITAU" w:date="2002-08-07T14:37:00Z">
              <w:r>
                <w:rPr>
                  <w:rFonts w:cs="Arial" w:ascii="Arial" w:hAnsi="Arial"/>
                  <w:sz w:val="18"/>
                </w:rPr>
                <w:t>3.205</w:t>
              </w:r>
            </w:ins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788" w:author="USUARIO ITAU" w:date="2002-08-07T14:37:00Z">
              <w:r>
                <w:rPr>
                  <w:rFonts w:cs="Arial" w:ascii="Arial" w:hAnsi="Arial"/>
                  <w:sz w:val="18"/>
                </w:rPr>
                <w:t>3.132</w:t>
              </w:r>
            </w:ins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789" w:author="USUARIO ITAU" w:date="2002-08-07T14:37:00Z">
              <w:r>
                <w:rPr>
                  <w:rFonts w:cs="Arial" w:ascii="Arial" w:hAnsi="Arial"/>
                  <w:sz w:val="18"/>
                </w:rPr>
                <w:t>2.465</w:t>
              </w:r>
            </w:ins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790" w:author="USUARIO ITAU" w:date="2002-08-07T14:37:00Z">
              <w:r>
                <w:rPr>
                  <w:rFonts w:cs="Arial" w:ascii="Arial" w:hAnsi="Arial"/>
                  <w:sz w:val="18"/>
                </w:rPr>
                <w:t>2,3</w:t>
              </w:r>
            </w:ins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791" w:author="USUARIO ITAU" w:date="2002-08-07T14:37:00Z">
              <w:r>
                <w:rPr>
                  <w:rFonts w:cs="Arial" w:ascii="Arial" w:hAnsi="Arial"/>
                  <w:sz w:val="18"/>
                </w:rPr>
                <w:t>30,0</w:t>
              </w:r>
            </w:ins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ins w:id="792" w:author="USUARIO ITAU" w:date="2002-08-07T14:37:00Z">
              <w:r>
                <w:rPr>
                  <w:rFonts w:cs="Arial" w:ascii="Arial" w:hAnsi="Arial"/>
                  <w:sz w:val="18"/>
                </w:rPr>
                <w:t>Grandes Empresas</w:t>
              </w:r>
            </w:ins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793" w:author="USUARIO ITAU" w:date="2002-08-07T14:37:00Z">
              <w:r>
                <w:rPr>
                  <w:rFonts w:cs="Arial" w:ascii="Arial" w:hAnsi="Arial"/>
                  <w:sz w:val="18"/>
                </w:rPr>
                <w:t>9.935</w:t>
              </w:r>
            </w:ins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794" w:author="USUARIO ITAU" w:date="2002-08-07T14:37:00Z">
              <w:r>
                <w:rPr>
                  <w:rFonts w:cs="Arial" w:ascii="Arial" w:hAnsi="Arial"/>
                  <w:sz w:val="18"/>
                </w:rPr>
                <w:t>11.008</w:t>
              </w:r>
            </w:ins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795" w:author="USUARIO ITAU" w:date="2002-08-07T14:37:00Z">
              <w:r>
                <w:rPr>
                  <w:rFonts w:cs="Arial" w:ascii="Arial" w:hAnsi="Arial"/>
                  <w:sz w:val="18"/>
                </w:rPr>
                <w:t>10.157</w:t>
              </w:r>
            </w:ins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796" w:author="USUARIO ITAU" w:date="2002-08-07T14:37:00Z">
              <w:r>
                <w:rPr>
                  <w:rFonts w:cs="Arial" w:ascii="Arial" w:hAnsi="Arial"/>
                  <w:sz w:val="18"/>
                </w:rPr>
                <w:t>(9,7)</w:t>
              </w:r>
            </w:ins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797" w:author="USUARIO ITAU" w:date="2002-08-07T14:37:00Z">
              <w:r>
                <w:rPr>
                  <w:rFonts w:cs="Arial" w:ascii="Arial" w:hAnsi="Arial"/>
                  <w:sz w:val="18"/>
                </w:rPr>
                <w:t>(2,2)</w:t>
              </w:r>
            </w:ins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18"/>
              </w:rPr>
            </w:pPr>
            <w:ins w:id="798" w:author="USUARIO ITAU" w:date="2002-08-07T14:37:00Z">
              <w:r>
                <w:rPr>
                  <w:rFonts w:cs="Arial" w:ascii="Arial" w:hAnsi="Arial"/>
                  <w:sz w:val="18"/>
                </w:rPr>
                <w:t>Moeda Estrangeira</w:t>
              </w:r>
            </w:ins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ins w:id="799" w:author="USUARIO ITAU" w:date="2002-08-07T14:37:00Z">
              <w:r>
                <w:rPr>
                  <w:rFonts w:cs="Arial" w:ascii="Arial" w:hAnsi="Arial"/>
                  <w:b/>
                  <w:sz w:val="18"/>
                </w:rPr>
                <w:t>9.704</w:t>
              </w:r>
            </w:ins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ins w:id="800" w:author="USUARIO ITAU" w:date="2002-08-07T14:37:00Z">
              <w:r>
                <w:rPr>
                  <w:rFonts w:cs="Arial" w:ascii="Arial" w:hAnsi="Arial"/>
                  <w:b/>
                  <w:sz w:val="18"/>
                </w:rPr>
                <w:t>8.404</w:t>
              </w:r>
            </w:ins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ins w:id="801" w:author="USUARIO ITAU" w:date="2002-08-07T14:37:00Z">
              <w:r>
                <w:rPr>
                  <w:rFonts w:cs="Arial" w:ascii="Arial" w:hAnsi="Arial"/>
                  <w:b/>
                  <w:sz w:val="18"/>
                </w:rPr>
                <w:t>7.791</w:t>
              </w:r>
            </w:ins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ins w:id="802" w:author="USUARIO ITAU" w:date="2002-08-07T14:37:00Z">
              <w:r>
                <w:rPr>
                  <w:rFonts w:cs="Arial" w:ascii="Arial" w:hAnsi="Arial"/>
                  <w:b/>
                  <w:sz w:val="18"/>
                </w:rPr>
                <w:t>15,5</w:t>
              </w:r>
            </w:ins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ins w:id="803" w:author="USUARIO ITAU" w:date="2002-08-07T14:37:00Z">
              <w:r>
                <w:rPr>
                  <w:rFonts w:cs="Arial" w:ascii="Arial" w:hAnsi="Arial"/>
                  <w:b/>
                  <w:sz w:val="18"/>
                </w:rPr>
                <w:t>24,5</w:t>
              </w:r>
            </w:ins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8"/>
              </w:rPr>
            </w:pPr>
            <w:ins w:id="804" w:author="USUARIO ITAU" w:date="2002-08-07T14:37:00Z">
              <w:r>
                <w:rPr>
                  <w:rFonts w:cs="Arial" w:ascii="Arial" w:hAnsi="Arial"/>
                  <w:b w:val="false"/>
                  <w:sz w:val="18"/>
                </w:rPr>
                <w:t xml:space="preserve">Comércio Exterior </w:t>
              </w:r>
            </w:ins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805" w:author="USUARIO ITAU" w:date="2002-08-07T14:37:00Z">
              <w:r>
                <w:rPr>
                  <w:rFonts w:cs="Arial" w:ascii="Arial" w:hAnsi="Arial"/>
                  <w:sz w:val="18"/>
                </w:rPr>
                <w:t>5.660</w:t>
              </w:r>
            </w:ins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806" w:author="USUARIO ITAU" w:date="2002-08-07T14:37:00Z">
              <w:r>
                <w:rPr>
                  <w:rFonts w:cs="Arial" w:ascii="Arial" w:hAnsi="Arial"/>
                  <w:sz w:val="18"/>
                </w:rPr>
                <w:t>4.476</w:t>
              </w:r>
            </w:ins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807" w:author="USUARIO ITAU" w:date="2002-08-07T14:37:00Z">
              <w:r>
                <w:rPr>
                  <w:rFonts w:cs="Arial" w:ascii="Arial" w:hAnsi="Arial"/>
                  <w:sz w:val="18"/>
                </w:rPr>
                <w:t>4.640</w:t>
              </w:r>
            </w:ins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808" w:author="USUARIO ITAU" w:date="2002-08-07T14:37:00Z">
              <w:r>
                <w:rPr>
                  <w:rFonts w:cs="Arial" w:ascii="Arial" w:hAnsi="Arial"/>
                  <w:sz w:val="18"/>
                </w:rPr>
                <w:t>26,5</w:t>
              </w:r>
            </w:ins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809" w:author="USUARIO ITAU" w:date="2002-08-07T14:37:00Z">
              <w:r>
                <w:rPr>
                  <w:rFonts w:cs="Arial" w:ascii="Arial" w:hAnsi="Arial"/>
                  <w:sz w:val="18"/>
                </w:rPr>
                <w:t>22,0</w:t>
              </w:r>
            </w:ins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8"/>
              </w:rPr>
            </w:pPr>
            <w:ins w:id="810" w:author="USUARIO ITAU" w:date="2002-08-07T14:37:00Z">
              <w:r>
                <w:rPr>
                  <w:rFonts w:cs="Arial" w:ascii="Arial" w:hAnsi="Arial"/>
                  <w:b w:val="false"/>
                  <w:sz w:val="18"/>
                </w:rPr>
                <w:t>Banco Itaú Buen Ayre</w:t>
              </w:r>
            </w:ins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811" w:author="USUARIO ITAU" w:date="2002-08-07T14:37:00Z">
              <w:r>
                <w:rPr>
                  <w:rFonts w:cs="Arial" w:ascii="Arial" w:hAnsi="Arial"/>
                  <w:sz w:val="18"/>
                </w:rPr>
                <w:t>360</w:t>
              </w:r>
            </w:ins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812" w:author="USUARIO ITAU" w:date="2002-08-07T14:37:00Z">
              <w:r>
                <w:rPr>
                  <w:rFonts w:cs="Arial" w:ascii="Arial" w:hAnsi="Arial"/>
                  <w:sz w:val="18"/>
                </w:rPr>
                <w:t>732</w:t>
              </w:r>
            </w:ins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813" w:author="USUARIO ITAU" w:date="2002-08-07T14:37:00Z">
              <w:r>
                <w:rPr>
                  <w:rFonts w:cs="Arial" w:ascii="Arial" w:hAnsi="Arial"/>
                  <w:sz w:val="18"/>
                </w:rPr>
                <w:t>961</w:t>
              </w:r>
            </w:ins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814" w:author="USUARIO ITAU" w:date="2002-08-07T14:37:00Z">
              <w:r>
                <w:rPr>
                  <w:rFonts w:cs="Arial" w:ascii="Arial" w:hAnsi="Arial"/>
                  <w:sz w:val="18"/>
                </w:rPr>
                <w:t>(50,9)</w:t>
              </w:r>
            </w:ins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815" w:author="USUARIO ITAU" w:date="2002-08-07T14:37:00Z">
              <w:r>
                <w:rPr>
                  <w:rFonts w:cs="Arial" w:ascii="Arial" w:hAnsi="Arial"/>
                  <w:sz w:val="18"/>
                </w:rPr>
                <w:t>(62,6)</w:t>
              </w:r>
            </w:ins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8"/>
              </w:rPr>
            </w:pPr>
            <w:ins w:id="816" w:author="USUARIO ITAU" w:date="2002-08-07T14:37:00Z">
              <w:r>
                <w:rPr>
                  <w:rFonts w:cs="Arial" w:ascii="Arial" w:hAnsi="Arial"/>
                  <w:b w:val="false"/>
                  <w:sz w:val="18"/>
                </w:rPr>
                <w:t>Outros</w:t>
              </w:r>
            </w:ins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817" w:author="USUARIO ITAU" w:date="2002-08-07T14:37:00Z">
              <w:r>
                <w:rPr>
                  <w:rFonts w:cs="Arial" w:ascii="Arial" w:hAnsi="Arial"/>
                  <w:sz w:val="18"/>
                </w:rPr>
                <w:t>3.684</w:t>
              </w:r>
            </w:ins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818" w:author="USUARIO ITAU" w:date="2002-08-07T14:37:00Z">
              <w:r>
                <w:rPr>
                  <w:rFonts w:cs="Arial" w:ascii="Arial" w:hAnsi="Arial"/>
                  <w:sz w:val="18"/>
                </w:rPr>
                <w:t>3.196</w:t>
              </w:r>
            </w:ins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819" w:author="USUARIO ITAU" w:date="2002-08-07T14:37:00Z">
              <w:r>
                <w:rPr>
                  <w:rFonts w:cs="Arial" w:ascii="Arial" w:hAnsi="Arial"/>
                  <w:sz w:val="18"/>
                </w:rPr>
                <w:t>2.190</w:t>
              </w:r>
            </w:ins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820" w:author="USUARIO ITAU" w:date="2002-08-07T14:37:00Z">
              <w:r>
                <w:rPr>
                  <w:rFonts w:cs="Arial" w:ascii="Arial" w:hAnsi="Arial"/>
                  <w:sz w:val="18"/>
                </w:rPr>
                <w:t>15,3</w:t>
              </w:r>
            </w:ins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821" w:author="USUARIO ITAU" w:date="2002-08-07T14:37:00Z">
              <w:r>
                <w:rPr>
                  <w:rFonts w:cs="Arial" w:ascii="Arial" w:hAnsi="Arial"/>
                  <w:sz w:val="18"/>
                </w:rPr>
                <w:t>68,2</w:t>
              </w:r>
            </w:ins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18"/>
              </w:rPr>
            </w:pPr>
            <w:ins w:id="822" w:author="USUARIO ITAU" w:date="2002-08-07T14:37:00Z">
              <w:r>
                <w:rPr>
                  <w:rFonts w:cs="Arial" w:ascii="Arial" w:hAnsi="Arial"/>
                  <w:sz w:val="18"/>
                </w:rPr>
                <w:t>Aplicações Interfinanceiras de Liquidez</w:t>
              </w:r>
            </w:ins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ins w:id="824" w:author="Mauro" w:date="2002-08-09T18:06:00Z"/>
              </w:rPr>
            </w:pPr>
            <w:ins w:id="823" w:author="Mauro" w:date="2002-08-09T18:06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ins w:id="825" w:author="USUARIO ITAU" w:date="2002-08-07T14:37:00Z">
              <w:r>
                <w:rPr>
                  <w:rFonts w:cs="Arial" w:ascii="Arial" w:hAnsi="Arial"/>
                  <w:b/>
                  <w:sz w:val="18"/>
                </w:rPr>
                <w:t>13.471</w:t>
              </w:r>
            </w:ins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ins w:id="827" w:author="Mauro" w:date="2002-08-09T18:06:00Z"/>
              </w:rPr>
            </w:pPr>
            <w:ins w:id="826" w:author="Mauro" w:date="2002-08-09T18:06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ins w:id="828" w:author="USUARIO ITAU" w:date="2002-08-07T14:37:00Z">
              <w:r>
                <w:rPr>
                  <w:rFonts w:cs="Arial" w:ascii="Arial" w:hAnsi="Arial"/>
                  <w:b/>
                  <w:sz w:val="18"/>
                </w:rPr>
                <w:t>10.070</w:t>
              </w:r>
            </w:ins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ins w:id="830" w:author="Mauro" w:date="2002-08-09T18:06:00Z"/>
              </w:rPr>
            </w:pPr>
            <w:ins w:id="829" w:author="Mauro" w:date="2002-08-09T18:06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ins w:id="831" w:author="USUARIO ITAU" w:date="2002-08-07T14:37:00Z">
              <w:r>
                <w:rPr>
                  <w:rFonts w:cs="Arial" w:ascii="Arial" w:hAnsi="Arial"/>
                  <w:b/>
                  <w:sz w:val="18"/>
                </w:rPr>
                <w:t>7.374</w:t>
              </w:r>
            </w:ins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ins w:id="833" w:author="Mauro" w:date="2002-08-09T18:07:00Z"/>
              </w:rPr>
            </w:pPr>
            <w:ins w:id="832" w:author="Mauro" w:date="2002-08-09T18:07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ins w:id="834" w:author="USUARIO ITAU" w:date="2002-08-07T14:37:00Z">
              <w:r>
                <w:rPr>
                  <w:rFonts w:cs="Arial" w:ascii="Arial" w:hAnsi="Arial"/>
                  <w:b/>
                  <w:sz w:val="18"/>
                </w:rPr>
                <w:t>33,8</w:t>
              </w:r>
            </w:ins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ins w:id="836" w:author="Mauro" w:date="2002-08-09T18:07:00Z"/>
              </w:rPr>
            </w:pPr>
            <w:ins w:id="835" w:author="Mauro" w:date="2002-08-09T18:07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ins w:id="837" w:author="USUARIO ITAU" w:date="2002-08-07T14:37:00Z">
              <w:r>
                <w:rPr>
                  <w:rFonts w:cs="Arial" w:ascii="Arial" w:hAnsi="Arial"/>
                  <w:b/>
                  <w:sz w:val="18"/>
                </w:rPr>
                <w:t>82,7</w:t>
              </w:r>
            </w:ins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18"/>
              </w:rPr>
            </w:pPr>
            <w:ins w:id="838" w:author="USUARIO ITAU" w:date="2002-08-07T14:37:00Z">
              <w:r>
                <w:rPr>
                  <w:rFonts w:cs="Arial" w:ascii="Arial" w:hAnsi="Arial"/>
                  <w:sz w:val="18"/>
                </w:rPr>
                <w:t>Títulos e Valores Mobiliários</w:t>
              </w:r>
            </w:ins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ins w:id="839" w:author="USUARIO ITAU" w:date="2002-08-07T14:37:00Z">
              <w:r>
                <w:rPr>
                  <w:rFonts w:cs="Arial" w:ascii="Arial" w:hAnsi="Arial"/>
                  <w:b/>
                  <w:sz w:val="18"/>
                </w:rPr>
                <w:t>19.818</w:t>
              </w:r>
            </w:ins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ins w:id="840" w:author="USUARIO ITAU" w:date="2002-08-07T14:37:00Z">
              <w:r>
                <w:rPr>
                  <w:rFonts w:cs="Arial" w:ascii="Arial" w:hAnsi="Arial"/>
                  <w:b/>
                  <w:sz w:val="18"/>
                </w:rPr>
                <w:t>19.318</w:t>
              </w:r>
            </w:ins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ins w:id="841" w:author="USUARIO ITAU" w:date="2002-08-07T14:37:00Z">
              <w:r>
                <w:rPr>
                  <w:rFonts w:cs="Arial" w:ascii="Arial" w:hAnsi="Arial"/>
                  <w:b/>
                  <w:sz w:val="18"/>
                </w:rPr>
                <w:t>18.711</w:t>
              </w:r>
            </w:ins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ins w:id="842" w:author="USUARIO ITAU" w:date="2002-08-07T14:37:00Z">
              <w:r>
                <w:rPr>
                  <w:rFonts w:cs="Arial" w:ascii="Arial" w:hAnsi="Arial"/>
                  <w:b/>
                  <w:sz w:val="18"/>
                </w:rPr>
                <w:t>2,6</w:t>
              </w:r>
            </w:ins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ins w:id="843" w:author="USUARIO ITAU" w:date="2002-08-07T14:37:00Z">
              <w:r>
                <w:rPr>
                  <w:rFonts w:cs="Arial" w:ascii="Arial" w:hAnsi="Arial"/>
                  <w:b/>
                  <w:sz w:val="18"/>
                </w:rPr>
                <w:t>5,9</w:t>
              </w:r>
            </w:ins>
          </w:p>
        </w:tc>
      </w:tr>
    </w:tbl>
    <w:p>
      <w:pPr>
        <w:pStyle w:val="TextBody"/>
        <w:spacing w:lineRule="auto" w:line="360"/>
        <w:rPr>
          <w:rFonts w:ascii="Arial" w:hAnsi="Arial" w:cs="Arial"/>
          <w:b/>
          <w:b/>
          <w:sz w:val="20"/>
          <w:ins w:id="845" w:author="USUARIO ITAU" w:date="2002-08-06T14:54:00Z"/>
        </w:rPr>
      </w:pPr>
      <w:ins w:id="844" w:author="USUARIO ITAU" w:date="2002-08-06T14:54:00Z">
        <w:r>
          <w:rPr>
            <w:rFonts w:cs="Arial" w:ascii="Arial" w:hAnsi="Arial"/>
            <w:b/>
            <w:sz w:val="20"/>
          </w:rPr>
        </w:r>
      </w:ins>
    </w:p>
    <w:p>
      <w:pPr>
        <w:pStyle w:val="TextBody"/>
        <w:spacing w:lineRule="auto" w:line="360"/>
        <w:rPr>
          <w:rFonts w:ascii="Arial" w:hAnsi="Arial" w:cs="Arial"/>
          <w:ins w:id="847" w:author="USUARIO ITAU" w:date="2002-08-06T14:54:00Z"/>
        </w:rPr>
      </w:pPr>
      <w:ins w:id="846" w:author="USUARIO ITAU" w:date="2002-08-07T14:36:00Z">
        <w:r>
          <w:rPr>
            <w:rFonts w:cs="Arial" w:ascii="Arial" w:hAnsi="Arial"/>
          </w:rPr>
          <w:t>O ambiente macro-econômico influenciou a demanda por empréstimos, fazendo com que a evolução do seu saldo fosse apenas 1,6% no semestre. Observa-se o crescimento de 26,5% na carteira de comércio exterior acima da valorização do dólar.</w:t>
        </w:r>
      </w:ins>
    </w:p>
    <w:p>
      <w:pPr>
        <w:pStyle w:val="Normal"/>
        <w:rPr>
          <w:rFonts w:ascii="Arial" w:hAnsi="Arial" w:cs="Arial"/>
          <w:sz w:val="24"/>
          <w:ins w:id="849" w:author="USUARIO ITAU" w:date="2002-08-06T14:54:00Z"/>
        </w:rPr>
      </w:pPr>
      <w:ins w:id="848" w:author="USUARIO ITAU" w:date="2002-08-06T14:54:00Z">
        <w:r>
          <w:rPr>
            <w:rFonts w:cs="Arial" w:ascii="Arial" w:hAnsi="Arial"/>
            <w:sz w:val="24"/>
          </w:rPr>
        </w:r>
      </w:ins>
    </w:p>
    <w:p>
      <w:pPr>
        <w:pStyle w:val="Normal"/>
        <w:rPr>
          <w:rFonts w:ascii="Arial" w:hAnsi="Arial" w:cs="Arial"/>
          <w:sz w:val="24"/>
          <w:ins w:id="851" w:author="USUARIO ITAU" w:date="2002-08-06T14:54:00Z"/>
        </w:rPr>
      </w:pPr>
      <w:ins w:id="850" w:author="USUARIO ITAU" w:date="2002-08-06T14:54:00Z">
        <w:r>
          <w:rPr>
            <w:rFonts w:cs="Arial" w:ascii="Arial" w:hAnsi="Arial"/>
            <w:sz w:val="24"/>
          </w:rPr>
        </w:r>
      </w:ins>
    </w:p>
    <w:p>
      <w:pPr>
        <w:pStyle w:val="Heading1"/>
        <w:spacing w:lineRule="auto" w:line="360"/>
        <w:rPr>
          <w:rFonts w:ascii="Arial" w:hAnsi="Arial" w:cs="Arial"/>
          <w:ins w:id="853" w:author="USUARIO ITAU" w:date="2002-08-06T14:54:00Z"/>
        </w:rPr>
      </w:pPr>
      <w:ins w:id="852" w:author="USUARIO ITAU" w:date="2002-08-06T14:54:00Z">
        <w:r>
          <w:rPr>
            <w:rFonts w:cs="Arial" w:ascii="Arial" w:hAnsi="Arial"/>
          </w:rPr>
          <w:t>Recursos Captados e Administrados</w:t>
        </w:r>
      </w:ins>
    </w:p>
    <w:p>
      <w:pPr>
        <w:pStyle w:val="Footnote"/>
        <w:rPr>
          <w:rFonts w:ascii="Arial" w:hAnsi="Arial" w:cs="Arial"/>
          <w:ins w:id="855" w:author="USUARIO ITAU" w:date="2002-08-06T14:54:00Z"/>
        </w:rPr>
      </w:pPr>
      <w:ins w:id="854" w:author="USUARIO ITAU" w:date="2002-08-06T14:54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276"/>
        <w:gridCol w:w="1134"/>
        <w:gridCol w:w="1134"/>
        <w:gridCol w:w="1035"/>
        <w:gridCol w:w="1091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</w:rPr>
            </w:pPr>
            <w:ins w:id="856" w:author="USUARIO ITAU" w:date="2002-08-06T14:54:00Z">
              <w:r>
                <w:rPr>
                  <w:rFonts w:cs="Arial" w:ascii="Arial" w:hAnsi="Arial"/>
                  <w:sz w:val="18"/>
                </w:rPr>
                <w:t>(em R$ milhões)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ins w:id="858" w:author="USUARIO ITAU" w:date="2002-08-06T14:54:00Z"/>
              </w:rPr>
            </w:pPr>
            <w:ins w:id="857" w:author="USUARIO ITAU" w:date="2002-08-06T14:54:00Z">
              <w:r>
                <w:rPr>
                  <w:rFonts w:cs="Arial" w:ascii="Arial" w:hAnsi="Arial"/>
                  <w:b/>
                  <w:sz w:val="18"/>
                </w:rPr>
                <w:t>30/06/2002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ins w:id="859" w:author="USUARIO ITAU" w:date="2002-08-06T14:54:00Z">
              <w:r>
                <w:rPr>
                  <w:rFonts w:cs="Arial" w:ascii="Arial" w:hAnsi="Arial"/>
                  <w:b/>
                  <w:sz w:val="18"/>
                </w:rPr>
                <w:t>(A)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ins w:id="861" w:author="USUARIO ITAU" w:date="2002-08-06T14:54:00Z"/>
              </w:rPr>
            </w:pPr>
            <w:ins w:id="860" w:author="USUARIO ITAU" w:date="2002-08-06T14:54:00Z">
              <w:r>
                <w:rPr>
                  <w:rFonts w:cs="Arial" w:ascii="Arial" w:hAnsi="Arial"/>
                  <w:b/>
                  <w:sz w:val="18"/>
                </w:rPr>
                <w:t>31/12/2001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ins w:id="862" w:author="USUARIO ITAU" w:date="2002-08-06T14:54:00Z">
              <w:r>
                <w:rPr>
                  <w:rFonts w:cs="Arial" w:ascii="Arial" w:hAnsi="Arial"/>
                  <w:b/>
                  <w:sz w:val="18"/>
                </w:rPr>
                <w:t>(B)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ins w:id="864" w:author="USUARIO ITAU" w:date="2002-08-06T14:54:00Z"/>
              </w:rPr>
            </w:pPr>
            <w:ins w:id="863" w:author="USUARIO ITAU" w:date="2002-08-06T14:54:00Z">
              <w:r>
                <w:rPr>
                  <w:rFonts w:cs="Arial" w:ascii="Arial" w:hAnsi="Arial"/>
                  <w:b/>
                  <w:sz w:val="18"/>
                </w:rPr>
                <w:t>30/06/2001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ins w:id="865" w:author="USUARIO ITAU" w:date="2002-08-06T14:54:00Z">
              <w:r>
                <w:rPr>
                  <w:rFonts w:cs="Arial" w:ascii="Arial" w:hAnsi="Arial"/>
                  <w:b/>
                  <w:sz w:val="18"/>
                </w:rPr>
                <w:t>(C)</w:t>
              </w:r>
            </w:ins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ins w:id="867" w:author="USUARIO ITAU" w:date="2002-08-06T14:54:00Z"/>
              </w:rPr>
            </w:pPr>
            <w:ins w:id="866" w:author="USUARIO ITAU" w:date="2002-08-06T14:54:00Z">
              <w:r>
                <w:rPr>
                  <w:rFonts w:cs="Arial" w:ascii="Arial" w:hAnsi="Arial"/>
                  <w:b/>
                  <w:sz w:val="18"/>
                </w:rPr>
                <w:t>Evolução %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ins w:id="868" w:author="USUARIO ITAU" w:date="2002-08-06T14:54:00Z">
              <w:r>
                <w:rPr>
                  <w:rFonts w:cs="Arial" w:ascii="Arial" w:hAnsi="Arial"/>
                  <w:b/>
                  <w:sz w:val="18"/>
                </w:rPr>
                <w:t>(A/B)</w:t>
              </w:r>
            </w:ins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ins w:id="870" w:author="USUARIO ITAU" w:date="2002-08-06T14:54:00Z"/>
              </w:rPr>
            </w:pPr>
            <w:ins w:id="869" w:author="USUARIO ITAU" w:date="2002-08-06T14:54:00Z">
              <w:r>
                <w:rPr>
                  <w:rFonts w:cs="Arial" w:ascii="Arial" w:hAnsi="Arial"/>
                  <w:b/>
                  <w:sz w:val="18"/>
                </w:rPr>
                <w:t>Evolução %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ins w:id="871" w:author="USUARIO ITAU" w:date="2002-08-06T14:54:00Z">
              <w:r>
                <w:rPr>
                  <w:rFonts w:cs="Arial" w:ascii="Arial" w:hAnsi="Arial"/>
                  <w:b/>
                  <w:sz w:val="18"/>
                </w:rPr>
                <w:t>(A/C)</w:t>
              </w:r>
            </w:ins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8"/>
              </w:rPr>
            </w:pPr>
            <w:ins w:id="872" w:author="USUARIO ITAU" w:date="2002-08-06T14:54:00Z">
              <w:r>
                <w:rPr>
                  <w:rFonts w:cs="Arial" w:ascii="Arial" w:hAnsi="Arial"/>
                  <w:b w:val="false"/>
                  <w:sz w:val="18"/>
                </w:rPr>
                <w:t>Recursos Totais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873" w:author="USUARIO ITAU" w:date="2002-08-06T14:54:00Z">
              <w:r>
                <w:rPr>
                  <w:rFonts w:cs="Arial" w:ascii="Arial" w:hAnsi="Arial"/>
                  <w:sz w:val="18"/>
                </w:rPr>
                <w:t>125.88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874" w:author="USUARIO ITAU" w:date="2002-08-06T14:54:00Z">
              <w:r>
                <w:rPr>
                  <w:rFonts w:cs="Arial" w:ascii="Arial" w:hAnsi="Arial"/>
                  <w:sz w:val="18"/>
                </w:rPr>
                <w:t>123.97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875" w:author="USUARIO ITAU" w:date="2002-08-06T14:54:00Z">
              <w:r>
                <w:rPr>
                  <w:rFonts w:cs="Arial" w:ascii="Arial" w:hAnsi="Arial"/>
                  <w:sz w:val="18"/>
                </w:rPr>
                <w:t>107.008</w:t>
              </w:r>
            </w:ins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876" w:author="USUARIO ITAU" w:date="2002-08-06T14:54:00Z">
              <w:r>
                <w:rPr>
                  <w:rFonts w:cs="Arial" w:ascii="Arial" w:hAnsi="Arial"/>
                  <w:sz w:val="18"/>
                </w:rPr>
                <w:t>1,5</w:t>
              </w:r>
            </w:ins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877" w:author="USUARIO ITAU" w:date="2002-08-06T14:54:00Z">
              <w:r>
                <w:rPr>
                  <w:rFonts w:cs="Arial" w:ascii="Arial" w:hAnsi="Arial"/>
                  <w:sz w:val="18"/>
                </w:rPr>
                <w:t>17,6</w:t>
              </w:r>
            </w:ins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8"/>
              </w:rPr>
            </w:pPr>
            <w:ins w:id="878" w:author="USUARIO ITAU" w:date="2002-08-06T14:54:00Z">
              <w:r>
                <w:rPr>
                  <w:rFonts w:cs="Arial" w:ascii="Arial" w:hAnsi="Arial"/>
                  <w:b w:val="false"/>
                  <w:sz w:val="18"/>
                </w:rPr>
                <w:t>Recursos Próprios Livres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879" w:author="USUARIO ITAU" w:date="2002-08-06T14:54:00Z">
              <w:r>
                <w:rPr>
                  <w:rFonts w:cs="Arial" w:ascii="Arial" w:hAnsi="Arial"/>
                  <w:sz w:val="18"/>
                </w:rPr>
                <w:t>5.538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880" w:author="USUARIO ITAU" w:date="2002-08-06T14:54:00Z">
              <w:r>
                <w:rPr>
                  <w:rFonts w:cs="Arial" w:ascii="Arial" w:hAnsi="Arial"/>
                  <w:sz w:val="18"/>
                </w:rPr>
                <w:t>4.843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881" w:author="USUARIO ITAU" w:date="2002-08-06T14:54:00Z">
              <w:r>
                <w:rPr>
                  <w:rFonts w:cs="Arial" w:ascii="Arial" w:hAnsi="Arial"/>
                  <w:sz w:val="18"/>
                </w:rPr>
                <w:t>4.656</w:t>
              </w:r>
            </w:ins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882" w:author="USUARIO ITAU" w:date="2002-08-06T14:54:00Z">
              <w:r>
                <w:rPr>
                  <w:rFonts w:cs="Arial" w:ascii="Arial" w:hAnsi="Arial"/>
                  <w:sz w:val="18"/>
                </w:rPr>
                <w:t>14,4</w:t>
              </w:r>
            </w:ins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883" w:author="USUARIO ITAU" w:date="2002-08-06T14:54:00Z">
              <w:r>
                <w:rPr>
                  <w:rFonts w:cs="Arial" w:ascii="Arial" w:hAnsi="Arial"/>
                  <w:sz w:val="18"/>
                </w:rPr>
                <w:t>18,9</w:t>
              </w:r>
            </w:ins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8"/>
              </w:rPr>
            </w:pPr>
            <w:ins w:id="884" w:author="USUARIO ITAU" w:date="2002-08-06T14:54:00Z">
              <w:r>
                <w:rPr>
                  <w:rFonts w:cs="Arial" w:ascii="Arial" w:hAnsi="Arial"/>
                  <w:b w:val="false"/>
                  <w:sz w:val="18"/>
                </w:rPr>
                <w:t>Recursos Captados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885" w:author="USUARIO ITAU" w:date="2002-08-06T14:54:00Z">
              <w:r>
                <w:rPr>
                  <w:rFonts w:cs="Arial" w:ascii="Arial" w:hAnsi="Arial"/>
                  <w:sz w:val="18"/>
                </w:rPr>
                <w:t>64.10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886" w:author="USUARIO ITAU" w:date="2002-08-06T14:54:00Z">
              <w:r>
                <w:rPr>
                  <w:rFonts w:cs="Arial" w:ascii="Arial" w:hAnsi="Arial"/>
                  <w:sz w:val="18"/>
                </w:rPr>
                <w:t>63.33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887" w:author="USUARIO ITAU" w:date="2002-08-06T14:54:00Z">
              <w:r>
                <w:rPr>
                  <w:rFonts w:cs="Arial" w:ascii="Arial" w:hAnsi="Arial"/>
                  <w:sz w:val="18"/>
                </w:rPr>
                <w:t>54.807</w:t>
              </w:r>
            </w:ins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888" w:author="USUARIO ITAU" w:date="2002-08-06T14:54:00Z">
              <w:r>
                <w:rPr>
                  <w:rFonts w:cs="Arial" w:ascii="Arial" w:hAnsi="Arial"/>
                  <w:sz w:val="18"/>
                </w:rPr>
                <w:t>1,2</w:t>
              </w:r>
            </w:ins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889" w:author="USUARIO ITAU" w:date="2002-08-06T14:54:00Z">
              <w:r>
                <w:rPr>
                  <w:rFonts w:cs="Arial" w:ascii="Arial" w:hAnsi="Arial"/>
                  <w:sz w:val="18"/>
                </w:rPr>
                <w:t>17,0</w:t>
              </w:r>
            </w:ins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8"/>
              </w:rPr>
            </w:pPr>
            <w:ins w:id="890" w:author="USUARIO ITAU" w:date="2002-08-06T14:54:00Z">
              <w:r>
                <w:rPr>
                  <w:rFonts w:cs="Arial" w:ascii="Arial" w:hAnsi="Arial"/>
                  <w:b w:val="false"/>
                  <w:sz w:val="18"/>
                </w:rPr>
                <w:t>Recursos Administrados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891" w:author="USUARIO ITAU" w:date="2002-08-06T14:54:00Z">
              <w:r>
                <w:rPr>
                  <w:rFonts w:cs="Arial" w:ascii="Arial" w:hAnsi="Arial"/>
                  <w:sz w:val="18"/>
                </w:rPr>
                <w:t>56.243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892" w:author="USUARIO ITAU" w:date="2002-08-06T14:54:00Z">
              <w:r>
                <w:rPr>
                  <w:rFonts w:cs="Arial" w:ascii="Arial" w:hAnsi="Arial"/>
                  <w:sz w:val="18"/>
                </w:rPr>
                <w:t>55.796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893" w:author="USUARIO ITAU" w:date="2002-08-06T14:54:00Z">
              <w:r>
                <w:rPr>
                  <w:rFonts w:cs="Arial" w:ascii="Arial" w:hAnsi="Arial"/>
                  <w:sz w:val="18"/>
                </w:rPr>
                <w:t>47.545</w:t>
              </w:r>
            </w:ins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894" w:author="USUARIO ITAU" w:date="2002-08-06T14:54:00Z">
              <w:r>
                <w:rPr>
                  <w:rFonts w:cs="Arial" w:ascii="Arial" w:hAnsi="Arial"/>
                  <w:sz w:val="18"/>
                </w:rPr>
                <w:t>0,8</w:t>
              </w:r>
            </w:ins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ins w:id="895" w:author="USUARIO ITAU" w:date="2002-08-06T14:54:00Z">
              <w:r>
                <w:rPr>
                  <w:rFonts w:cs="Arial" w:ascii="Arial" w:hAnsi="Arial"/>
                  <w:sz w:val="18"/>
                </w:rPr>
                <w:t>18,3</w:t>
              </w:r>
            </w:ins>
          </w:p>
        </w:tc>
      </w:tr>
    </w:tbl>
    <w:p>
      <w:pPr>
        <w:pStyle w:val="TextBody"/>
        <w:spacing w:lineRule="auto" w:line="360"/>
        <w:rPr>
          <w:rFonts w:ascii="Arial" w:hAnsi="Arial" w:cs="Arial"/>
          <w:ins w:id="897" w:author="USUARIO ITAU" w:date="2002-08-07T14:40:00Z"/>
        </w:rPr>
      </w:pPr>
      <w:ins w:id="896" w:author="USUARIO ITAU" w:date="2002-08-07T14:40:00Z">
        <w:r>
          <w:rPr>
            <w:rFonts w:cs="Arial" w:ascii="Arial" w:hAnsi="Arial"/>
          </w:rPr>
        </w:r>
      </w:ins>
    </w:p>
    <w:p>
      <w:pPr>
        <w:pStyle w:val="TextBody"/>
        <w:spacing w:lineRule="auto" w:line="360"/>
        <w:rPr>
          <w:rFonts w:ascii="Arial" w:hAnsi="Arial" w:cs="Arial"/>
          <w:ins w:id="902" w:author="USUARIO ITAU" w:date="2002-08-06T14:54:00Z"/>
        </w:rPr>
      </w:pPr>
      <w:ins w:id="898" w:author="USUARIO ITAU" w:date="2002-08-07T14:40:00Z">
        <w:r>
          <w:rPr>
            <w:rFonts w:cs="Arial" w:ascii="Arial" w:hAnsi="Arial"/>
          </w:rPr>
          <w:t xml:space="preserve">Destaca-se a evolução de 24,6% dos depósitos a prazo no semestre, </w:t>
        </w:r>
      </w:ins>
      <w:ins w:id="899" w:author="USUARIO ITAU" w:date="2002-08-07T14:40:00Z">
        <w:del w:id="900" w:author="Banco Itau S/A" w:date="2002-08-12T18:30:00Z">
          <w:r>
            <w:rPr>
              <w:rFonts w:cs="Arial" w:ascii="Arial" w:hAnsi="Arial"/>
            </w:rPr>
            <w:delText xml:space="preserve">incluindo os do Itaú Buen Ayre, </w:delText>
          </w:r>
        </w:del>
      </w:ins>
      <w:ins w:id="901" w:author="USUARIO ITAU" w:date="2002-08-07T14:40:00Z">
        <w:r>
          <w:rPr>
            <w:rFonts w:cs="Arial" w:ascii="Arial" w:hAnsi="Arial"/>
          </w:rPr>
          <w:t>que recebeu boa parte dos recursos migrados dos fundos de investimento, que passaram por período de maior volatilidade na valorização das suas cotas, reflexo da situação de mercado.</w:t>
        </w:r>
      </w:ins>
    </w:p>
    <w:p>
      <w:pPr>
        <w:pStyle w:val="Normal"/>
        <w:spacing w:lineRule="auto" w:line="360"/>
        <w:jc w:val="both"/>
        <w:rPr>
          <w:rFonts w:ascii="Arial" w:hAnsi="Arial" w:cs="Arial"/>
          <w:sz w:val="24"/>
          <w:ins w:id="904" w:author="USUARIO ITAU" w:date="2002-08-06T14:54:00Z"/>
        </w:rPr>
      </w:pPr>
      <w:ins w:id="903" w:author="USUARIO ITAU" w:date="2002-08-06T14:54:00Z">
        <w:r>
          <w:rPr>
            <w:rFonts w:cs="Arial" w:ascii="Arial" w:hAnsi="Arial"/>
            <w:sz w:val="24"/>
          </w:rPr>
        </w:r>
      </w:ins>
    </w:p>
    <w:p>
      <w:pPr>
        <w:pStyle w:val="Heading2"/>
        <w:widowControl w:val="false"/>
        <w:spacing w:lineRule="auto" w:line="360" w:before="0" w:after="240"/>
        <w:rPr>
          <w:rFonts w:ascii="Arial" w:hAnsi="Arial" w:cs="Arial"/>
          <w:lang w:val="es-ES_tradnl"/>
          <w:ins w:id="906" w:author="USUARIO ITAU" w:date="2002-08-06T14:54:00Z"/>
        </w:rPr>
      </w:pPr>
      <w:ins w:id="905" w:author="USUARIO ITAU" w:date="2002-08-06T14:54:00Z">
        <w:r>
          <w:rPr>
            <w:rFonts w:cs="Arial" w:ascii="Arial" w:hAnsi="Arial"/>
            <w:lang w:val="es-ES_tradnl"/>
          </w:rPr>
          <w:t>Banco Itaú Buen Ayre</w:t>
        </w:r>
      </w:ins>
    </w:p>
    <w:p>
      <w:pPr>
        <w:pStyle w:val="Corpodetexto3"/>
        <w:widowControl w:val="false"/>
        <w:spacing w:lineRule="auto" w:line="360"/>
        <w:rPr>
          <w:ins w:id="913" w:author="USUARIO ITAU" w:date="2002-08-06T14:54:00Z"/>
        </w:rPr>
      </w:pPr>
      <w:ins w:id="907" w:author="USUARIO ITAU" w:date="2002-08-06T14:54:00Z">
        <w:r>
          <w:rPr>
            <w:rFonts w:cs="Arial" w:ascii="Arial" w:hAnsi="Arial"/>
            <w:sz w:val="24"/>
          </w:rPr>
          <w:t>Apesar</w:t>
        </w:r>
      </w:ins>
      <w:ins w:id="908" w:author="USUARIO ITAU" w:date="2002-08-07T14:50:00Z">
        <w:r>
          <w:rPr>
            <w:rFonts w:cs="Arial" w:ascii="Arial" w:hAnsi="Arial"/>
            <w:sz w:val="24"/>
          </w:rPr>
          <w:t xml:space="preserve"> da situação política e econômica na Argentina, </w:t>
        </w:r>
      </w:ins>
      <w:ins w:id="909" w:author="USUARIO ITAU" w:date="2002-08-06T14:54:00Z">
        <w:r>
          <w:rPr>
            <w:rFonts w:cs="Arial" w:ascii="Arial" w:hAnsi="Arial"/>
            <w:sz w:val="24"/>
          </w:rPr>
          <w:t>o Banco Itaú Buen Ayre apresentou resultados positivos em função da liquidez e da qualidade de seus ativos. O Banco manteve-se em posição líquida, doador permanente de recursos no mercado financeiro, e também efetuando novos empréstimos para clientes. O Banco está implantando processo de redução de custos para compatibilizar sua estrutura operacional com sua nova dimensão</w:t>
        </w:r>
      </w:ins>
      <w:ins w:id="910" w:author="USUARIO ITAU" w:date="2002-08-06T14:54:00Z">
        <w:del w:id="911" w:author="Banco Itau S/A" w:date="2002-08-12T18:31:00Z">
          <w:r>
            <w:rPr>
              <w:rFonts w:cs="Arial" w:ascii="Arial" w:hAnsi="Arial"/>
              <w:sz w:val="24"/>
            </w:rPr>
            <w:delText xml:space="preserve"> operacional</w:delText>
          </w:r>
        </w:del>
      </w:ins>
      <w:ins w:id="912" w:author="USUARIO ITAU" w:date="2002-08-06T14:54:00Z">
        <w:r>
          <w:rPr>
            <w:rFonts w:cs="Arial" w:ascii="Arial" w:hAnsi="Arial"/>
            <w:sz w:val="24"/>
          </w:rPr>
          <w:t xml:space="preserve">. </w:t>
        </w:r>
      </w:ins>
    </w:p>
    <w:p>
      <w:pPr>
        <w:pStyle w:val="BodyText21"/>
        <w:spacing w:lineRule="auto" w:line="360" w:before="0" w:after="240"/>
        <w:rPr>
          <w:ins w:id="921" w:author="USUARIO ITAU" w:date="2002-08-06T14:54:00Z"/>
        </w:rPr>
      </w:pPr>
      <w:ins w:id="914" w:author="USUARIO ITAU" w:date="2002-08-06T14:54:00Z">
        <w:r>
          <w:rPr>
            <w:rFonts w:cs="Arial" w:ascii="Arial" w:hAnsi="Arial"/>
          </w:rPr>
          <w:t xml:space="preserve">Os níveis de provisões para créditos, considerando aquelas nos livros locais e aquelas nos livros brasileiros continuam sendo considerados suficientes pela administração para absorver as perdas </w:t>
        </w:r>
      </w:ins>
      <w:ins w:id="915" w:author="Banco Itau S/A" w:date="2002-08-12T18:31:00Z">
        <w:r>
          <w:rPr>
            <w:rFonts w:cs="Arial" w:ascii="Arial" w:hAnsi="Arial"/>
          </w:rPr>
          <w:t>prov</w:t>
        </w:r>
      </w:ins>
      <w:ins w:id="916" w:author="Banco Itau S/A" w:date="2002-08-12T19:01:00Z">
        <w:r>
          <w:rPr>
            <w:rFonts w:cs="Arial" w:ascii="Arial" w:hAnsi="Arial"/>
          </w:rPr>
          <w:t>áveis</w:t>
        </w:r>
      </w:ins>
      <w:ins w:id="917" w:author="Banco Itau S/A" w:date="2002-08-12T18:31:00Z">
        <w:r>
          <w:rPr>
            <w:rFonts w:cs="Arial" w:ascii="Arial" w:hAnsi="Arial"/>
          </w:rPr>
          <w:t>.</w:t>
        </w:r>
      </w:ins>
      <w:ins w:id="918" w:author="USUARIO ITAU" w:date="2002-08-06T14:54:00Z">
        <w:del w:id="919" w:author="Banco Itau S/A" w:date="2002-08-12T18:31:00Z">
          <w:r>
            <w:rPr>
              <w:rFonts w:cs="Arial" w:ascii="Arial" w:hAnsi="Arial"/>
            </w:rPr>
            <w:delText>esperadas.</w:delText>
          </w:r>
        </w:del>
      </w:ins>
      <w:ins w:id="920" w:author="USUARIO ITAU" w:date="2002-08-06T14:54:00Z">
        <w:r>
          <w:rPr>
            <w:rFonts w:cs="Arial" w:ascii="Arial" w:hAnsi="Arial"/>
          </w:rPr>
          <w:t xml:space="preserve"> </w:t>
        </w:r>
      </w:ins>
    </w:p>
    <w:p>
      <w:pPr>
        <w:pStyle w:val="TextBody"/>
        <w:widowControl w:val="false"/>
        <w:numPr>
          <w:ilvl w:val="0"/>
          <w:numId w:val="0"/>
        </w:numPr>
        <w:spacing w:lineRule="auto" w:line="360" w:before="0" w:after="240"/>
        <w:outlineLvl w:val="0"/>
        <w:rPr>
          <w:rFonts w:ascii="Arial" w:hAnsi="Arial" w:cs="Arial"/>
          <w:b/>
          <w:b/>
          <w:ins w:id="925" w:author="Banco Itau S/A" w:date="2002-08-12T18:31:00Z"/>
        </w:rPr>
      </w:pPr>
      <w:ins w:id="922" w:author="Banco Itau S/A" w:date="2002-08-12T18:31:00Z">
        <w:r>
          <w:rPr>
            <w:rFonts w:cs="Arial" w:ascii="Arial" w:hAnsi="Arial"/>
            <w:b/>
          </w:rPr>
          <w:t xml:space="preserve">Processo para aquisição do Banco Sudameris </w:t>
        </w:r>
      </w:ins>
      <w:ins w:id="923" w:author="Banco Itau S/A" w:date="2002-08-12T18:37:00Z">
        <w:r>
          <w:rPr>
            <w:rFonts w:cs="Arial" w:ascii="Arial" w:hAnsi="Arial"/>
            <w:b/>
          </w:rPr>
          <w:t>B</w:t>
        </w:r>
      </w:ins>
      <w:ins w:id="924" w:author="Banco Itau S/A" w:date="2002-08-12T18:31:00Z">
        <w:r>
          <w:rPr>
            <w:rFonts w:cs="Arial" w:ascii="Arial" w:hAnsi="Arial"/>
            <w:b/>
          </w:rPr>
          <w:t>rasil S.A.</w:t>
        </w:r>
      </w:ins>
    </w:p>
    <w:p>
      <w:pPr>
        <w:pStyle w:val="TextBody"/>
        <w:widowControl w:val="false"/>
        <w:numPr>
          <w:ilvl w:val="0"/>
          <w:numId w:val="0"/>
        </w:numPr>
        <w:spacing w:lineRule="auto" w:line="360" w:before="0" w:after="240"/>
        <w:outlineLvl w:val="0"/>
        <w:rPr>
          <w:rFonts w:ascii="Arial" w:hAnsi="Arial" w:cs="Arial"/>
          <w:ins w:id="930" w:author="Banco Itau S/A" w:date="2002-08-12T18:37:00Z"/>
        </w:rPr>
      </w:pPr>
      <w:ins w:id="926" w:author="Banco Itau S/A" w:date="2002-08-12T18:31:00Z">
        <w:r>
          <w:rPr>
            <w:rFonts w:cs="Arial" w:ascii="Arial" w:hAnsi="Arial"/>
          </w:rPr>
          <w:t>No dia 3 de maio foi assinado com a Banca IntesaBci S.p.</w:t>
        </w:r>
      </w:ins>
      <w:ins w:id="927" w:author="Banco Itau S/A" w:date="2002-08-12T19:01:00Z">
        <w:r>
          <w:rPr>
            <w:rFonts w:cs="Arial" w:ascii="Arial" w:hAnsi="Arial"/>
          </w:rPr>
          <w:t xml:space="preserve">A. </w:t>
        </w:r>
      </w:ins>
      <w:ins w:id="928" w:author="Banco Itau S/A" w:date="2002-08-12T18:32:00Z">
        <w:r>
          <w:rPr>
            <w:rFonts w:cs="Arial" w:ascii="Arial" w:hAnsi="Arial"/>
          </w:rPr>
          <w:t>e Banque Sudameris S.A. o contrato para aquisição de 94,58% do Banco Sudameris Brasil S.A. por um valor representado pela soma de US$ 925 milh</w:t>
        </w:r>
      </w:ins>
      <w:ins w:id="929" w:author="Banco Itau S/A" w:date="2002-08-12T18:34:00Z">
        <w:r>
          <w:rPr>
            <w:rFonts w:cs="Arial" w:ascii="Arial" w:hAnsi="Arial"/>
          </w:rPr>
          <w:t>ões de ágio e o patrimônio líquido ajustado (PLA) do banco em 31.12.2001. Os procedimentos estabelecidos no contrato para apuração do PLA estão em andamento.</w:t>
        </w:r>
      </w:ins>
    </w:p>
    <w:p>
      <w:pPr>
        <w:pStyle w:val="TextBody"/>
        <w:widowControl w:val="false"/>
        <w:numPr>
          <w:ilvl w:val="0"/>
          <w:numId w:val="0"/>
        </w:numPr>
        <w:spacing w:lineRule="auto" w:line="360" w:before="0" w:after="240"/>
        <w:outlineLvl w:val="0"/>
        <w:rPr>
          <w:rFonts w:ascii="Arial" w:hAnsi="Arial" w:cs="Arial"/>
          <w:del w:id="932" w:author="Banco Itau S/A" w:date="2002-08-12T18:42:00Z"/>
        </w:rPr>
      </w:pPr>
      <w:del w:id="931" w:author="Banco Itau S/A" w:date="2002-08-12T18:42:00Z">
        <w:r>
          <w:rPr>
            <w:rFonts w:cs="Arial" w:ascii="Arial" w:hAnsi="Arial"/>
          </w:rPr>
        </w:r>
      </w:del>
    </w:p>
    <w:p>
      <w:pPr>
        <w:pStyle w:val="TextBody"/>
        <w:widowControl w:val="false"/>
        <w:numPr>
          <w:ilvl w:val="0"/>
          <w:numId w:val="0"/>
        </w:numPr>
        <w:spacing w:lineRule="auto" w:line="360" w:before="0" w:after="240"/>
        <w:outlineLvl w:val="0"/>
        <w:rPr>
          <w:rFonts w:ascii="Arial" w:hAnsi="Arial" w:cs="Arial"/>
          <w:b/>
          <w:b/>
          <w:ins w:id="934" w:author="USUARIO ITAU" w:date="2002-08-06T14:54:00Z"/>
        </w:rPr>
      </w:pPr>
      <w:ins w:id="933" w:author="USUARIO ITAU" w:date="2002-08-06T14:54:00Z">
        <w:r>
          <w:rPr>
            <w:rFonts w:cs="Arial" w:ascii="Arial" w:hAnsi="Arial"/>
            <w:b/>
          </w:rPr>
          <w:t>Seguros, Previdência e Capitalização</w:t>
        </w:r>
      </w:ins>
    </w:p>
    <w:p>
      <w:pPr>
        <w:pStyle w:val="Normal"/>
        <w:widowControl w:val="false"/>
        <w:autoSpaceDE w:val="false"/>
        <w:spacing w:lineRule="auto" w:line="360" w:before="0" w:after="240"/>
        <w:jc w:val="both"/>
        <w:rPr>
          <w:ins w:id="938" w:author="USUARIO ITAU" w:date="2002-08-06T14:54:00Z"/>
        </w:rPr>
      </w:pPr>
      <w:ins w:id="935" w:author="USUARIO ITAU" w:date="2002-08-06T14:54:00Z">
        <w:r>
          <w:rPr>
            <w:rFonts w:cs="Arial" w:ascii="Arial" w:hAnsi="Arial"/>
            <w:sz w:val="24"/>
          </w:rPr>
          <w:t xml:space="preserve">A Itaú Seguros - Itauseg e suas subsidiárias, apresentaram lucro líquido de R$ 125 milhões no semestre, com rentabilidade anualizada de 16,7% sobre o patrimônio líquido de R$ 1.556 milhões. Os prêmios consolidados auferidos, excetuando-se os do ramo saúde em 2002, atingiram R$ 802 milhões e as provisões técnicas R$ 900 milhões. O índice de sinistralidade foi de 52,5%, contra 60,9% observado em igual período de 2001. Com isso, o </w:t>
        </w:r>
      </w:ins>
      <w:ins w:id="936" w:author="USUARIO ITAU" w:date="2002-08-06T14:54:00Z">
        <w:r>
          <w:rPr>
            <w:rFonts w:cs="Arial" w:ascii="Arial" w:hAnsi="Arial"/>
            <w:i/>
            <w:sz w:val="24"/>
          </w:rPr>
          <w:t>combined ratio</w:t>
        </w:r>
      </w:ins>
      <w:ins w:id="937" w:author="USUARIO ITAU" w:date="2002-08-06T14:54:00Z">
        <w:r>
          <w:rPr>
            <w:rFonts w:cs="Arial" w:ascii="Arial" w:hAnsi="Arial"/>
            <w:sz w:val="24"/>
          </w:rPr>
          <w:t xml:space="preserve"> atingiu 97,7%, melhorando 0,5 ponto percentual. Estes índices atestam a qualidade da gestão e controle implantados na Itauseg.</w:t>
        </w:r>
      </w:ins>
    </w:p>
    <w:p>
      <w:pPr>
        <w:pStyle w:val="Header"/>
        <w:tabs>
          <w:tab w:val="clear" w:pos="4419"/>
          <w:tab w:val="clear" w:pos="8838"/>
        </w:tabs>
        <w:spacing w:lineRule="auto" w:line="360" w:before="0" w:after="240"/>
        <w:jc w:val="both"/>
        <w:rPr>
          <w:ins w:id="941" w:author="USUARIO ITAU" w:date="2002-08-06T14:54:00Z"/>
        </w:rPr>
      </w:pPr>
      <w:ins w:id="939" w:author="USUARIO ITAU" w:date="2002-08-07T14:53:00Z">
        <w:r>
          <w:rPr>
            <w:rFonts w:cs="Arial" w:ascii="Arial" w:hAnsi="Arial"/>
            <w:sz w:val="24"/>
          </w:rPr>
          <w:t xml:space="preserve">No semestre, as </w:t>
        </w:r>
      </w:ins>
      <w:ins w:id="940" w:author="USUARIO ITAU" w:date="2002-08-06T14:54:00Z">
        <w:r>
          <w:rPr>
            <w:rFonts w:cs="Arial" w:ascii="Arial" w:hAnsi="Arial"/>
            <w:sz w:val="24"/>
          </w:rPr>
          <w:t>provisões técnicas dos planos de previdência e seguros VGBL atingiram R$ 1.640 milhões, com crescimento de 21,0% no semestre. As receitas de planos acrescidas das receitas de seguros Flexprev VGBL totalizaram R$ 368 milhões com crescimento de 56,1% neste período.</w:t>
        </w:r>
      </w:ins>
    </w:p>
    <w:p>
      <w:pPr>
        <w:pStyle w:val="Header"/>
        <w:tabs>
          <w:tab w:val="clear" w:pos="4419"/>
          <w:tab w:val="clear" w:pos="8838"/>
        </w:tabs>
        <w:spacing w:lineRule="auto" w:line="360" w:before="0" w:after="240"/>
        <w:jc w:val="both"/>
        <w:rPr>
          <w:ins w:id="951" w:author="USUARIO ITAU" w:date="2002-08-06T14:54:00Z"/>
        </w:rPr>
      </w:pPr>
      <w:ins w:id="942" w:author="USUARIO ITAU" w:date="2002-08-06T14:54:00Z">
        <w:r>
          <w:rPr>
            <w:rFonts w:cs="Arial" w:ascii="Arial" w:hAnsi="Arial"/>
            <w:sz w:val="24"/>
          </w:rPr>
          <w:t>Como conseq</w:t>
        </w:r>
      </w:ins>
      <w:ins w:id="943" w:author="Banco Itau S/A" w:date="2002-08-12T18:38:00Z">
        <w:r>
          <w:rPr>
            <w:rFonts w:cs="Arial" w:ascii="Arial" w:hAnsi="Arial"/>
            <w:sz w:val="24"/>
          </w:rPr>
          <w:t>ü</w:t>
        </w:r>
      </w:ins>
      <w:ins w:id="944" w:author="USUARIO ITAU" w:date="2002-08-06T14:54:00Z">
        <w:del w:id="945" w:author="Banco Itau S/A" w:date="2002-08-12T18:38:00Z">
          <w:r>
            <w:rPr>
              <w:rFonts w:cs="Arial" w:ascii="Arial" w:hAnsi="Arial"/>
              <w:sz w:val="24"/>
            </w:rPr>
            <w:delText>u</w:delText>
          </w:r>
        </w:del>
      </w:ins>
      <w:ins w:id="946" w:author="USUARIO ITAU" w:date="2002-08-06T14:54:00Z">
        <w:r>
          <w:rPr>
            <w:rFonts w:cs="Arial" w:ascii="Arial" w:hAnsi="Arial"/>
            <w:sz w:val="24"/>
          </w:rPr>
          <w:t>ência de reestruturações de funções, a Itauseg transfer</w:t>
        </w:r>
      </w:ins>
      <w:ins w:id="947" w:author="USUARIO ITAU" w:date="2002-08-06T14:54:00Z">
        <w:del w:id="948" w:author="Ibere" w:date="2002-08-08T06:52:00Z">
          <w:r>
            <w:rPr>
              <w:rFonts w:cs="Arial" w:ascii="Arial" w:hAnsi="Arial"/>
              <w:sz w:val="24"/>
            </w:rPr>
            <w:delText>e</w:delText>
          </w:r>
        </w:del>
      </w:ins>
      <w:ins w:id="949" w:author="Ibere" w:date="2002-08-08T06:52:00Z">
        <w:r>
          <w:rPr>
            <w:rFonts w:cs="Arial" w:ascii="Arial" w:hAnsi="Arial"/>
            <w:sz w:val="24"/>
          </w:rPr>
          <w:t>iu</w:t>
        </w:r>
      </w:ins>
      <w:ins w:id="950" w:author="USUARIO ITAU" w:date="2002-08-06T14:54:00Z">
        <w:r>
          <w:rPr>
            <w:rFonts w:cs="Arial" w:ascii="Arial" w:hAnsi="Arial"/>
            <w:sz w:val="24"/>
          </w:rPr>
          <w:t xml:space="preserve"> para a Itauprev a missão de preparar os produtos de seguros de vida a serem ofertados à base de clientes do Banco. A decisão justifica-se pela sinergia entre os produtos de seguros de vida e de previdência.</w:t>
        </w:r>
      </w:ins>
    </w:p>
    <w:p>
      <w:pPr>
        <w:pStyle w:val="Normal"/>
        <w:spacing w:lineRule="auto" w:line="360" w:before="0" w:after="240"/>
        <w:jc w:val="both"/>
        <w:rPr>
          <w:ins w:id="955" w:author="USUARIO ITAU" w:date="2002-08-06T14:54:00Z"/>
        </w:rPr>
      </w:pPr>
      <w:ins w:id="952" w:author="USUARIO ITAU" w:date="2002-08-06T14:54:00Z">
        <w:r>
          <w:rPr>
            <w:rFonts w:cs="Arial" w:ascii="Arial" w:hAnsi="Arial"/>
            <w:sz w:val="24"/>
          </w:rPr>
          <w:t>A Itaú Capitalização - Itaucap comercializou 443 mil títulos de capitalização.</w:t>
        </w:r>
      </w:ins>
      <w:ins w:id="953" w:author="USUARIO ITAU" w:date="2002-08-07T14:54:00Z">
        <w:r>
          <w:rPr>
            <w:rFonts w:cs="Arial" w:ascii="Arial" w:hAnsi="Arial"/>
            <w:sz w:val="24"/>
          </w:rPr>
          <w:t xml:space="preserve"> </w:t>
        </w:r>
      </w:ins>
      <w:ins w:id="954" w:author="USUARIO ITAU" w:date="2002-08-06T14:54:00Z">
        <w:r>
          <w:rPr>
            <w:rFonts w:cs="Arial" w:ascii="Arial" w:hAnsi="Arial"/>
            <w:sz w:val="24"/>
          </w:rPr>
          <w:t xml:space="preserve">As reservas totalizaram R$ 848 milhões no final do semestre. </w:t>
        </w:r>
      </w:ins>
    </w:p>
    <w:p>
      <w:pPr>
        <w:pStyle w:val="TextBody"/>
        <w:widowControl w:val="false"/>
        <w:numPr>
          <w:ilvl w:val="0"/>
          <w:numId w:val="0"/>
        </w:numPr>
        <w:spacing w:lineRule="auto" w:line="360" w:before="0" w:after="240"/>
        <w:outlineLvl w:val="0"/>
        <w:rPr>
          <w:rFonts w:ascii="Arial" w:hAnsi="Arial" w:cs="Arial"/>
          <w:b/>
          <w:b/>
          <w:sz w:val="24"/>
          <w:del w:id="957" w:author="Banco Itaú S.A." w:date="2002-08-12T20:18:00Z"/>
        </w:rPr>
      </w:pPr>
      <w:del w:id="956" w:author="Banco Itaú S.A." w:date="2002-08-12T20:18:00Z">
        <w:r>
          <w:rPr>
            <w:rFonts w:cs="Arial" w:ascii="Arial" w:hAnsi="Arial"/>
            <w:b/>
            <w:sz w:val="24"/>
          </w:rPr>
        </w:r>
      </w:del>
      <w:r>
        <w:br w:type="page"/>
      </w:r>
    </w:p>
    <w:p>
      <w:pPr>
        <w:pStyle w:val="TextBody"/>
        <w:autoSpaceDE w:val="false"/>
        <w:spacing w:lineRule="auto" w:line="360" w:before="0" w:after="240"/>
        <w:rPr>
          <w:rFonts w:ascii="Arial" w:hAnsi="Arial" w:cs="Arial"/>
          <w:b/>
          <w:b/>
          <w:sz w:val="24"/>
          <w:ins w:id="959" w:author="USUARIO ITAU" w:date="2002-08-06T14:54:00Z"/>
        </w:rPr>
      </w:pPr>
      <w:ins w:id="958" w:author="USUARIO ITAU" w:date="2002-08-06T14:54:00Z">
        <w:r>
          <w:rPr>
            <w:rFonts w:cs="Arial" w:ascii="Arial" w:hAnsi="Arial"/>
            <w:b/>
            <w:sz w:val="24"/>
          </w:rPr>
          <w:t>ITAÚSA PORTUGAL</w:t>
        </w:r>
      </w:ins>
    </w:p>
    <w:p>
      <w:pPr>
        <w:pStyle w:val="Normal"/>
        <w:autoSpaceDE w:val="false"/>
        <w:spacing w:lineRule="auto" w:line="360" w:before="0" w:after="240"/>
        <w:jc w:val="both"/>
        <w:rPr>
          <w:ins w:id="963" w:author="USUARIO ITAU" w:date="2002-08-06T14:54:00Z"/>
        </w:rPr>
      </w:pPr>
      <w:ins w:id="960" w:author="USUARIO ITAU" w:date="2002-08-06T14:54:00Z">
        <w:r>
          <w:rPr>
            <w:rFonts w:cs="Arial" w:ascii="Arial" w:hAnsi="Arial"/>
            <w:sz w:val="24"/>
          </w:rPr>
          <w:t xml:space="preserve">Concentrando as atividades financeiras do conglomerado na União Européia, a </w:t>
        </w:r>
      </w:ins>
      <w:ins w:id="961" w:author="USUARIO ITAU" w:date="2002-08-06T14:54:00Z">
        <w:r>
          <w:rPr>
            <w:rFonts w:cs="Arial" w:ascii="Arial" w:hAnsi="Arial"/>
            <w:i/>
            <w:sz w:val="24"/>
          </w:rPr>
          <w:t xml:space="preserve">holding </w:t>
        </w:r>
      </w:ins>
      <w:ins w:id="962" w:author="USUARIO ITAU" w:date="2002-08-06T14:54:00Z">
        <w:r>
          <w:rPr>
            <w:rFonts w:cs="Arial" w:ascii="Arial" w:hAnsi="Arial"/>
            <w:sz w:val="24"/>
          </w:rPr>
          <w:t xml:space="preserve">Itaúsa Portugal apresentou, ao final do semestre, ativos totais consolidados de EUR 2,2 bilhões, com crescimento de 9,5% em relação a igual período de 2001. O lucro líquido consolidado atingiu EUR 14,9 milhões, com rentabilidade anualizada de 10,4% sobre o patrimônio líquido consolidado de EUR 282,6 milhões.  </w:t>
        </w:r>
      </w:ins>
    </w:p>
    <w:p>
      <w:pPr>
        <w:pStyle w:val="TextBody"/>
        <w:widowControl w:val="false"/>
        <w:spacing w:lineRule="auto" w:line="360" w:before="0" w:after="240"/>
        <w:rPr>
          <w:ins w:id="967" w:author="USUARIO ITAU" w:date="2002-08-06T14:54:00Z"/>
        </w:rPr>
      </w:pPr>
      <w:ins w:id="964" w:author="USUARIO ITAU" w:date="2002-08-06T14:54:00Z">
        <w:r>
          <w:rPr>
            <w:rFonts w:cs="Arial" w:ascii="Arial" w:hAnsi="Arial"/>
          </w:rPr>
          <w:t xml:space="preserve">O Banco Itaú Europa (BIE) tem concentrado sua atuação na crescente relação comercial e de investimentos entre os países europeus e o Brasil, o que tem propiciado ao Banco ampliar suas atividades no mercado de capitais, estruturação de financiamentos ao comercio exterior, tesouraria, assessoria financeira, </w:t>
        </w:r>
      </w:ins>
      <w:ins w:id="965" w:author="USUARIO ITAU" w:date="2002-08-06T14:54:00Z">
        <w:r>
          <w:rPr>
            <w:rFonts w:cs="Arial" w:ascii="Arial" w:hAnsi="Arial"/>
            <w:i/>
          </w:rPr>
          <w:t xml:space="preserve">trading </w:t>
        </w:r>
      </w:ins>
      <w:ins w:id="966" w:author="USUARIO ITAU" w:date="2002-08-06T14:54:00Z">
        <w:r>
          <w:rPr>
            <w:rFonts w:cs="Arial" w:ascii="Arial" w:hAnsi="Arial"/>
          </w:rPr>
          <w:t xml:space="preserve">e serviços, apresentando importante diversificação de receitas. No semestre foram emitidos EUR 125 milhões a 3 anos e EUR 50 milhões a 5 anos. O volume total de depósitos interbancários e de clientes, e captações estruturadas foi de EUR 1.610 milhões. </w:t>
        </w:r>
      </w:ins>
    </w:p>
    <w:p>
      <w:pPr>
        <w:pStyle w:val="TextBody"/>
        <w:widowControl w:val="false"/>
        <w:spacing w:lineRule="auto" w:line="360" w:before="0" w:after="240"/>
        <w:rPr>
          <w:ins w:id="978" w:author="USUARIO ITAU" w:date="2002-08-06T14:54:00Z"/>
        </w:rPr>
      </w:pPr>
      <w:ins w:id="968" w:author="USUARIO ITAU" w:date="2002-08-06T14:54:00Z">
        <w:r>
          <w:rPr>
            <w:rFonts w:cs="Arial" w:ascii="Arial" w:hAnsi="Arial"/>
          </w:rPr>
          <w:t xml:space="preserve">Os ativos do BIE atingiram ao final do semestre EUR 1.881 milhões, com crescimento de 8,4% sobre o 1º semestre de 2001. Este crescimento tem sido suportado pela expansão da base de </w:t>
        </w:r>
      </w:ins>
      <w:ins w:id="969" w:author="USUARIO ITAU" w:date="2002-08-06T14:54:00Z">
        <w:r>
          <w:rPr>
            <w:rFonts w:cs="Arial" w:ascii="Arial" w:hAnsi="Arial"/>
            <w:i/>
          </w:rPr>
          <w:t xml:space="preserve">funding </w:t>
        </w:r>
      </w:ins>
      <w:ins w:id="970" w:author="USUARIO ITAU" w:date="2002-08-06T14:54:00Z">
        <w:r>
          <w:rPr>
            <w:rFonts w:cs="Arial" w:ascii="Arial" w:hAnsi="Arial"/>
          </w:rPr>
          <w:t xml:space="preserve">a custos compatíveis com o sistema financeiro europeu, por força da qualificação </w:t>
        </w:r>
      </w:ins>
      <w:ins w:id="971" w:author="USUARIO ITAU" w:date="2002-08-06T14:54:00Z">
        <w:r>
          <w:rPr>
            <w:rFonts w:cs="Arial" w:ascii="Arial" w:hAnsi="Arial"/>
            <w:i/>
          </w:rPr>
          <w:t>investment</w:t>
        </w:r>
      </w:ins>
      <w:ins w:id="972" w:author="USUARIO ITAU" w:date="2002-08-06T14:54:00Z">
        <w:r>
          <w:rPr>
            <w:rFonts w:cs="Arial" w:ascii="Arial" w:hAnsi="Arial"/>
          </w:rPr>
          <w:t xml:space="preserve"> </w:t>
        </w:r>
      </w:ins>
      <w:ins w:id="973" w:author="USUARIO ITAU" w:date="2002-08-06T14:54:00Z">
        <w:r>
          <w:rPr>
            <w:rFonts w:cs="Arial" w:ascii="Arial" w:hAnsi="Arial"/>
            <w:i/>
          </w:rPr>
          <w:t>grade</w:t>
        </w:r>
      </w:ins>
      <w:ins w:id="974" w:author="USUARIO ITAU" w:date="2002-08-06T14:54:00Z">
        <w:r>
          <w:rPr>
            <w:rFonts w:cs="Arial" w:ascii="Arial" w:hAnsi="Arial"/>
          </w:rPr>
          <w:t xml:space="preserve"> conferida ao BIE pelas agências Moody´s e Fitch IBCA</w:t>
        </w:r>
      </w:ins>
      <w:ins w:id="975" w:author="USUARIO ITAU" w:date="2002-08-06T14:54:00Z">
        <w:del w:id="976" w:author="Banco Itau S/A" w:date="2002-08-12T12:40:00Z">
          <w:r>
            <w:rPr>
              <w:rFonts w:cs="Arial" w:ascii="Arial" w:hAnsi="Arial"/>
            </w:rPr>
            <w:delText>)</w:delText>
          </w:r>
        </w:del>
      </w:ins>
      <w:ins w:id="977" w:author="USUARIO ITAU" w:date="2002-08-06T14:54:00Z">
        <w:r>
          <w:rPr>
            <w:rFonts w:cs="Arial" w:ascii="Arial" w:hAnsi="Arial"/>
          </w:rPr>
          <w:t>.</w:t>
        </w:r>
      </w:ins>
    </w:p>
    <w:p>
      <w:pPr>
        <w:pStyle w:val="Corpodetexto3"/>
        <w:spacing w:lineRule="auto" w:line="360"/>
        <w:rPr>
          <w:rFonts w:ascii="Arial" w:hAnsi="Arial" w:cs="Arial"/>
          <w:sz w:val="24"/>
          <w:ins w:id="980" w:author="USUARIO ITAU" w:date="2002-08-06T14:54:00Z"/>
        </w:rPr>
      </w:pPr>
      <w:ins w:id="979" w:author="USUARIO ITAU" w:date="2002-08-06T14:54:00Z">
        <w:r>
          <w:rPr>
            <w:rFonts w:cs="Arial" w:ascii="Arial" w:hAnsi="Arial"/>
            <w:sz w:val="24"/>
          </w:rPr>
          <w:t xml:space="preserve">O lucro líquido do BIE no semestre foi de EUR 10 milhões e expressa rentabilidade anualizada de 9,5% sobre o patrimônio líquido de EUR 201 milhões. O Banco apresentou índice de solvabilidade de 22,8%. </w:t>
        </w:r>
      </w:ins>
    </w:p>
    <w:p>
      <w:pPr>
        <w:pStyle w:val="Normal"/>
        <w:autoSpaceDE w:val="false"/>
        <w:spacing w:lineRule="auto" w:line="360" w:before="0" w:after="240"/>
        <w:jc w:val="both"/>
        <w:rPr>
          <w:ins w:id="984" w:author="USUARIO ITAU" w:date="2002-08-06T14:54:00Z"/>
        </w:rPr>
      </w:pPr>
      <w:ins w:id="981" w:author="USUARIO ITAU" w:date="2002-08-06T14:54:00Z">
        <w:r>
          <w:rPr>
            <w:rFonts w:cs="Arial" w:ascii="Arial" w:hAnsi="Arial"/>
            <w:sz w:val="24"/>
          </w:rPr>
          <w:t xml:space="preserve">Exclusivamente voltado para o desenvolvimento das atividades de </w:t>
        </w:r>
      </w:ins>
      <w:ins w:id="982" w:author="USUARIO ITAU" w:date="2002-08-06T14:54:00Z">
        <w:r>
          <w:rPr>
            <w:rFonts w:cs="Arial" w:ascii="Arial" w:hAnsi="Arial"/>
            <w:i/>
            <w:sz w:val="24"/>
          </w:rPr>
          <w:t xml:space="preserve">private banking </w:t>
        </w:r>
      </w:ins>
      <w:ins w:id="983" w:author="USUARIO ITAU" w:date="2002-08-06T14:54:00Z">
        <w:r>
          <w:rPr>
            <w:rFonts w:cs="Arial" w:ascii="Arial" w:hAnsi="Arial"/>
            <w:sz w:val="24"/>
          </w:rPr>
          <w:t xml:space="preserve">internacional do conglomerado Itaú, supervisionado diretamente pela Autoridade Monetária de Luxemburgo e em base consolidada pelo Banco de Portugal, o Banco Itaú Europa Luxembourg (BIEL) administrava volume de recursos de clientes que ultrapassavam US$ 1 bilhão, ao final do semestre. </w:t>
        </w:r>
      </w:ins>
    </w:p>
    <w:p>
      <w:pPr>
        <w:pStyle w:val="Normal"/>
        <w:tabs>
          <w:tab w:val="clear" w:pos="708"/>
          <w:tab w:val="left" w:pos="2905" w:leader="none"/>
          <w:tab w:val="left" w:pos="5457" w:leader="none"/>
        </w:tabs>
        <w:autoSpaceDE w:val="false"/>
        <w:spacing w:lineRule="auto" w:line="360" w:before="0" w:after="240"/>
        <w:jc w:val="both"/>
        <w:rPr>
          <w:ins w:id="992" w:author="USUARIO ITAU" w:date="2002-08-06T14:54:00Z"/>
        </w:rPr>
      </w:pPr>
      <w:ins w:id="985" w:author="USUARIO ITAU" w:date="2002-08-06T14:54:00Z">
        <w:r>
          <w:rPr>
            <w:rFonts w:cs="Arial" w:ascii="Arial" w:hAnsi="Arial"/>
            <w:sz w:val="24"/>
          </w:rPr>
          <w:t xml:space="preserve">A associada BPI, SGPS, S.A., </w:t>
        </w:r>
      </w:ins>
      <w:ins w:id="986" w:author="USUARIO ITAU" w:date="2002-08-06T14:54:00Z">
        <w:r>
          <w:rPr>
            <w:rFonts w:cs="Arial" w:ascii="Arial" w:hAnsi="Arial"/>
            <w:i/>
            <w:sz w:val="24"/>
          </w:rPr>
          <w:t xml:space="preserve">holding </w:t>
        </w:r>
      </w:ins>
      <w:ins w:id="987" w:author="USUARIO ITAU" w:date="2002-08-06T14:54:00Z">
        <w:r>
          <w:rPr>
            <w:rFonts w:cs="Arial" w:ascii="Arial" w:hAnsi="Arial"/>
            <w:sz w:val="24"/>
          </w:rPr>
          <w:t>de um dos mais importantes grupos bancários portugueses, na qual o conglomerado Itaú tem participação de 15</w:t>
        </w:r>
      </w:ins>
      <w:ins w:id="988" w:author="Banco Itau S/A" w:date="2002-08-12T12:41:00Z">
        <w:r>
          <w:rPr>
            <w:rFonts w:cs="Arial" w:ascii="Arial" w:hAnsi="Arial"/>
            <w:sz w:val="24"/>
          </w:rPr>
          <w:t>,</w:t>
        </w:r>
      </w:ins>
      <w:ins w:id="989" w:author="USUARIO ITAU" w:date="2002-08-06T14:54:00Z">
        <w:del w:id="990" w:author="Banco Itau S/A" w:date="2002-08-12T12:41:00Z">
          <w:r>
            <w:rPr>
              <w:rFonts w:cs="Arial" w:ascii="Arial" w:hAnsi="Arial"/>
              <w:sz w:val="24"/>
            </w:rPr>
            <w:delText>.</w:delText>
          </w:r>
        </w:del>
      </w:ins>
      <w:ins w:id="991" w:author="USUARIO ITAU" w:date="2002-08-06T14:54:00Z">
        <w:r>
          <w:rPr>
            <w:rFonts w:cs="Arial" w:ascii="Arial" w:hAnsi="Arial"/>
            <w:sz w:val="24"/>
          </w:rPr>
          <w:t>08%, apresentou, no semestre, ativos consolidados de EUR 24,7 bilhões, lucro líquido de EUR 70,8 milhões e patrimônio liquido consolidado de EUR 1.116,1 milhões. A participação do conglomerado na BPI, SGPS está concentrada na IPI – Itaúsa Portugal Investimentos, Lda., em cujo capital social a Itaúsa Portugal possui quota de 51% detendo o Banco Itaú os 49% restantes.</w:t>
        </w:r>
      </w:ins>
    </w:p>
    <w:p>
      <w:pPr>
        <w:pStyle w:val="Normal"/>
        <w:tabs>
          <w:tab w:val="clear" w:pos="708"/>
          <w:tab w:val="left" w:pos="2905" w:leader="none"/>
          <w:tab w:val="left" w:pos="5457" w:leader="none"/>
        </w:tabs>
        <w:autoSpaceDE w:val="false"/>
        <w:rPr>
          <w:rFonts w:ascii="Arial" w:hAnsi="Arial" w:cs="Arial"/>
          <w:b/>
          <w:b/>
          <w:sz w:val="18"/>
        </w:rPr>
      </w:pPr>
      <w:ins w:id="993" w:author="USUARIO ITAU" w:date="2002-08-06T14:54:00Z">
        <w:r>
          <w:rPr>
            <w:rFonts w:cs="Arial" w:ascii="Arial" w:hAnsi="Arial"/>
            <w:b/>
            <w:sz w:val="18"/>
          </w:rPr>
          <w:t>(em R$ milhões)</w:t>
          <w:tab/>
        </w:r>
      </w:ins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276"/>
        <w:gridCol w:w="1275"/>
        <w:gridCol w:w="1134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8"/>
                <w:ins w:id="995" w:author="USUARIO ITAU" w:date="2002-08-06T14:54:00Z"/>
              </w:rPr>
            </w:pPr>
            <w:ins w:id="994" w:author="USUARIO ITAU" w:date="2002-08-06T14:54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ins w:id="997" w:author="USUARIO ITAU" w:date="2002-08-06T14:54:00Z"/>
              </w:rPr>
            </w:pPr>
            <w:ins w:id="996" w:author="USUARIO ITAU" w:date="2002-08-06T14:54:00Z">
              <w:r>
                <w:rPr>
                  <w:rFonts w:cs="Arial" w:ascii="Arial" w:hAnsi="Arial"/>
                  <w:b/>
                  <w:sz w:val="18"/>
                </w:rPr>
                <w:t>Itaú Europa + Itaú Europa Luxembourg</w:t>
              </w:r>
            </w:ins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ins w:id="998" w:author="USUARIO ITAU" w:date="2002-08-06T14:54:00Z">
              <w:r>
                <w:rPr>
                  <w:rFonts w:cs="Arial" w:ascii="Arial" w:hAnsi="Arial"/>
                  <w:b/>
                  <w:sz w:val="18"/>
                </w:rPr>
                <w:t>1º Semestre 2002</w:t>
              </w:r>
            </w:ins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ins w:id="999" w:author="USUARIO ITAU" w:date="2002-08-06T14:54:00Z">
              <w:r>
                <w:rPr>
                  <w:rFonts w:cs="Arial" w:ascii="Arial" w:hAnsi="Arial"/>
                  <w:b/>
                  <w:sz w:val="18"/>
                </w:rPr>
                <w:t>1º Semestre 200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ins w:id="1000" w:author="USUARIO ITAU" w:date="2002-08-06T14:54:00Z">
              <w:r>
                <w:rPr>
                  <w:rFonts w:cs="Arial" w:ascii="Arial" w:hAnsi="Arial"/>
                  <w:b/>
                  <w:sz w:val="18"/>
                </w:rPr>
                <w:t>Evolução %</w:t>
              </w:r>
            </w:ins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rPr>
                <w:rFonts w:ascii="Arial" w:hAnsi="Arial" w:cs="Arial"/>
                <w:sz w:val="18"/>
              </w:rPr>
            </w:pPr>
            <w:ins w:id="1001" w:author="USUARIO ITAU" w:date="2002-08-06T14:54:00Z">
              <w:r>
                <w:rPr>
                  <w:rFonts w:cs="Arial" w:ascii="Arial" w:hAnsi="Arial"/>
                  <w:sz w:val="18"/>
                </w:rPr>
                <w:t>Ativos Consolidados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</w:rPr>
            </w:pPr>
            <w:ins w:id="1002" w:author="USUARIO ITAU" w:date="2002-08-06T14:54:00Z">
              <w:r>
                <w:rPr>
                  <w:rFonts w:cs="Arial" w:ascii="Arial" w:hAnsi="Arial"/>
                  <w:sz w:val="18"/>
                </w:rPr>
                <w:t>5.805</w:t>
              </w:r>
            </w:ins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</w:rPr>
            </w:pPr>
            <w:ins w:id="1003" w:author="USUARIO ITAU" w:date="2002-08-06T14:54:00Z">
              <w:r>
                <w:rPr>
                  <w:rFonts w:cs="Arial" w:ascii="Arial" w:hAnsi="Arial"/>
                  <w:sz w:val="18"/>
                </w:rPr>
                <w:t>3.67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</w:rPr>
            </w:pPr>
            <w:ins w:id="1004" w:author="USUARIO ITAU" w:date="2002-08-06T14:54:00Z">
              <w:r>
                <w:rPr>
                  <w:rFonts w:cs="Arial" w:ascii="Arial" w:hAnsi="Arial"/>
                  <w:sz w:val="18"/>
                </w:rPr>
                <w:t>58,1</w:t>
              </w:r>
            </w:ins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ins w:id="1005" w:author="USUARIO ITAU" w:date="2002-08-06T14:54:00Z">
              <w:r>
                <w:rPr>
                  <w:rFonts w:cs="Arial" w:ascii="Arial" w:hAnsi="Arial"/>
                  <w:sz w:val="18"/>
                </w:rPr>
                <w:t>Operações de Crédito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</w:rPr>
            </w:pPr>
            <w:ins w:id="1006" w:author="USUARIO ITAU" w:date="2002-08-06T14:54:00Z">
              <w:r>
                <w:rPr>
                  <w:rFonts w:cs="Arial" w:ascii="Arial" w:hAnsi="Arial"/>
                  <w:sz w:val="18"/>
                </w:rPr>
                <w:t>1.844</w:t>
              </w:r>
            </w:ins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</w:rPr>
            </w:pPr>
            <w:ins w:id="1007" w:author="USUARIO ITAU" w:date="2002-08-06T14:54:00Z">
              <w:r>
                <w:rPr>
                  <w:rFonts w:cs="Arial" w:ascii="Arial" w:hAnsi="Arial"/>
                  <w:sz w:val="18"/>
                </w:rPr>
                <w:t>1.196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</w:rPr>
            </w:pPr>
            <w:ins w:id="1008" w:author="USUARIO ITAU" w:date="2002-08-06T14:54:00Z">
              <w:r>
                <w:rPr>
                  <w:rFonts w:cs="Arial" w:ascii="Arial" w:hAnsi="Arial"/>
                  <w:sz w:val="18"/>
                </w:rPr>
                <w:t>54,2</w:t>
              </w:r>
            </w:ins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ins w:id="1009" w:author="USUARIO ITAU" w:date="2002-08-06T14:54:00Z">
              <w:r>
                <w:rPr>
                  <w:rFonts w:cs="Arial" w:ascii="Arial" w:hAnsi="Arial"/>
                  <w:sz w:val="18"/>
                </w:rPr>
                <w:t>Recursos Próprios Livres e Captados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</w:rPr>
            </w:pPr>
            <w:ins w:id="1010" w:author="USUARIO ITAU" w:date="2002-08-06T14:54:00Z">
              <w:r>
                <w:rPr>
                  <w:rFonts w:cs="Arial" w:ascii="Arial" w:hAnsi="Arial"/>
                  <w:sz w:val="18"/>
                </w:rPr>
                <w:t>5.557</w:t>
              </w:r>
            </w:ins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</w:rPr>
            </w:pPr>
            <w:ins w:id="1011" w:author="USUARIO ITAU" w:date="2002-08-06T14:54:00Z">
              <w:r>
                <w:rPr>
                  <w:rFonts w:cs="Arial" w:ascii="Arial" w:hAnsi="Arial"/>
                  <w:sz w:val="18"/>
                </w:rPr>
                <w:t>3.46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</w:rPr>
            </w:pPr>
            <w:ins w:id="1012" w:author="USUARIO ITAU" w:date="2002-08-06T14:54:00Z">
              <w:r>
                <w:rPr>
                  <w:rFonts w:cs="Arial" w:ascii="Arial" w:hAnsi="Arial"/>
                  <w:sz w:val="18"/>
                </w:rPr>
                <w:t>60,5</w:t>
              </w:r>
            </w:ins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ins w:id="1013" w:author="USUARIO ITAU" w:date="2002-08-06T14:54:00Z">
              <w:r>
                <w:rPr>
                  <w:rFonts w:cs="Arial" w:ascii="Arial" w:hAnsi="Arial"/>
                  <w:sz w:val="18"/>
                </w:rPr>
                <w:t>Recursos Administrados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</w:rPr>
            </w:pPr>
            <w:ins w:id="1014" w:author="USUARIO ITAU" w:date="2002-08-06T14:54:00Z">
              <w:r>
                <w:rPr>
                  <w:rFonts w:cs="Arial" w:ascii="Arial" w:hAnsi="Arial"/>
                  <w:sz w:val="18"/>
                </w:rPr>
                <w:t>862</w:t>
              </w:r>
            </w:ins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</w:rPr>
            </w:pPr>
            <w:ins w:id="1015" w:author="USUARIO ITAU" w:date="2002-08-06T14:54:00Z">
              <w:r>
                <w:rPr>
                  <w:rFonts w:cs="Arial" w:ascii="Arial" w:hAnsi="Arial"/>
                  <w:sz w:val="18"/>
                </w:rPr>
                <w:t>627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</w:rPr>
            </w:pPr>
            <w:ins w:id="1016" w:author="USUARIO ITAU" w:date="2002-08-06T14:54:00Z">
              <w:r>
                <w:rPr>
                  <w:rFonts w:cs="Arial" w:ascii="Arial" w:hAnsi="Arial"/>
                  <w:sz w:val="18"/>
                </w:rPr>
                <w:t>37,3</w:t>
              </w:r>
            </w:ins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ins w:id="1017" w:author="USUARIO ITAU" w:date="2002-08-06T14:54:00Z">
              <w:r>
                <w:rPr>
                  <w:rFonts w:cs="Arial" w:ascii="Arial" w:hAnsi="Arial"/>
                  <w:sz w:val="18"/>
                </w:rPr>
                <w:t>Patrimônio Líquido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</w:rPr>
            </w:pPr>
            <w:ins w:id="1018" w:author="USUARIO ITAU" w:date="2002-08-06T14:54:00Z">
              <w:r>
                <w:rPr>
                  <w:rFonts w:cs="Arial" w:ascii="Arial" w:hAnsi="Arial"/>
                  <w:sz w:val="18"/>
                </w:rPr>
                <w:t>647</w:t>
              </w:r>
            </w:ins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</w:rPr>
            </w:pPr>
            <w:ins w:id="1019" w:author="USUARIO ITAU" w:date="2002-08-06T14:54:00Z">
              <w:r>
                <w:rPr>
                  <w:rFonts w:cs="Arial" w:ascii="Arial" w:hAnsi="Arial"/>
                  <w:sz w:val="18"/>
                </w:rPr>
                <w:t>458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</w:rPr>
            </w:pPr>
            <w:ins w:id="1020" w:author="USUARIO ITAU" w:date="2002-08-06T14:54:00Z">
              <w:r>
                <w:rPr>
                  <w:rFonts w:cs="Arial" w:ascii="Arial" w:hAnsi="Arial"/>
                  <w:sz w:val="18"/>
                </w:rPr>
                <w:t>41,3</w:t>
              </w:r>
            </w:ins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ins w:id="1021" w:author="USUARIO ITAU" w:date="2002-08-06T14:54:00Z">
              <w:r>
                <w:rPr>
                  <w:rFonts w:cs="Arial" w:ascii="Arial" w:hAnsi="Arial"/>
                  <w:sz w:val="18"/>
                </w:rPr>
                <w:t>Lucro Líquido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</w:rPr>
            </w:pPr>
            <w:ins w:id="1022" w:author="USUARIO ITAU" w:date="2002-08-06T14:54:00Z">
              <w:r>
                <w:rPr>
                  <w:rFonts w:cs="Arial" w:ascii="Arial" w:hAnsi="Arial"/>
                  <w:sz w:val="18"/>
                </w:rPr>
                <w:t>31</w:t>
              </w:r>
            </w:ins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</w:rPr>
            </w:pPr>
            <w:ins w:id="1023" w:author="USUARIO ITAU" w:date="2002-08-06T14:54:00Z">
              <w:r>
                <w:rPr>
                  <w:rFonts w:cs="Arial" w:ascii="Arial" w:hAnsi="Arial"/>
                  <w:sz w:val="18"/>
                </w:rPr>
                <w:t>26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</w:rPr>
            </w:pPr>
            <w:ins w:id="1024" w:author="USUARIO ITAU" w:date="2002-08-06T14:54:00Z">
              <w:r>
                <w:rPr>
                  <w:rFonts w:cs="Arial" w:ascii="Arial" w:hAnsi="Arial"/>
                  <w:sz w:val="18"/>
                </w:rPr>
                <w:t>19,4</w:t>
              </w:r>
            </w:ins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ins w:id="1025" w:author="USUARIO ITAU" w:date="2002-08-06T14:54:00Z">
              <w:r>
                <w:rPr>
                  <w:rFonts w:cs="Arial" w:ascii="Arial" w:hAnsi="Arial"/>
                  <w:sz w:val="18"/>
                </w:rPr>
                <w:t>Lucro Líquido/Patrimônio Líquido % (anualizado)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</w:rPr>
            </w:pPr>
            <w:ins w:id="1026" w:author="USUARIO ITAU" w:date="2002-08-06T14:54:00Z">
              <w:r>
                <w:rPr>
                  <w:rFonts w:cs="Arial" w:ascii="Arial" w:hAnsi="Arial"/>
                  <w:sz w:val="18"/>
                </w:rPr>
                <w:t>9,8</w:t>
              </w:r>
            </w:ins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</w:rPr>
            </w:pPr>
            <w:ins w:id="1027" w:author="USUARIO ITAU" w:date="2002-08-06T14:54:00Z">
              <w:r>
                <w:rPr>
                  <w:rFonts w:cs="Arial" w:ascii="Arial" w:hAnsi="Arial"/>
                  <w:sz w:val="18"/>
                </w:rPr>
                <w:t>11,6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</w:rPr>
            </w:pPr>
            <w:ins w:id="1028" w:author="USUARIO ITAU" w:date="2002-08-06T14:54:00Z">
              <w:r>
                <w:rPr>
                  <w:rFonts w:cs="Arial" w:ascii="Arial" w:hAnsi="Arial"/>
                  <w:sz w:val="18"/>
                </w:rPr>
                <w:t>-</w:t>
              </w:r>
            </w:ins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ins w:id="1029" w:author="USUARIO ITAU" w:date="2002-08-06T14:54:00Z">
              <w:r>
                <w:rPr>
                  <w:rFonts w:cs="Arial" w:ascii="Arial" w:hAnsi="Arial"/>
                  <w:sz w:val="18"/>
                </w:rPr>
                <w:t>Lucro Líquido/Ativos Totais % (anualizado)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val="es-ES_tradnl"/>
              </w:rPr>
            </w:pPr>
            <w:ins w:id="1030" w:author="USUARIO ITAU" w:date="2002-08-06T14:54:00Z">
              <w:r>
                <w:rPr>
                  <w:rFonts w:cs="Arial" w:ascii="Arial" w:hAnsi="Arial"/>
                  <w:sz w:val="18"/>
                  <w:lang w:val="es-ES_tradnl"/>
                </w:rPr>
                <w:t>1,1</w:t>
              </w:r>
            </w:ins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val="es-ES_tradnl"/>
              </w:rPr>
            </w:pPr>
            <w:ins w:id="1031" w:author="USUARIO ITAU" w:date="2002-08-06T14:54:00Z">
              <w:r>
                <w:rPr>
                  <w:rFonts w:cs="Arial" w:ascii="Arial" w:hAnsi="Arial"/>
                  <w:sz w:val="18"/>
                  <w:lang w:val="es-ES_tradnl"/>
                </w:rPr>
                <w:t>1,4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val="es-ES_tradnl"/>
              </w:rPr>
            </w:pPr>
            <w:ins w:id="1032" w:author="USUARIO ITAU" w:date="2002-08-06T14:54:00Z">
              <w:r>
                <w:rPr>
                  <w:rFonts w:cs="Arial" w:ascii="Arial" w:hAnsi="Arial"/>
                  <w:sz w:val="18"/>
                  <w:lang w:val="es-ES_tradnl"/>
                </w:rPr>
                <w:t>-</w:t>
              </w:r>
            </w:ins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rPr>
                <w:rFonts w:ascii="Arial" w:hAnsi="Arial" w:cs="Arial"/>
                <w:sz w:val="18"/>
                <w:lang w:val="es-ES_tradnl"/>
              </w:rPr>
            </w:pPr>
            <w:ins w:id="1033" w:author="USUARIO ITAU" w:date="2002-08-06T14:54:00Z">
              <w:r>
                <w:rPr>
                  <w:rFonts w:cs="Arial" w:ascii="Arial" w:hAnsi="Arial"/>
                  <w:sz w:val="18"/>
                  <w:lang w:val="es-ES_tradnl"/>
                </w:rPr>
                <w:t>Coeficiente de Solvabilidade %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val="es-ES_tradnl"/>
              </w:rPr>
            </w:pPr>
            <w:ins w:id="1034" w:author="USUARIO ITAU" w:date="2002-08-06T14:54:00Z">
              <w:r>
                <w:rPr>
                  <w:rFonts w:cs="Arial" w:ascii="Arial" w:hAnsi="Arial"/>
                  <w:sz w:val="18"/>
                  <w:lang w:val="es-ES_tradnl"/>
                </w:rPr>
                <w:t>22,8</w:t>
              </w:r>
            </w:ins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val="es-ES_tradnl"/>
              </w:rPr>
            </w:pPr>
            <w:ins w:id="1035" w:author="USUARIO ITAU" w:date="2002-08-06T14:54:00Z">
              <w:r>
                <w:rPr>
                  <w:rFonts w:cs="Arial" w:ascii="Arial" w:hAnsi="Arial"/>
                  <w:sz w:val="18"/>
                  <w:lang w:val="es-ES_tradnl"/>
                </w:rPr>
                <w:t>28,6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lang w:val="es-ES_tradnl"/>
              </w:rPr>
            </w:pPr>
            <w:ins w:id="1036" w:author="USUARIO ITAU" w:date="2002-08-06T14:54:00Z">
              <w:r>
                <w:rPr>
                  <w:rFonts w:cs="Arial" w:ascii="Arial" w:hAnsi="Arial"/>
                  <w:sz w:val="18"/>
                  <w:lang w:val="es-ES_tradnl"/>
                </w:rPr>
                <w:t>-</w:t>
              </w:r>
            </w:ins>
          </w:p>
        </w:tc>
      </w:tr>
    </w:tbl>
    <w:p>
      <w:pPr>
        <w:pStyle w:val="TextBody"/>
        <w:rPr>
          <w:del w:id="1039" w:author="USUARIO ITAU" w:date="2002-08-06T14:54:00Z"/>
        </w:rPr>
      </w:pPr>
      <w:del w:id="1037" w:author="USUARIO ITAU" w:date="2002-08-06T14:54:00Z">
        <w:r>
          <w:rPr>
            <w:rFonts w:cs="Arial" w:ascii="Arial" w:hAnsi="Arial"/>
            <w:b/>
            <w:sz w:val="28"/>
          </w:rPr>
          <w:delText>ÁREA FINANCEIRA</w:delText>
        </w:r>
      </w:del>
      <w:del w:id="1038" w:author="USUARIO ITAU" w:date="2002-08-06T14:54:00Z">
        <w:r>
          <w:rPr>
            <w:rFonts w:cs="Arial" w:ascii="Arial" w:hAnsi="Arial"/>
            <w:sz w:val="28"/>
          </w:rPr>
          <w:delText xml:space="preserve"> </w:delText>
        </w:r>
      </w:del>
    </w:p>
    <w:p>
      <w:pPr>
        <w:pStyle w:val="TextBody"/>
        <w:rPr>
          <w:rFonts w:ascii="Arial" w:hAnsi="Arial" w:cs="Arial"/>
          <w:b/>
          <w:b/>
          <w:sz w:val="28"/>
          <w:del w:id="1041" w:author="USUARIO ITAU" w:date="2002-08-06T14:54:00Z"/>
        </w:rPr>
      </w:pPr>
      <w:del w:id="1040" w:author="USUARIO ITAU" w:date="2002-08-06T14:54:00Z">
        <w:r>
          <w:rPr>
            <w:rFonts w:cs="Arial" w:ascii="Arial" w:hAnsi="Arial"/>
            <w:b/>
            <w:sz w:val="28"/>
          </w:rPr>
        </w:r>
      </w:del>
    </w:p>
    <w:p>
      <w:pPr>
        <w:pStyle w:val="TextBody"/>
        <w:rPr>
          <w:rFonts w:ascii="Arial" w:hAnsi="Arial" w:cs="Arial"/>
          <w:b/>
          <w:b/>
          <w:sz w:val="28"/>
          <w:del w:id="1043" w:author="Marli Matos" w:date="2002-05-13T13:25:00Z"/>
        </w:rPr>
      </w:pPr>
      <w:del w:id="1042" w:author="Marli Matos" w:date="2002-05-13T13:25:00Z">
        <w:r>
          <w:rPr>
            <w:rFonts w:cs="Arial" w:ascii="Arial" w:hAnsi="Arial"/>
            <w:b/>
            <w:sz w:val="28"/>
          </w:rPr>
          <w:delText>EVENTOS RELEVANTES</w:delText>
        </w:r>
      </w:del>
    </w:p>
    <w:p>
      <w:pPr>
        <w:pStyle w:val="TextBody"/>
        <w:rPr>
          <w:rFonts w:ascii="Arial" w:hAnsi="Arial" w:cs="Arial"/>
          <w:b/>
          <w:b/>
          <w:color w:val="000000"/>
          <w:sz w:val="28"/>
          <w:del w:id="1045" w:author="USUARIO ITAU" w:date="2002-08-06T14:54:00Z"/>
        </w:rPr>
      </w:pPr>
      <w:del w:id="1044" w:author="USUARIO ITAU" w:date="2002-08-06T14:54:00Z">
        <w:r>
          <w:rPr>
            <w:rFonts w:cs="Arial" w:ascii="Arial" w:hAnsi="Arial"/>
            <w:b/>
            <w:color w:val="000000"/>
            <w:sz w:val="28"/>
          </w:rPr>
        </w:r>
      </w:del>
    </w:p>
    <w:p>
      <w:pPr>
        <w:pStyle w:val="Heading2"/>
        <w:rPr>
          <w:rFonts w:ascii="Arial" w:hAnsi="Arial" w:cs="Arial"/>
          <w:sz w:val="28"/>
          <w:del w:id="1047" w:author="USUARIO ITAU" w:date="2002-08-06T14:54:00Z"/>
        </w:rPr>
      </w:pPr>
      <w:del w:id="1046" w:author="USUARIO ITAU" w:date="2002-08-06T14:54:00Z">
        <w:r>
          <w:rPr>
            <w:rFonts w:cs="Arial" w:ascii="Arial" w:hAnsi="Arial"/>
            <w:sz w:val="28"/>
          </w:rPr>
          <w:delText>PROGRAMA DE ADRS</w:delText>
        </w:r>
      </w:del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del w:id="1049" w:author="USUARIO ITAU" w:date="2002-08-06T14:54:00Z"/>
        </w:rPr>
      </w:pPr>
      <w:del w:id="1048" w:author="USUARIO ITAU" w:date="2002-08-06T14:54:00Z">
        <w:r>
          <w:rPr>
            <w:rFonts w:cs="Arial" w:ascii="Arial" w:hAnsi="Arial"/>
            <w:sz w:val="28"/>
          </w:rPr>
        </w:r>
      </w:del>
    </w:p>
    <w:p>
      <w:pPr>
        <w:pStyle w:val="TextBody"/>
        <w:rPr>
          <w:del w:id="1056" w:author="USUARIO ITAU" w:date="2002-08-06T14:54:00Z"/>
        </w:rPr>
      </w:pPr>
      <w:del w:id="1050" w:author="USUARIO ITAU" w:date="2002-08-06T14:54:00Z">
        <w:r>
          <w:rPr>
            <w:rFonts w:cs="Arial" w:ascii="Arial" w:hAnsi="Arial"/>
            <w:sz w:val="28"/>
          </w:rPr>
          <w:delText xml:space="preserve">Em 21 de fevereiro de 2002, o Itaú iniciou a negociação das ações no pregão da Bolsa de Valores de New York (NYSE), elevando o programa de ADR ao Nível II. Na Bovespa o volume médio diário de ações Itaú negociadas cresceu 69% após o lançamento do ADR Nível II (de R$ 15 milhões para R$ 25 milhões) </w:delText>
        </w:r>
      </w:del>
      <w:del w:id="1051" w:author="Marli Matos" w:date="2002-05-13T13:26:00Z">
        <w:r>
          <w:rPr>
            <w:rFonts w:cs="Arial" w:ascii="Arial" w:hAnsi="Arial"/>
            <w:sz w:val="28"/>
          </w:rPr>
          <w:delText xml:space="preserve">enquanto </w:delText>
        </w:r>
      </w:del>
      <w:ins w:id="1052" w:author="Marli Matos" w:date="2002-05-13T13:26:00Z">
        <w:del w:id="1053" w:author="USUARIO ITAU" w:date="2002-08-06T14:54:00Z">
          <w:r>
            <w:rPr>
              <w:rFonts w:cs="Arial" w:ascii="Arial" w:hAnsi="Arial"/>
              <w:sz w:val="28"/>
            </w:rPr>
            <w:delText xml:space="preserve">enquanto </w:delText>
          </w:r>
        </w:del>
      </w:ins>
      <w:del w:id="1054" w:author="Marli Matos" w:date="2002-05-13T13:26:00Z">
        <w:r>
          <w:rPr>
            <w:rFonts w:cs="Arial" w:ascii="Arial" w:hAnsi="Arial"/>
            <w:sz w:val="28"/>
          </w:rPr>
          <w:delText xml:space="preserve">as transações </w:delText>
        </w:r>
      </w:del>
      <w:del w:id="1055" w:author="USUARIO ITAU" w:date="2002-08-06T14:54:00Z">
        <w:r>
          <w:rPr>
            <w:rFonts w:cs="Arial" w:ascii="Arial" w:hAnsi="Arial"/>
            <w:sz w:val="28"/>
          </w:rPr>
          <w:delText>em New York alcançaram a média diária de R$ 10 milhões, perfazendo o total médio diário atual de R$ 35 milhões. Verifica-se assim que o programa trouxe substancial aumento de liquidez às ações do Itaú que, ao ultrapassar os níveis de US$ 10 milhões, apresenta-se como alternativa de investimento para diversos investidores institucionais internacionais que consideram este o nível mínimo de liquidez para seus investimentos.</w:delText>
        </w:r>
      </w:del>
    </w:p>
    <w:p>
      <w:pPr>
        <w:pStyle w:val="BodyText21"/>
        <w:rPr>
          <w:del w:id="1058" w:author="USUARIO ITAU" w:date="2002-08-06T14:54:00Z"/>
        </w:rPr>
      </w:pPr>
      <w:del w:id="1057" w:author="USUARIO ITAU" w:date="2002-08-06T14:54:00Z">
        <w:r>
          <w:rPr/>
        </w:r>
      </w:del>
    </w:p>
    <w:p>
      <w:pPr>
        <w:pStyle w:val="BodyText21"/>
        <w:widowControl w:val="false"/>
        <w:bidi w:val="0"/>
        <w:jc w:val="both"/>
        <w:rPr>
          <w:del w:id="1060" w:author="USUARIO ITAU" w:date="2002-08-06T14:54:00Z"/>
        </w:rPr>
      </w:pPr>
      <w:del w:id="1059" w:author="USUARIO ITAU" w:date="2002-08-06T14:54:00Z">
        <w:r>
          <w:rPr/>
          <w:delText>RECONHECIMENTOS</w:delText>
        </w:r>
      </w:del>
    </w:p>
    <w:p>
      <w:pPr>
        <w:pStyle w:val="TextBody"/>
        <w:rPr>
          <w:del w:id="1076" w:author="USUARIO ITAU" w:date="2002-08-06T14:54:00Z"/>
        </w:rPr>
      </w:pPr>
      <w:del w:id="1061" w:author="USUARIO ITAU" w:date="2002-08-06T14:54:00Z">
        <w:r>
          <w:rPr>
            <w:rFonts w:cs="Arial" w:ascii="Arial" w:hAnsi="Arial"/>
            <w:sz w:val="28"/>
          </w:rPr>
          <w:delText>Dois relatórios internacionais do CLSA Emerging Markets (</w:delText>
        </w:r>
      </w:del>
      <w:del w:id="1062" w:author="USUARIO ITAU" w:date="2002-08-06T14:54:00Z">
        <w:r>
          <w:rPr>
            <w:rFonts w:cs="Arial" w:ascii="Arial" w:hAnsi="Arial"/>
            <w:i/>
            <w:sz w:val="28"/>
          </w:rPr>
          <w:delText>Jet Stream Index</w:delText>
        </w:r>
      </w:del>
      <w:del w:id="1063" w:author="USUARIO ITAU" w:date="2002-08-06T14:54:00Z">
        <w:r>
          <w:rPr>
            <w:rFonts w:cs="Arial" w:ascii="Arial" w:hAnsi="Arial"/>
            <w:sz w:val="28"/>
          </w:rPr>
          <w:delText xml:space="preserve"> e </w:delText>
        </w:r>
      </w:del>
      <w:del w:id="1064" w:author="USUARIO ITAU" w:date="2002-08-06T14:54:00Z">
        <w:r>
          <w:rPr>
            <w:rFonts w:cs="Arial" w:ascii="Arial" w:hAnsi="Arial"/>
            <w:i/>
            <w:sz w:val="28"/>
          </w:rPr>
          <w:delText>CG Watch</w:delText>
        </w:r>
      </w:del>
      <w:del w:id="1065" w:author="USUARIO ITAU" w:date="2002-08-06T14:54:00Z">
        <w:r>
          <w:rPr>
            <w:rFonts w:cs="Arial" w:ascii="Arial" w:hAnsi="Arial"/>
            <w:sz w:val="28"/>
          </w:rPr>
          <w:delText xml:space="preserve">) destacam o Itaú como boa alternativa de investimento. O Itaú foi o único banco escolhido para participar do </w:delText>
        </w:r>
      </w:del>
      <w:del w:id="1066" w:author="USUARIO ITAU" w:date="2002-08-06T14:54:00Z">
        <w:r>
          <w:rPr>
            <w:rFonts w:cs="Arial" w:ascii="Arial" w:hAnsi="Arial"/>
            <w:i/>
            <w:sz w:val="28"/>
          </w:rPr>
          <w:delText>Jet Stream Index</w:delText>
        </w:r>
      </w:del>
      <w:del w:id="1067" w:author="USUARIO ITAU" w:date="2002-08-06T14:54:00Z">
        <w:r>
          <w:rPr>
            <w:rFonts w:cs="Arial" w:ascii="Arial" w:hAnsi="Arial"/>
            <w:sz w:val="28"/>
          </w:rPr>
          <w:delText xml:space="preserve">, entre </w:delText>
        </w:r>
      </w:del>
      <w:ins w:id="1068" w:author="Marli Matos" w:date="2002-05-13T13:27:00Z">
        <w:del w:id="1069" w:author="USUARIO ITAU" w:date="2002-08-06T14:54:00Z">
          <w:r>
            <w:rPr>
              <w:rFonts w:cs="Arial" w:ascii="Arial" w:hAnsi="Arial"/>
              <w:sz w:val="28"/>
            </w:rPr>
            <w:delText xml:space="preserve">as </w:delText>
          </w:r>
        </w:del>
      </w:ins>
      <w:del w:id="1070" w:author="USUARIO ITAU" w:date="2002-08-06T14:54:00Z">
        <w:r>
          <w:rPr>
            <w:rFonts w:cs="Arial" w:ascii="Arial" w:hAnsi="Arial"/>
            <w:sz w:val="28"/>
          </w:rPr>
          <w:delText>20 empresas</w:delText>
        </w:r>
      </w:del>
      <w:ins w:id="1071" w:author="Marli Matos" w:date="2002-05-13T13:27:00Z">
        <w:del w:id="1072" w:author="USUARIO ITAU" w:date="2002-08-06T14:54:00Z">
          <w:r>
            <w:rPr>
              <w:rFonts w:cs="Arial" w:ascii="Arial" w:hAnsi="Arial"/>
              <w:sz w:val="28"/>
            </w:rPr>
            <w:delText xml:space="preserve"> objeto desse relatório</w:delText>
          </w:r>
        </w:del>
      </w:ins>
      <w:del w:id="1073" w:author="USUARIO ITAU" w:date="2002-08-06T14:54:00Z">
        <w:r>
          <w:rPr>
            <w:rFonts w:cs="Arial" w:ascii="Arial" w:hAnsi="Arial"/>
            <w:sz w:val="28"/>
          </w:rPr>
          <w:delText xml:space="preserve">. Esse índice considera critérios de liderança, uso de tecnologia, qualidade da administração, governança corporativa, foco na maximização de valor para os acionistas e histórico de retornos superiores aos investimentos alternativos. O relatório </w:delText>
        </w:r>
      </w:del>
      <w:del w:id="1074" w:author="USUARIO ITAU" w:date="2002-08-06T14:54:00Z">
        <w:r>
          <w:rPr>
            <w:rFonts w:cs="Arial" w:ascii="Arial" w:hAnsi="Arial"/>
            <w:i/>
            <w:sz w:val="28"/>
          </w:rPr>
          <w:delText>CG Watch</w:delText>
        </w:r>
      </w:del>
      <w:del w:id="1075" w:author="USUARIO ITAU" w:date="2002-08-06T14:54:00Z">
        <w:r>
          <w:rPr>
            <w:rFonts w:cs="Arial" w:ascii="Arial" w:hAnsi="Arial"/>
            <w:sz w:val="28"/>
          </w:rPr>
          <w:delText xml:space="preserve"> analisa especificamente o ângulo da governança corporativa. O Itaú foi uma das três empresas latino-americanas de maior destaque na análise que abrangeu 475 empresas em 20 países.</w:delText>
        </w:r>
      </w:del>
    </w:p>
    <w:p>
      <w:pPr>
        <w:pStyle w:val="BodyText21"/>
        <w:rPr>
          <w:del w:id="1078" w:author="USUARIO ITAU" w:date="2002-08-06T14:54:00Z"/>
        </w:rPr>
      </w:pPr>
      <w:del w:id="1077" w:author="USUARIO ITAU" w:date="2002-08-06T14:54:00Z">
        <w:r>
          <w:rPr/>
        </w:r>
      </w:del>
    </w:p>
    <w:p>
      <w:pPr>
        <w:pStyle w:val="BodyText21"/>
        <w:rPr>
          <w:del w:id="1080" w:author="USUARIO ITAU" w:date="2002-08-06T14:54:00Z"/>
        </w:rPr>
      </w:pPr>
      <w:del w:id="1079" w:author="USUARIO ITAU" w:date="2002-08-06T14:54:00Z">
        <w:r>
          <w:rPr/>
          <w:delText>No trimestre o Itaú recebeu, também,  os seguintes reconhecimentos:</w:delText>
        </w:r>
      </w:del>
    </w:p>
    <w:p>
      <w:pPr>
        <w:pStyle w:val="BodyText21"/>
        <w:rPr>
          <w:del w:id="1082" w:author="USUARIO ITAU" w:date="2002-08-06T14:54:00Z"/>
        </w:rPr>
      </w:pPr>
      <w:del w:id="1081" w:author="USUARIO ITAU" w:date="2002-08-06T14:54:00Z">
        <w:r>
          <w:rPr/>
          <w:delText xml:space="preserve"> </w:delText>
        </w:r>
      </w:del>
    </w:p>
    <w:p>
      <w:pPr>
        <w:pStyle w:val="BodyText21"/>
        <w:widowControl w:val="false"/>
        <w:numPr>
          <w:ilvl w:val="0"/>
          <w:numId w:val="0"/>
        </w:numPr>
        <w:bidi w:val="0"/>
        <w:jc w:val="both"/>
        <w:rPr>
          <w:del w:id="1084" w:author="USUARIO ITAU" w:date="2002-08-06T14:54:00Z"/>
        </w:rPr>
      </w:pPr>
      <w:del w:id="1083" w:author="USUARIO ITAU" w:date="2002-08-06T14:54:00Z">
        <w:r>
          <w:rPr/>
          <w:delText>Melhor Banco no Brasil – Global Finance</w:delText>
        </w:r>
      </w:del>
    </w:p>
    <w:p>
      <w:pPr>
        <w:pStyle w:val="BodyText21"/>
        <w:widowControl w:val="false"/>
        <w:numPr>
          <w:ilvl w:val="0"/>
          <w:numId w:val="0"/>
        </w:numPr>
        <w:bidi w:val="0"/>
        <w:jc w:val="both"/>
        <w:rPr>
          <w:del w:id="1090" w:author="USUARIO ITAU" w:date="2002-08-06T14:54:00Z"/>
        </w:rPr>
      </w:pPr>
      <w:del w:id="1085" w:author="USUARIO ITAU" w:date="2002-08-06T14:54:00Z">
        <w:r>
          <w:rPr>
            <w:rFonts w:cs="Arial" w:ascii="Arial" w:hAnsi="Arial"/>
            <w:sz w:val="28"/>
          </w:rPr>
          <w:delText>1</w:delText>
        </w:r>
      </w:del>
      <w:del w:id="1086" w:author="USUARIO ITAU" w:date="2002-08-06T14:54:00Z">
        <w:r>
          <w:rPr>
            <w:rFonts w:cs="Arial" w:ascii="Arial" w:hAnsi="Arial"/>
            <w:sz w:val="28"/>
            <w:vertAlign w:val="superscript"/>
          </w:rPr>
          <w:delText>ª</w:delText>
        </w:r>
      </w:del>
      <w:del w:id="1087" w:author="USUARIO ITAU" w:date="2002-08-06T14:54:00Z">
        <w:r>
          <w:rPr>
            <w:rFonts w:cs="Arial" w:ascii="Arial" w:hAnsi="Arial"/>
            <w:sz w:val="28"/>
          </w:rPr>
          <w:delText xml:space="preserve"> marca no Brasil e entre os bancos latino-americanos e 3</w:delText>
        </w:r>
      </w:del>
      <w:del w:id="1088" w:author="USUARIO ITAU" w:date="2002-08-06T14:54:00Z">
        <w:r>
          <w:rPr>
            <w:rFonts w:cs="Arial" w:ascii="Arial" w:hAnsi="Arial"/>
            <w:sz w:val="28"/>
            <w:vertAlign w:val="superscript"/>
          </w:rPr>
          <w:delText>a</w:delText>
        </w:r>
      </w:del>
      <w:del w:id="1089" w:author="USUARIO ITAU" w:date="2002-08-06T14:54:00Z">
        <w:r>
          <w:rPr>
            <w:rFonts w:cs="Arial" w:ascii="Arial" w:hAnsi="Arial"/>
            <w:sz w:val="28"/>
          </w:rPr>
          <w:delText xml:space="preserve"> na América Latina – Interbrand</w:delText>
        </w:r>
      </w:del>
    </w:p>
    <w:p>
      <w:pPr>
        <w:pStyle w:val="BodyText21"/>
        <w:widowControl w:val="false"/>
        <w:numPr>
          <w:ilvl w:val="0"/>
          <w:numId w:val="0"/>
        </w:numPr>
        <w:bidi w:val="0"/>
        <w:jc w:val="both"/>
        <w:rPr>
          <w:del w:id="1092" w:author="USUARIO ITAU" w:date="2002-08-06T14:54:00Z"/>
        </w:rPr>
      </w:pPr>
      <w:del w:id="1091" w:author="USUARIO ITAU" w:date="2002-08-06T14:54:00Z">
        <w:r>
          <w:rPr/>
          <w:delText>Melhor Internet Banking do Brasil, na modalidade de banco nacional, nas categorias Serviço para Pessoa Jurídica e para Pessoa Física – Centro de Excelência Bancária da FGV-SP, Ibope e-Ratings e revista Business Standard</w:delText>
        </w:r>
      </w:del>
    </w:p>
    <w:p>
      <w:pPr>
        <w:pStyle w:val="BodyText21"/>
        <w:widowControl w:val="false"/>
        <w:numPr>
          <w:ilvl w:val="0"/>
          <w:numId w:val="0"/>
        </w:numPr>
        <w:bidi w:val="0"/>
        <w:jc w:val="both"/>
        <w:rPr>
          <w:del w:id="1094" w:author="USUARIO ITAU" w:date="2002-08-06T14:54:00Z"/>
        </w:rPr>
      </w:pPr>
      <w:del w:id="1093" w:author="USUARIO ITAU" w:date="2002-08-06T14:54:00Z">
        <w:r>
          <w:rPr/>
          <w:delText xml:space="preserve">Top de Marketing, pelas campanhas do Super PIC Carnaval e de Captação de Recursos </w:delText>
        </w:r>
      </w:del>
    </w:p>
    <w:p>
      <w:pPr>
        <w:pStyle w:val="BodyText21"/>
        <w:widowControl w:val="false"/>
        <w:numPr>
          <w:ilvl w:val="0"/>
          <w:numId w:val="0"/>
        </w:numPr>
        <w:bidi w:val="0"/>
        <w:jc w:val="both"/>
        <w:rPr>
          <w:del w:id="1096" w:author="USUARIO ITAU" w:date="2002-08-06T14:54:00Z"/>
        </w:rPr>
      </w:pPr>
      <w:del w:id="1095" w:author="USUARIO ITAU" w:date="2002-08-06T14:54:00Z">
        <w:r>
          <w:rPr/>
          <w:delText>Destaque em Transparência – Atlantic Rating (5º ano consecutivo)</w:delText>
        </w:r>
      </w:del>
    </w:p>
    <w:p>
      <w:pPr>
        <w:pStyle w:val="BodyText21"/>
        <w:widowControl w:val="false"/>
        <w:bidi w:val="0"/>
        <w:jc w:val="both"/>
        <w:rPr>
          <w:del w:id="1098" w:author="USUARIO ITAU" w:date="2002-08-06T14:54:00Z"/>
        </w:rPr>
      </w:pPr>
      <w:del w:id="1097" w:author="USUARIO ITAU" w:date="2002-08-06T14:54:00Z">
        <w:r>
          <w:rPr/>
        </w:r>
      </w:del>
    </w:p>
    <w:p>
      <w:pPr>
        <w:pStyle w:val="BodyText21"/>
        <w:rPr>
          <w:del w:id="1100" w:author="USUARIO ITAU" w:date="2002-08-06T14:54:00Z"/>
        </w:rPr>
      </w:pPr>
      <w:del w:id="1099" w:author="USUARIO ITAU" w:date="2002-08-06T14:54:00Z">
        <w:r>
          <w:rPr/>
        </w:r>
      </w:del>
    </w:p>
    <w:p>
      <w:pPr>
        <w:pStyle w:val="BodyText21"/>
        <w:rPr>
          <w:del w:id="1102" w:author="USUARIO ITAU" w:date="2002-08-06T14:54:00Z"/>
        </w:rPr>
      </w:pPr>
      <w:del w:id="1101" w:author="USUARIO ITAU" w:date="2002-08-06T14:54:00Z">
        <w:r>
          <w:rPr/>
        </w:r>
      </w:del>
    </w:p>
    <w:p>
      <w:pPr>
        <w:pStyle w:val="BodyText21"/>
        <w:rPr>
          <w:del w:id="1104" w:author="USUARIO ITAU" w:date="2002-08-06T14:54:00Z"/>
        </w:rPr>
      </w:pPr>
      <w:del w:id="1103" w:author="USUARIO ITAU" w:date="2002-08-06T14:54:00Z">
        <w:r>
          <w:rPr/>
        </w:r>
      </w:del>
    </w:p>
    <w:p>
      <w:pPr>
        <w:pStyle w:val="BodyText21"/>
        <w:rPr>
          <w:del w:id="1106" w:author="USUARIO ITAU" w:date="2002-08-06T14:54:00Z"/>
        </w:rPr>
      </w:pPr>
      <w:del w:id="1105" w:author="USUARIO ITAU" w:date="2002-08-06T14:54:00Z">
        <w:r>
          <w:rPr/>
        </w:r>
      </w:del>
    </w:p>
    <w:p>
      <w:pPr>
        <w:pStyle w:val="BodyText21"/>
        <w:rPr>
          <w:del w:id="1108" w:author="USUARIO ITAU" w:date="2002-08-06T14:54:00Z"/>
        </w:rPr>
      </w:pPr>
      <w:del w:id="1107" w:author="USUARIO ITAU" w:date="2002-08-06T14:54:00Z">
        <w:r>
          <w:rPr/>
        </w:r>
      </w:del>
    </w:p>
    <w:p>
      <w:pPr>
        <w:pStyle w:val="BodyText21"/>
        <w:rPr>
          <w:del w:id="1110" w:author="USUARIO ITAU" w:date="2002-08-06T14:54:00Z"/>
        </w:rPr>
      </w:pPr>
      <w:del w:id="1109" w:author="USUARIO ITAU" w:date="2002-08-06T14:54:00Z">
        <w:r>
          <w:rPr/>
        </w:r>
      </w:del>
    </w:p>
    <w:p>
      <w:pPr>
        <w:pStyle w:val="BodyText21"/>
        <w:rPr>
          <w:del w:id="1112" w:author="USUARIO ITAU" w:date="2002-08-06T14:54:00Z"/>
        </w:rPr>
      </w:pPr>
      <w:del w:id="1111" w:author="USUARIO ITAU" w:date="2002-08-06T14:54:00Z">
        <w:r>
          <w:rPr/>
        </w:r>
      </w:del>
    </w:p>
    <w:p>
      <w:pPr>
        <w:pStyle w:val="BodyText21"/>
        <w:rPr>
          <w:del w:id="1114" w:author="USUARIO ITAU" w:date="2002-08-06T14:54:00Z"/>
        </w:rPr>
      </w:pPr>
      <w:del w:id="1113" w:author="USUARIO ITAU" w:date="2002-08-06T14:54:00Z">
        <w:r>
          <w:rPr/>
        </w:r>
      </w:del>
    </w:p>
    <w:p>
      <w:pPr>
        <w:pStyle w:val="BodyText21"/>
        <w:rPr>
          <w:del w:id="1116" w:author="USUARIO ITAU" w:date="2002-08-06T14:54:00Z"/>
        </w:rPr>
      </w:pPr>
      <w:del w:id="1115" w:author="USUARIO ITAU" w:date="2002-08-06T14:54:00Z">
        <w:r>
          <w:rPr/>
        </w:r>
      </w:del>
    </w:p>
    <w:p>
      <w:pPr>
        <w:pStyle w:val="BodyText21"/>
        <w:rPr>
          <w:del w:id="1118" w:author="USUARIO ITAU" w:date="2002-08-06T14:54:00Z"/>
        </w:rPr>
      </w:pPr>
      <w:del w:id="1117" w:author="USUARIO ITAU" w:date="2002-08-06T14:54:00Z">
        <w:r>
          <w:rPr/>
        </w:r>
      </w:del>
    </w:p>
    <w:p>
      <w:pPr>
        <w:pStyle w:val="BodyText21"/>
        <w:rPr>
          <w:del w:id="1120" w:author="USUARIO ITAU" w:date="2002-08-06T14:54:00Z"/>
        </w:rPr>
      </w:pPr>
      <w:del w:id="1119" w:author="USUARIO ITAU" w:date="2002-08-06T14:54:00Z">
        <w:r>
          <w:rPr/>
        </w:r>
      </w:del>
    </w:p>
    <w:p>
      <w:pPr>
        <w:pStyle w:val="BodyText21"/>
        <w:rPr>
          <w:del w:id="1122" w:author="USUARIO ITAU" w:date="2002-08-06T14:54:00Z"/>
        </w:rPr>
      </w:pPr>
      <w:del w:id="1121" w:author="USUARIO ITAU" w:date="2002-08-06T14:54:00Z">
        <w:r>
          <w:rPr/>
        </w:r>
      </w:del>
    </w:p>
    <w:p>
      <w:pPr>
        <w:pStyle w:val="BodyText21"/>
        <w:rPr>
          <w:del w:id="1124" w:author="USUARIO ITAU" w:date="2002-08-06T14:54:00Z"/>
        </w:rPr>
      </w:pPr>
      <w:del w:id="1123" w:author="USUARIO ITAU" w:date="2002-08-06T14:54:00Z">
        <w:r>
          <w:rPr/>
        </w:r>
      </w:del>
    </w:p>
    <w:p>
      <w:pPr>
        <w:pStyle w:val="BodyText21"/>
        <w:rPr>
          <w:del w:id="1126" w:author="USUARIO ITAU" w:date="2002-08-06T14:54:00Z"/>
        </w:rPr>
      </w:pPr>
      <w:del w:id="1125" w:author="USUARIO ITAU" w:date="2002-08-06T14:54:00Z">
        <w:r>
          <w:rPr/>
        </w:r>
      </w:del>
    </w:p>
    <w:p>
      <w:pPr>
        <w:pStyle w:val="BodyText21"/>
        <w:rPr>
          <w:del w:id="1128" w:author="USUARIO ITAU" w:date="2002-08-06T14:54:00Z"/>
        </w:rPr>
      </w:pPr>
      <w:del w:id="1127" w:author="USUARIO ITAU" w:date="2002-08-06T14:54:00Z">
        <w:r>
          <w:rPr/>
        </w:r>
      </w:del>
    </w:p>
    <w:p>
      <w:pPr>
        <w:pStyle w:val="BodyText21"/>
        <w:rPr>
          <w:del w:id="1130" w:author="USUARIO ITAU" w:date="2002-08-06T14:54:00Z"/>
        </w:rPr>
      </w:pPr>
      <w:del w:id="1129" w:author="USUARIO ITAU" w:date="2002-08-06T14:54:00Z">
        <w:r>
          <w:rPr/>
        </w:r>
      </w:del>
    </w:p>
    <w:p>
      <w:pPr>
        <w:pStyle w:val="BodyText21"/>
        <w:rPr>
          <w:del w:id="1132" w:author="USUARIO ITAU" w:date="2002-08-06T14:54:00Z"/>
        </w:rPr>
      </w:pPr>
      <w:del w:id="1131" w:author="USUARIO ITAU" w:date="2002-08-06T14:54:00Z">
        <w:r>
          <w:rPr/>
        </w:r>
      </w:del>
    </w:p>
    <w:p>
      <w:pPr>
        <w:pStyle w:val="BodyText21"/>
        <w:rPr>
          <w:del w:id="1134" w:author="USUARIO ITAU" w:date="2002-08-06T14:54:00Z"/>
        </w:rPr>
      </w:pPr>
      <w:del w:id="1133" w:author="USUARIO ITAU" w:date="2002-08-06T14:54:00Z">
        <w:r>
          <w:rPr/>
        </w:r>
      </w:del>
    </w:p>
    <w:p>
      <w:pPr>
        <w:pStyle w:val="BodyText21"/>
        <w:rPr>
          <w:del w:id="1136" w:author="USUARIO ITAU" w:date="2002-08-06T14:54:00Z"/>
        </w:rPr>
      </w:pPr>
      <w:del w:id="1135" w:author="USUARIO ITAU" w:date="2002-08-06T14:54:00Z">
        <w:r>
          <w:rPr/>
        </w:r>
      </w:del>
    </w:p>
    <w:p>
      <w:pPr>
        <w:pStyle w:val="BodyText21"/>
        <w:rPr>
          <w:del w:id="1138" w:author="USUARIO ITAU" w:date="2002-08-06T14:54:00Z"/>
        </w:rPr>
      </w:pPr>
      <w:del w:id="1137" w:author="USUARIO ITAU" w:date="2002-08-06T14:54:00Z">
        <w:r>
          <w:rPr/>
        </w:r>
      </w:del>
    </w:p>
    <w:p>
      <w:pPr>
        <w:pStyle w:val="BodyText21"/>
        <w:rPr>
          <w:del w:id="1140" w:author="USUARIO ITAU" w:date="2002-08-06T14:54:00Z"/>
        </w:rPr>
      </w:pPr>
      <w:del w:id="1139" w:author="USUARIO ITAU" w:date="2002-08-06T14:54:00Z">
        <w:r>
          <w:rPr/>
        </w:r>
      </w:del>
    </w:p>
    <w:p>
      <w:pPr>
        <w:pStyle w:val="BodyText21"/>
        <w:rPr>
          <w:del w:id="1142" w:author="USUARIO ITAU" w:date="2002-08-06T14:54:00Z"/>
        </w:rPr>
      </w:pPr>
      <w:del w:id="1141" w:author="USUARIO ITAU" w:date="2002-08-06T14:54:00Z">
        <w:r>
          <w:rPr/>
        </w:r>
      </w:del>
    </w:p>
    <w:p>
      <w:pPr>
        <w:pStyle w:val="TextBody"/>
        <w:rPr>
          <w:del w:id="1144" w:author="USUARIO ITAU" w:date="2002-08-06T14:54:00Z"/>
        </w:rPr>
      </w:pPr>
      <w:del w:id="1143" w:author="USUARIO ITAU" w:date="2002-08-06T14:54:00Z">
        <w:r>
          <w:rPr/>
        </w:r>
      </w:del>
    </w:p>
    <w:p>
      <w:pPr>
        <w:pStyle w:val="TextBody"/>
        <w:jc w:val="both"/>
        <w:rPr>
          <w:rFonts w:ascii="Arial" w:hAnsi="Arial" w:cs="Arial"/>
          <w:sz w:val="28"/>
          <w:del w:id="1146" w:author="USUARIO ITAU" w:date="2002-08-06T14:54:00Z"/>
        </w:rPr>
      </w:pPr>
      <w:del w:id="1145" w:author="USUARIO ITAU" w:date="2002-08-06T14:54:00Z">
        <w:r>
          <w:rPr>
            <w:rFonts w:cs="Arial" w:ascii="Arial" w:hAnsi="Arial"/>
            <w:sz w:val="28"/>
          </w:rPr>
        </w:r>
      </w:del>
    </w:p>
    <w:p>
      <w:pPr>
        <w:pStyle w:val="Normal"/>
        <w:jc w:val="both"/>
        <w:rPr>
          <w:rFonts w:ascii="Arial" w:hAnsi="Arial" w:cs="Arial"/>
          <w:sz w:val="28"/>
          <w:del w:id="1148" w:author="USUARIO ITAU" w:date="2002-08-06T14:54:00Z"/>
        </w:rPr>
      </w:pPr>
      <w:del w:id="1147" w:author="USUARIO ITAU" w:date="2002-08-06T14:54:00Z">
        <w:r>
          <w:rPr>
            <w:rFonts w:cs="Arial" w:ascii="Arial" w:hAnsi="Arial"/>
            <w:sz w:val="28"/>
          </w:rPr>
        </w:r>
      </w:del>
    </w:p>
    <w:p>
      <w:pPr>
        <w:pStyle w:val="Normal"/>
        <w:jc w:val="both"/>
        <w:rPr>
          <w:rFonts w:ascii="Arial" w:hAnsi="Arial" w:cs="Arial"/>
          <w:sz w:val="28"/>
          <w:del w:id="1150" w:author="USUARIO ITAU" w:date="2002-08-06T14:54:00Z"/>
        </w:rPr>
      </w:pPr>
      <w:del w:id="1149" w:author="USUARIO ITAU" w:date="2002-08-06T14:54:00Z">
        <w:r>
          <w:rPr>
            <w:rFonts w:cs="Arial" w:ascii="Arial" w:hAnsi="Arial"/>
            <w:sz w:val="28"/>
          </w:rPr>
        </w:r>
      </w:del>
    </w:p>
    <w:p>
      <w:pPr>
        <w:pStyle w:val="Heading3"/>
        <w:rPr>
          <w:rFonts w:ascii="Arial" w:hAnsi="Arial" w:cs="Arial"/>
          <w:sz w:val="28"/>
          <w:del w:id="1152" w:author="USUARIO ITAU" w:date="2002-08-06T14:54:00Z"/>
        </w:rPr>
      </w:pPr>
      <w:del w:id="1151" w:author="USUARIO ITAU" w:date="2002-08-06T14:54:00Z">
        <w:r>
          <w:rPr>
            <w:rFonts w:cs="Arial" w:ascii="Arial" w:hAnsi="Arial"/>
            <w:sz w:val="28"/>
          </w:rPr>
          <w:delText>PRINCIPAIS INDICADORES FINANCEIROS</w:delText>
        </w:r>
      </w:del>
    </w:p>
    <w:p>
      <w:pPr>
        <w:pStyle w:val="Normal"/>
        <w:rPr>
          <w:rFonts w:ascii="Arial" w:hAnsi="Arial" w:cs="Arial"/>
          <w:sz w:val="28"/>
          <w:del w:id="1154" w:author="USUARIO ITAU" w:date="2002-08-06T14:54:00Z"/>
        </w:rPr>
      </w:pPr>
      <w:del w:id="1153" w:author="USUARIO ITAU" w:date="2002-08-06T14:54:00Z">
        <w:r>
          <w:rPr>
            <w:rFonts w:cs="Arial" w:ascii="Arial" w:hAnsi="Arial"/>
            <w:sz w:val="28"/>
          </w:rPr>
        </w:r>
      </w:del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276"/>
        <w:gridCol w:w="1276"/>
        <w:gridCol w:w="1276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1155" w:author="USUARIO ITAU" w:date="2002-08-06T14:54:00Z">
              <w:r>
                <w:rPr>
                  <w:rFonts w:cs="Arial" w:ascii="Arial" w:hAnsi="Arial"/>
                  <w:b/>
                  <w:sz w:val="18"/>
                </w:rPr>
                <w:delText>1</w:delText>
              </w:r>
            </w:del>
            <w:del w:id="1156" w:author="USUARIO ITAU" w:date="2002-08-06T14:54:00Z">
              <w:r>
                <w:rPr>
                  <w:rFonts w:cs="Arial" w:ascii="Arial" w:hAnsi="Arial"/>
                  <w:b/>
                  <w:sz w:val="18"/>
                  <w:vertAlign w:val="superscript"/>
                </w:rPr>
                <w:delText>o</w:delText>
              </w:r>
            </w:del>
            <w:del w:id="1157" w:author="USUARIO ITAU" w:date="2002-08-06T14:54:00Z">
              <w:r>
                <w:rPr>
                  <w:rFonts w:cs="Arial" w:ascii="Arial" w:hAnsi="Arial"/>
                  <w:b/>
                  <w:sz w:val="18"/>
                </w:rPr>
                <w:delText xml:space="preserve"> Trim. 2001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del w:id="1158" w:author="USUARIO ITAU" w:date="2002-08-06T14:54:00Z">
              <w:r>
                <w:rPr>
                  <w:rFonts w:cs="Arial" w:ascii="Arial" w:hAnsi="Arial"/>
                  <w:b/>
                  <w:sz w:val="18"/>
                </w:rPr>
                <w:delText>1</w:delText>
              </w:r>
            </w:del>
            <w:del w:id="1159" w:author="USUARIO ITAU" w:date="2002-08-06T14:54:00Z">
              <w:r>
                <w:rPr>
                  <w:rFonts w:cs="Arial" w:ascii="Arial" w:hAnsi="Arial"/>
                  <w:b/>
                  <w:sz w:val="18"/>
                  <w:vertAlign w:val="superscript"/>
                </w:rPr>
                <w:delText>o</w:delText>
              </w:r>
            </w:del>
            <w:del w:id="1160" w:author="USUARIO ITAU" w:date="2002-08-06T14:54:00Z">
              <w:r>
                <w:rPr>
                  <w:rFonts w:cs="Arial" w:ascii="Arial" w:hAnsi="Arial"/>
                  <w:b/>
                  <w:sz w:val="18"/>
                </w:rPr>
                <w:delText xml:space="preserve"> Trim. 2002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del w:id="1161" w:author="USUARIO ITAU" w:date="2002-08-06T14:54:00Z">
              <w:r>
                <w:rPr>
                  <w:rFonts w:cs="Arial" w:ascii="Arial" w:hAnsi="Arial"/>
                  <w:b/>
                  <w:sz w:val="18"/>
                </w:rPr>
                <w:delText>Evolução (%)</w:delText>
              </w:r>
            </w:del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18"/>
              </w:rPr>
            </w:pPr>
            <w:del w:id="1162" w:author="USUARIO ITAU" w:date="2002-08-06T14:54:00Z">
              <w:r>
                <w:rPr>
                  <w:rFonts w:cs="Arial" w:ascii="Arial" w:hAnsi="Arial"/>
                  <w:sz w:val="18"/>
                </w:rPr>
                <w:delText>Resultados – R$ milhões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</w:rPr>
            </w:pPr>
            <w:del w:id="1163" w:author="USUARIO ITAU" w:date="2002-08-06T14:54:00Z">
              <w:r>
                <w:rPr>
                  <w:rFonts w:cs="Arial" w:ascii="Arial" w:hAnsi="Arial"/>
                  <w:sz w:val="18"/>
                </w:rPr>
                <w:delText>Lucro Líquido Consolidado Recorrente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164" w:author="USUARIO ITAU" w:date="2002-08-06T14:54:00Z">
              <w:r>
                <w:rPr>
                  <w:rFonts w:cs="Arial" w:ascii="Arial" w:hAnsi="Arial"/>
                  <w:sz w:val="18"/>
                </w:rPr>
                <w:delText>651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165" w:author="USUARIO ITAU" w:date="2002-08-06T14:54:00Z">
              <w:r>
                <w:rPr>
                  <w:rFonts w:cs="Arial" w:ascii="Arial" w:hAnsi="Arial"/>
                  <w:sz w:val="18"/>
                </w:rPr>
                <w:delText>504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166" w:author="USUARIO ITAU" w:date="2002-08-06T14:54:00Z">
              <w:r>
                <w:rPr>
                  <w:rFonts w:cs="Arial" w:ascii="Arial" w:hAnsi="Arial"/>
                  <w:sz w:val="18"/>
                </w:rPr>
                <w:delText>(22,6)</w:delText>
              </w:r>
            </w:del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</w:rPr>
            </w:pPr>
            <w:del w:id="1167" w:author="USUARIO ITAU" w:date="2002-08-06T14:54:00Z">
              <w:r>
                <w:rPr>
                  <w:rFonts w:cs="Arial" w:ascii="Arial" w:hAnsi="Arial"/>
                  <w:sz w:val="18"/>
                </w:rPr>
                <w:delText>Lucro Líquido Consolidado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168" w:author="USUARIO ITAU" w:date="2002-08-06T14:54:00Z">
              <w:r>
                <w:rPr>
                  <w:rFonts w:cs="Arial" w:ascii="Arial" w:hAnsi="Arial"/>
                  <w:sz w:val="18"/>
                </w:rPr>
                <w:delText>625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169" w:author="USUARIO ITAU" w:date="2002-08-06T14:54:00Z">
              <w:r>
                <w:rPr>
                  <w:rFonts w:cs="Arial" w:ascii="Arial" w:hAnsi="Arial"/>
                  <w:sz w:val="18"/>
                </w:rPr>
                <w:delText>504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170" w:author="USUARIO ITAU" w:date="2002-08-06T14:54:00Z">
              <w:r>
                <w:rPr>
                  <w:rFonts w:cs="Arial" w:ascii="Arial" w:hAnsi="Arial"/>
                  <w:sz w:val="18"/>
                </w:rPr>
                <w:delText>(19,4)</w:delText>
              </w:r>
            </w:del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</w:rPr>
            </w:pPr>
            <w:del w:id="1171" w:author="USUARIO ITAU" w:date="2002-08-06T14:54:00Z">
              <w:r>
                <w:rPr>
                  <w:rFonts w:cs="Arial" w:ascii="Arial" w:hAnsi="Arial"/>
                  <w:sz w:val="18"/>
                </w:rPr>
                <w:delText>Lucro Líquido Individual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172" w:author="USUARIO ITAU" w:date="2002-08-06T14:54:00Z">
              <w:r>
                <w:rPr>
                  <w:rFonts w:cs="Arial" w:ascii="Arial" w:hAnsi="Arial"/>
                  <w:sz w:val="18"/>
                </w:rPr>
                <w:delText>585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173" w:author="USUARIO ITAU" w:date="2002-08-06T14:54:00Z">
              <w:r>
                <w:rPr>
                  <w:rFonts w:cs="Arial" w:ascii="Arial" w:hAnsi="Arial"/>
                  <w:sz w:val="18"/>
                </w:rPr>
                <w:delText>427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174" w:author="USUARIO ITAU" w:date="2002-08-06T14:54:00Z">
              <w:r>
                <w:rPr>
                  <w:rFonts w:cs="Arial" w:ascii="Arial" w:hAnsi="Arial"/>
                  <w:sz w:val="18"/>
                </w:rPr>
                <w:delText>(27,0)</w:delText>
              </w:r>
            </w:del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Arial" w:hAnsi="Arial" w:cs="Arial"/>
                <w:sz w:val="18"/>
              </w:rPr>
            </w:pPr>
            <w:del w:id="1175" w:author="USUARIO ITAU" w:date="2002-08-06T14:54:00Z">
              <w:r>
                <w:rPr>
                  <w:rFonts w:cs="Arial" w:ascii="Arial" w:hAnsi="Arial"/>
                  <w:sz w:val="18"/>
                </w:rPr>
                <w:delText xml:space="preserve">Resultados por Lote de Mil Ações – R$ 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</w:rPr>
            </w:pPr>
            <w:del w:id="1176" w:author="USUARIO ITAU" w:date="2002-08-06T14:54:00Z">
              <w:r>
                <w:rPr>
                  <w:rFonts w:cs="Arial" w:ascii="Arial" w:hAnsi="Arial"/>
                  <w:sz w:val="18"/>
                </w:rPr>
                <w:delText>Lucro Líquido Consolidado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177" w:author="USUARIO ITAU" w:date="2002-08-06T14:54:00Z">
              <w:r>
                <w:rPr>
                  <w:rFonts w:cs="Arial" w:ascii="Arial" w:hAnsi="Arial"/>
                  <w:sz w:val="18"/>
                </w:rPr>
                <w:delText>5,51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178" w:author="USUARIO ITAU" w:date="2002-08-06T14:54:00Z">
              <w:r>
                <w:rPr>
                  <w:rFonts w:cs="Arial" w:ascii="Arial" w:hAnsi="Arial"/>
                  <w:sz w:val="18"/>
                </w:rPr>
                <w:delText>4,52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179" w:author="USUARIO ITAU" w:date="2002-08-06T14:54:00Z">
              <w:r>
                <w:rPr>
                  <w:rFonts w:cs="Arial" w:ascii="Arial" w:hAnsi="Arial"/>
                  <w:sz w:val="18"/>
                </w:rPr>
                <w:delText>(18,0)</w:delText>
              </w:r>
            </w:del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</w:rPr>
            </w:pPr>
            <w:del w:id="1180" w:author="USUARIO ITAU" w:date="2002-08-06T14:54:00Z">
              <w:r>
                <w:rPr>
                  <w:rFonts w:cs="Arial" w:ascii="Arial" w:hAnsi="Arial"/>
                  <w:sz w:val="18"/>
                </w:rPr>
                <w:delText>Valor Patrimonial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181" w:author="USUARIO ITAU" w:date="2002-08-06T14:54:00Z">
              <w:r>
                <w:rPr>
                  <w:rFonts w:cs="Arial" w:ascii="Arial" w:hAnsi="Arial"/>
                  <w:sz w:val="18"/>
                </w:rPr>
                <w:delText>60,06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182" w:author="USUARIO ITAU" w:date="2002-08-06T14:54:00Z">
              <w:r>
                <w:rPr>
                  <w:rFonts w:cs="Arial" w:ascii="Arial" w:hAnsi="Arial"/>
                  <w:sz w:val="18"/>
                </w:rPr>
                <w:delText>70,42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183" w:author="USUARIO ITAU" w:date="2002-08-06T14:54:00Z">
              <w:r>
                <w:rPr>
                  <w:rFonts w:cs="Arial" w:ascii="Arial" w:hAnsi="Arial"/>
                  <w:sz w:val="18"/>
                </w:rPr>
                <w:delText>17,3</w:delText>
              </w:r>
            </w:del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</w:rPr>
            </w:pPr>
            <w:del w:id="1184" w:author="USUARIO ITAU" w:date="2002-08-06T14:54:00Z">
              <w:r>
                <w:rPr>
                  <w:rFonts w:cs="Arial" w:ascii="Arial" w:hAnsi="Arial"/>
                  <w:sz w:val="18"/>
                </w:rPr>
                <w:delText xml:space="preserve">Juros Sobre o Capital Próprio 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185" w:author="USUARIO ITAU" w:date="2002-08-06T14:54:00Z">
              <w:r>
                <w:rPr>
                  <w:rFonts w:cs="Arial" w:ascii="Arial" w:hAnsi="Arial"/>
                  <w:sz w:val="18"/>
                </w:rPr>
                <w:delText>1,44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186" w:author="USUARIO ITAU" w:date="2002-08-06T14:54:00Z">
              <w:r>
                <w:rPr>
                  <w:rFonts w:cs="Arial" w:ascii="Arial" w:hAnsi="Arial"/>
                  <w:sz w:val="18"/>
                </w:rPr>
                <w:delText>1,07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187" w:author="USUARIO ITAU" w:date="2002-08-06T14:54:00Z">
              <w:r>
                <w:rPr>
                  <w:rFonts w:cs="Arial" w:ascii="Arial" w:hAnsi="Arial"/>
                  <w:sz w:val="18"/>
                </w:rPr>
                <w:delText>(25,6)</w:delText>
              </w:r>
            </w:del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</w:rPr>
            </w:pPr>
            <w:del w:id="1188" w:author="USUARIO ITAU" w:date="2002-08-06T14:54:00Z">
              <w:r>
                <w:rPr>
                  <w:rFonts w:cs="Arial" w:ascii="Arial" w:hAnsi="Arial"/>
                  <w:sz w:val="18"/>
                </w:rPr>
                <w:delText xml:space="preserve">Preço da Ação PN (1) 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189" w:author="USUARIO ITAU" w:date="2002-08-06T14:54:00Z">
              <w:r>
                <w:rPr>
                  <w:rFonts w:cs="Arial" w:ascii="Arial" w:hAnsi="Arial"/>
                  <w:sz w:val="18"/>
                </w:rPr>
                <w:delText>171,36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190" w:author="USUARIO ITAU" w:date="2002-08-06T14:54:00Z">
              <w:r>
                <w:rPr>
                  <w:rFonts w:cs="Arial" w:ascii="Arial" w:hAnsi="Arial"/>
                  <w:sz w:val="18"/>
                </w:rPr>
                <w:delText>191,00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191" w:author="USUARIO ITAU" w:date="2002-08-06T14:54:00Z">
              <w:r>
                <w:rPr>
                  <w:rFonts w:cs="Arial" w:ascii="Arial" w:hAnsi="Arial"/>
                  <w:sz w:val="18"/>
                </w:rPr>
                <w:delText>11,5</w:delText>
              </w:r>
            </w:del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</w:rPr>
            </w:pPr>
            <w:del w:id="1192" w:author="USUARIO ITAU" w:date="2002-08-06T14:54:00Z">
              <w:r>
                <w:rPr>
                  <w:rFonts w:cs="Arial" w:ascii="Arial" w:hAnsi="Arial"/>
                  <w:sz w:val="18"/>
                </w:rPr>
                <w:delText>Juros Totais Sobre o Capital Próprio – R$ milhões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193" w:author="USUARIO ITAU" w:date="2002-08-06T14:54:00Z">
              <w:r>
                <w:rPr>
                  <w:rFonts w:cs="Arial" w:ascii="Arial" w:hAnsi="Arial"/>
                  <w:sz w:val="18"/>
                </w:rPr>
                <w:delText>163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194" w:author="USUARIO ITAU" w:date="2002-08-06T14:54:00Z">
              <w:r>
                <w:rPr>
                  <w:rFonts w:cs="Arial" w:ascii="Arial" w:hAnsi="Arial"/>
                  <w:sz w:val="18"/>
                </w:rPr>
                <w:delText>119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195" w:author="USUARIO ITAU" w:date="2002-08-06T14:54:00Z">
              <w:r>
                <w:rPr>
                  <w:rFonts w:cs="Arial" w:ascii="Arial" w:hAnsi="Arial"/>
                  <w:sz w:val="18"/>
                </w:rPr>
                <w:delText>(27,0)</w:delText>
              </w:r>
            </w:del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</w:rPr>
            </w:pPr>
            <w:del w:id="1196" w:author="USUARIO ITAU" w:date="2002-08-06T14:54:00Z">
              <w:r>
                <w:rPr>
                  <w:rFonts w:cs="Arial" w:ascii="Arial" w:hAnsi="Arial"/>
                  <w:sz w:val="18"/>
                </w:rPr>
                <w:delText>Capitalização de Mercado (2) – R$ milhões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197" w:author="USUARIO ITAU" w:date="2002-08-06T14:54:00Z">
              <w:r>
                <w:rPr>
                  <w:rFonts w:cs="Arial" w:ascii="Arial" w:hAnsi="Arial"/>
                  <w:sz w:val="18"/>
                </w:rPr>
                <w:delText>19.447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198" w:author="USUARIO ITAU" w:date="2002-08-06T14:54:00Z">
              <w:r>
                <w:rPr>
                  <w:rFonts w:cs="Arial" w:ascii="Arial" w:hAnsi="Arial"/>
                  <w:sz w:val="18"/>
                </w:rPr>
                <w:delText>21.272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199" w:author="USUARIO ITAU" w:date="2002-08-06T14:54:00Z">
              <w:r>
                <w:rPr>
                  <w:rFonts w:cs="Arial" w:ascii="Arial" w:hAnsi="Arial"/>
                  <w:sz w:val="18"/>
                </w:rPr>
                <w:delText>9,4</w:delText>
              </w:r>
            </w:del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18"/>
              </w:rPr>
            </w:pPr>
            <w:del w:id="1200" w:author="USUARIO ITAU" w:date="2002-08-06T14:54:00Z">
              <w:r>
                <w:rPr>
                  <w:rFonts w:cs="Arial" w:ascii="Arial" w:hAnsi="Arial"/>
                  <w:sz w:val="18"/>
                </w:rPr>
                <w:delText>Balanço Patrimonial – R$ milhões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</w:rPr>
            </w:pPr>
            <w:del w:id="1201" w:author="USUARIO ITAU" w:date="2002-08-06T14:54:00Z">
              <w:r>
                <w:rPr>
                  <w:rFonts w:cs="Arial" w:ascii="Arial" w:hAnsi="Arial"/>
                  <w:sz w:val="18"/>
                </w:rPr>
                <w:delText>Ativos Totais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202" w:author="USUARIO ITAU" w:date="2002-08-06T14:54:00Z">
              <w:r>
                <w:rPr>
                  <w:rFonts w:cs="Arial" w:ascii="Arial" w:hAnsi="Arial"/>
                  <w:sz w:val="18"/>
                </w:rPr>
                <w:delText>74.563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203" w:author="USUARIO ITAU" w:date="2002-08-06T14:54:00Z">
              <w:r>
                <w:rPr>
                  <w:rFonts w:cs="Arial" w:ascii="Arial" w:hAnsi="Arial"/>
                  <w:sz w:val="18"/>
                </w:rPr>
                <w:delText>79.757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204" w:author="USUARIO ITAU" w:date="2002-08-06T14:54:00Z">
              <w:r>
                <w:rPr>
                  <w:rFonts w:cs="Arial" w:ascii="Arial" w:hAnsi="Arial"/>
                  <w:sz w:val="18"/>
                </w:rPr>
                <w:delText>7,0</w:delText>
              </w:r>
            </w:del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</w:rPr>
            </w:pPr>
            <w:del w:id="1205" w:author="USUARIO ITAU" w:date="2002-08-06T14:54:00Z">
              <w:r>
                <w:rPr>
                  <w:rFonts w:cs="Arial" w:ascii="Arial" w:hAnsi="Arial"/>
                  <w:sz w:val="18"/>
                </w:rPr>
                <w:delText>Empréstimos Totais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206" w:author="USUARIO ITAU" w:date="2002-08-06T14:54:00Z">
              <w:r>
                <w:rPr>
                  <w:rFonts w:cs="Arial" w:ascii="Arial" w:hAnsi="Arial"/>
                  <w:sz w:val="18"/>
                </w:rPr>
                <w:delText>29.931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207" w:author="USUARIO ITAU" w:date="2002-08-06T14:54:00Z">
              <w:r>
                <w:rPr>
                  <w:rFonts w:cs="Arial" w:ascii="Arial" w:hAnsi="Arial"/>
                  <w:sz w:val="18"/>
                </w:rPr>
                <w:delText>32.540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208" w:author="USUARIO ITAU" w:date="2002-08-06T14:54:00Z">
              <w:r>
                <w:rPr>
                  <w:rFonts w:cs="Arial" w:ascii="Arial" w:hAnsi="Arial"/>
                  <w:sz w:val="18"/>
                </w:rPr>
                <w:delText>8,7</w:delText>
              </w:r>
            </w:del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</w:rPr>
            </w:pPr>
            <w:del w:id="1209" w:author="USUARIO ITAU" w:date="2002-08-06T14:54:00Z">
              <w:r>
                <w:rPr>
                  <w:rFonts w:cs="Arial" w:ascii="Arial" w:hAnsi="Arial"/>
                  <w:sz w:val="18"/>
                </w:rPr>
                <w:delText>Recursos Próprios Livres, Captados e Administrados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210" w:author="USUARIO ITAU" w:date="2002-08-06T14:54:00Z">
              <w:r>
                <w:rPr>
                  <w:rFonts w:cs="Arial" w:ascii="Arial" w:hAnsi="Arial"/>
                  <w:sz w:val="18"/>
                </w:rPr>
                <w:delText>103.082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211" w:author="USUARIO ITAU" w:date="2002-08-06T14:54:00Z">
              <w:r>
                <w:rPr>
                  <w:rFonts w:cs="Arial" w:ascii="Arial" w:hAnsi="Arial"/>
                  <w:sz w:val="18"/>
                </w:rPr>
                <w:delText>120.469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212" w:author="USUARIO ITAU" w:date="2002-08-06T14:54:00Z">
              <w:r>
                <w:rPr>
                  <w:rFonts w:cs="Arial" w:ascii="Arial" w:hAnsi="Arial"/>
                  <w:sz w:val="18"/>
                </w:rPr>
                <w:delText>16,9</w:delText>
              </w:r>
            </w:del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</w:rPr>
            </w:pPr>
            <w:del w:id="1213" w:author="USUARIO ITAU" w:date="2002-08-06T14:54:00Z">
              <w:r>
                <w:rPr>
                  <w:rFonts w:cs="Arial" w:ascii="Arial" w:hAnsi="Arial"/>
                  <w:sz w:val="18"/>
                </w:rPr>
                <w:delText>Dívida Subordinada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214" w:author="USUARIO ITAU" w:date="2002-08-06T14:54:00Z">
              <w:r>
                <w:rPr>
                  <w:rFonts w:cs="Arial" w:ascii="Arial" w:hAnsi="Arial"/>
                  <w:sz w:val="18"/>
                </w:rPr>
                <w:delText>-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215" w:author="USUARIO ITAU" w:date="2002-08-06T14:54:00Z">
              <w:r>
                <w:rPr>
                  <w:rFonts w:cs="Arial" w:ascii="Arial" w:hAnsi="Arial"/>
                  <w:sz w:val="18"/>
                </w:rPr>
                <w:delText>1.409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216" w:author="USUARIO ITAU" w:date="2002-08-06T14:54:00Z">
              <w:r>
                <w:rPr>
                  <w:rFonts w:cs="Arial" w:ascii="Arial" w:hAnsi="Arial"/>
                  <w:sz w:val="18"/>
                </w:rPr>
                <w:delText>-</w:delText>
              </w:r>
            </w:del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</w:rPr>
            </w:pPr>
            <w:del w:id="1217" w:author="USUARIO ITAU" w:date="2002-08-06T14:54:00Z">
              <w:r>
                <w:rPr>
                  <w:rFonts w:cs="Arial" w:ascii="Arial" w:hAnsi="Arial"/>
                  <w:sz w:val="18"/>
                </w:rPr>
                <w:delText>Patrimônio Líquido Individual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218" w:author="USUARIO ITAU" w:date="2002-08-06T14:54:00Z">
              <w:r>
                <w:rPr>
                  <w:rFonts w:cs="Arial" w:ascii="Arial" w:hAnsi="Arial"/>
                  <w:sz w:val="18"/>
                </w:rPr>
                <w:delText>7.278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219" w:author="USUARIO ITAU" w:date="2002-08-06T14:54:00Z">
              <w:r>
                <w:rPr>
                  <w:rFonts w:cs="Arial" w:ascii="Arial" w:hAnsi="Arial"/>
                  <w:sz w:val="18"/>
                </w:rPr>
                <w:delText>8.776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220" w:author="USUARIO ITAU" w:date="2002-08-06T14:54:00Z">
              <w:r>
                <w:rPr>
                  <w:rFonts w:cs="Arial" w:ascii="Arial" w:hAnsi="Arial"/>
                  <w:sz w:val="18"/>
                </w:rPr>
                <w:delText>20,6</w:delText>
              </w:r>
            </w:del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</w:rPr>
            </w:pPr>
            <w:del w:id="1221" w:author="USUARIO ITAU" w:date="2002-08-06T14:54:00Z">
              <w:r>
                <w:rPr>
                  <w:rFonts w:cs="Arial" w:ascii="Arial" w:hAnsi="Arial"/>
                  <w:sz w:val="18"/>
                </w:rPr>
                <w:delText>Patrimônio Líquido Consolidado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222" w:author="USUARIO ITAU" w:date="2002-08-06T14:54:00Z">
              <w:r>
                <w:rPr>
                  <w:rFonts w:cs="Arial" w:ascii="Arial" w:hAnsi="Arial"/>
                  <w:sz w:val="18"/>
                </w:rPr>
                <w:delText>6.816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223" w:author="USUARIO ITAU" w:date="2002-08-06T14:54:00Z">
              <w:r>
                <w:rPr>
                  <w:rFonts w:cs="Arial" w:ascii="Arial" w:hAnsi="Arial"/>
                  <w:sz w:val="18"/>
                </w:rPr>
                <w:delText>7.842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224" w:author="USUARIO ITAU" w:date="2002-08-06T14:54:00Z">
              <w:r>
                <w:rPr>
                  <w:rFonts w:cs="Arial" w:ascii="Arial" w:hAnsi="Arial"/>
                  <w:sz w:val="18"/>
                </w:rPr>
                <w:delText>15,1</w:delText>
              </w:r>
            </w:del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18"/>
              </w:rPr>
            </w:pPr>
            <w:del w:id="1225" w:author="USUARIO ITAU" w:date="2002-08-06T14:54:00Z">
              <w:r>
                <w:rPr>
                  <w:rFonts w:cs="Arial" w:ascii="Arial" w:hAnsi="Arial"/>
                  <w:sz w:val="18"/>
                </w:rPr>
                <w:delText>Índices Financeiros (%)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8"/>
              </w:rPr>
            </w:pPr>
            <w:del w:id="1226" w:author="USUARIO ITAU" w:date="2002-08-06T14:54:00Z">
              <w:r>
                <w:rPr>
                  <w:rFonts w:cs="Arial" w:ascii="Arial" w:hAnsi="Arial"/>
                  <w:sz w:val="18"/>
                </w:rPr>
                <w:delText>Lucro Líquido Consolidado Recorrente / Patrimônio Líquido (anualizado)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227" w:author="USUARIO ITAU" w:date="2002-08-06T14:54:00Z">
              <w:r>
                <w:rPr>
                  <w:rFonts w:cs="Arial" w:ascii="Arial" w:hAnsi="Arial"/>
                  <w:sz w:val="18"/>
                </w:rPr>
                <w:delText>44,0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228" w:author="USUARIO ITAU" w:date="2002-08-06T14:54:00Z">
              <w:r>
                <w:rPr>
                  <w:rFonts w:cs="Arial" w:ascii="Arial" w:hAnsi="Arial"/>
                  <w:sz w:val="18"/>
                </w:rPr>
                <w:delText>28,3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8"/>
              </w:rPr>
            </w:pPr>
            <w:del w:id="1229" w:author="USUARIO ITAU" w:date="2002-08-06T14:54:00Z">
              <w:r>
                <w:rPr>
                  <w:rFonts w:cs="Arial" w:ascii="Arial" w:hAnsi="Arial"/>
                  <w:sz w:val="18"/>
                </w:rPr>
                <w:delText>Lucro Líquido Consolidado / Patrimônio Líquido (anualizado)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230" w:author="USUARIO ITAU" w:date="2002-08-06T14:54:00Z">
              <w:r>
                <w:rPr>
                  <w:rFonts w:cs="Arial" w:ascii="Arial" w:hAnsi="Arial"/>
                  <w:sz w:val="18"/>
                </w:rPr>
                <w:delText>42,1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231" w:author="USUARIO ITAU" w:date="2002-08-06T14:54:00Z">
              <w:r>
                <w:rPr>
                  <w:rFonts w:cs="Arial" w:ascii="Arial" w:hAnsi="Arial"/>
                  <w:sz w:val="18"/>
                </w:rPr>
                <w:delText>28,3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8"/>
              </w:rPr>
            </w:pPr>
            <w:del w:id="1232" w:author="USUARIO ITAU" w:date="2002-08-06T14:54:00Z">
              <w:r>
                <w:rPr>
                  <w:rFonts w:cs="Arial" w:ascii="Arial" w:hAnsi="Arial"/>
                  <w:sz w:val="18"/>
                </w:rPr>
                <w:delText>Lucro Líquido Consolidado / Ativos Totais (anualizado)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233" w:author="USUARIO ITAU" w:date="2002-08-06T14:54:00Z">
              <w:r>
                <w:rPr>
                  <w:rFonts w:cs="Arial" w:ascii="Arial" w:hAnsi="Arial"/>
                  <w:sz w:val="18"/>
                </w:rPr>
                <w:delText>3,4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234" w:author="USUARIO ITAU" w:date="2002-08-06T14:54:00Z">
              <w:r>
                <w:rPr>
                  <w:rFonts w:cs="Arial" w:ascii="Arial" w:hAnsi="Arial"/>
                  <w:sz w:val="18"/>
                </w:rPr>
                <w:delText>2,6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8"/>
              </w:rPr>
            </w:pPr>
            <w:del w:id="1235" w:author="USUARIO ITAU" w:date="2002-08-06T14:54:00Z">
              <w:r>
                <w:rPr>
                  <w:rFonts w:cs="Arial" w:ascii="Arial" w:hAnsi="Arial"/>
                  <w:sz w:val="18"/>
                </w:rPr>
                <w:delText xml:space="preserve">Quociente de Solvabilidade (Índice de Basiléia) (3) 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236" w:author="USUARIO ITAU" w:date="2002-08-06T14:54:00Z">
              <w:r>
                <w:rPr>
                  <w:rFonts w:cs="Arial" w:ascii="Arial" w:hAnsi="Arial"/>
                  <w:sz w:val="18"/>
                </w:rPr>
                <w:delText>13,4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237" w:author="USUARIO ITAU" w:date="2002-08-06T14:54:00Z">
              <w:r>
                <w:rPr>
                  <w:rFonts w:cs="Arial" w:ascii="Arial" w:hAnsi="Arial"/>
                  <w:sz w:val="18"/>
                </w:rPr>
                <w:delText>15,2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8"/>
              </w:rPr>
            </w:pPr>
            <w:del w:id="1238" w:author="USUARIO ITAU" w:date="2002-08-06T14:54:00Z">
              <w:r>
                <w:rPr>
                  <w:rFonts w:cs="Arial" w:ascii="Arial" w:hAnsi="Arial"/>
                  <w:sz w:val="18"/>
                </w:rPr>
                <w:delText>Índice de Eficiência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239" w:author="USUARIO ITAU" w:date="2002-08-06T14:54:00Z">
              <w:r>
                <w:rPr>
                  <w:rFonts w:cs="Arial" w:ascii="Arial" w:hAnsi="Arial"/>
                  <w:sz w:val="18"/>
                </w:rPr>
                <w:delText>54,7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240" w:author="USUARIO ITAU" w:date="2002-08-06T14:54:00Z">
              <w:r>
                <w:rPr>
                  <w:rFonts w:cs="Arial" w:ascii="Arial" w:hAnsi="Arial"/>
                  <w:sz w:val="18"/>
                </w:rPr>
                <w:delText>54,5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8"/>
              </w:rPr>
            </w:pPr>
            <w:del w:id="1241" w:author="USUARIO ITAU" w:date="2002-08-06T14:54:00Z">
              <w:r>
                <w:rPr>
                  <w:rFonts w:cs="Arial" w:ascii="Arial" w:hAnsi="Arial"/>
                  <w:sz w:val="18"/>
                </w:rPr>
                <w:delText>Índice de Imobilização (3)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242" w:author="USUARIO ITAU" w:date="2002-08-06T14:54:00Z">
              <w:r>
                <w:rPr>
                  <w:rFonts w:cs="Arial" w:ascii="Arial" w:hAnsi="Arial"/>
                  <w:sz w:val="18"/>
                </w:rPr>
                <w:delText>47,7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243" w:author="USUARIO ITAU" w:date="2002-08-06T14:54:00Z">
              <w:r>
                <w:rPr>
                  <w:rFonts w:cs="Arial" w:ascii="Arial" w:hAnsi="Arial"/>
                  <w:sz w:val="18"/>
                </w:rPr>
                <w:delText>36,1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del w:id="1245" w:author="USUARIO ITAU" w:date="2002-08-06T14:54:00Z"/>
        </w:rPr>
      </w:pPr>
      <w:del w:id="1244" w:author="USUARIO ITAU" w:date="2002-08-06T14:54:00Z">
        <w:r>
          <w:rPr>
            <w:rFonts w:cs="Arial" w:ascii="Arial" w:hAnsi="Arial"/>
            <w:sz w:val="16"/>
          </w:rPr>
          <w:delText>Cotação média do mês de março.</w:delText>
        </w:r>
      </w:del>
    </w:p>
    <w:p>
      <w:pPr>
        <w:pStyle w:val="Xl44"/>
        <w:spacing w:before="0" w:after="0"/>
        <w:textAlignment w:val="auto"/>
        <w:rPr>
          <w:rFonts w:ascii="Arial" w:hAnsi="Arial" w:eastAsia="Times New Roman" w:cs="Arial"/>
          <w:sz w:val="16"/>
          <w:del w:id="1247" w:author="USUARIO ITAU" w:date="2002-08-06T14:54:00Z"/>
        </w:rPr>
      </w:pPr>
      <w:del w:id="1246" w:author="USUARIO ITAU" w:date="2002-08-06T14:54:00Z">
        <w:r>
          <w:rPr>
            <w:rFonts w:eastAsia="Times New Roman" w:cs="Arial"/>
            <w:sz w:val="16"/>
          </w:rPr>
        </w:r>
      </w:del>
    </w:p>
    <w:p>
      <w:pPr>
        <w:pStyle w:val="Normal"/>
        <w:spacing w:before="0" w:after="180"/>
        <w:jc w:val="both"/>
        <w:rPr>
          <w:rFonts w:ascii="Arial" w:hAnsi="Arial" w:cs="Arial"/>
          <w:sz w:val="16"/>
          <w:del w:id="1249" w:author="USUARIO ITAU" w:date="2002-08-06T14:54:00Z"/>
        </w:rPr>
      </w:pPr>
      <w:del w:id="1248" w:author="USUARIO ITAU" w:date="2002-08-06T14:54:00Z">
        <w:r>
          <w:rPr>
            <w:rFonts w:cs="Arial" w:ascii="Arial" w:hAnsi="Arial"/>
            <w:sz w:val="16"/>
          </w:rPr>
          <w:delText>(2) Calculado com base na cotação média do mês de março das ações preferenciais. Com isso, o Itaú é a empresa de maior valor de mercado, entre os bancos brasileiros.</w:delText>
        </w:r>
      </w:del>
    </w:p>
    <w:p>
      <w:pPr>
        <w:pStyle w:val="Normal"/>
        <w:spacing w:before="0" w:after="180"/>
        <w:jc w:val="both"/>
        <w:rPr>
          <w:rFonts w:ascii="Arial" w:hAnsi="Arial" w:cs="Arial"/>
          <w:sz w:val="16"/>
          <w:del w:id="1251" w:author="USUARIO ITAU" w:date="2002-08-06T14:54:00Z"/>
        </w:rPr>
      </w:pPr>
      <w:del w:id="1250" w:author="USUARIO ITAU" w:date="2002-08-06T14:54:00Z">
        <w:r>
          <w:rPr>
            <w:rFonts w:cs="Arial" w:ascii="Arial" w:hAnsi="Arial"/>
            <w:sz w:val="16"/>
          </w:rPr>
          <w:delText>(3) Calculado com base no balanço consolidado econômico-financeiro.</w:delText>
        </w:r>
      </w:del>
    </w:p>
    <w:p>
      <w:pPr>
        <w:pStyle w:val="Normal"/>
        <w:rPr>
          <w:rFonts w:ascii="Arial" w:hAnsi="Arial" w:cs="Arial"/>
          <w:sz w:val="16"/>
          <w:del w:id="1253" w:author="USUARIO ITAU" w:date="2002-08-06T14:54:00Z"/>
        </w:rPr>
      </w:pPr>
      <w:del w:id="1252" w:author="USUARIO ITAU" w:date="2002-08-06T14:54:00Z">
        <w:r>
          <w:rPr>
            <w:rFonts w:cs="Arial" w:ascii="Arial" w:hAnsi="Arial"/>
            <w:sz w:val="16"/>
          </w:rPr>
        </w:r>
      </w:del>
    </w:p>
    <w:p>
      <w:pPr>
        <w:pStyle w:val="Normal"/>
        <w:rPr>
          <w:rFonts w:ascii="Arial" w:hAnsi="Arial" w:cs="Arial"/>
          <w:del w:id="1255" w:author="USUARIO ITAU" w:date="2002-08-06T14:54:00Z"/>
        </w:rPr>
      </w:pPr>
      <w:del w:id="1254" w:author="USUARIO ITAU" w:date="2002-08-06T14:54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  <w:del w:id="1257" w:author="USUARIO ITAU" w:date="2002-08-06T14:54:00Z"/>
        </w:rPr>
      </w:pPr>
      <w:del w:id="1256" w:author="USUARIO ITAU" w:date="2002-08-06T14:54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  <w:del w:id="1259" w:author="USUARIO ITAU" w:date="2002-08-06T14:54:00Z"/>
        </w:rPr>
      </w:pPr>
      <w:del w:id="1258" w:author="USUARIO ITAU" w:date="2002-08-06T14:54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  <w:del w:id="1261" w:author="USUARIO ITAU" w:date="2002-08-06T14:54:00Z"/>
        </w:rPr>
      </w:pPr>
      <w:del w:id="1260" w:author="USUARIO ITAU" w:date="2002-08-06T14:54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  <w:del w:id="1263" w:author="USUARIO ITAU" w:date="2002-08-06T14:54:00Z"/>
        </w:rPr>
      </w:pPr>
      <w:del w:id="1262" w:author="USUARIO ITAU" w:date="2002-08-06T14:54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  <w:del w:id="1265" w:author="USUARIO ITAU" w:date="2002-08-06T14:54:00Z"/>
        </w:rPr>
      </w:pPr>
      <w:del w:id="1264" w:author="USUARIO ITAU" w:date="2002-08-06T14:54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  <w:del w:id="1267" w:author="USUARIO ITAU" w:date="2002-08-06T14:54:00Z"/>
        </w:rPr>
      </w:pPr>
      <w:del w:id="1266" w:author="USUARIO ITAU" w:date="2002-08-06T14:54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  <w:del w:id="1269" w:author="USUARIO ITAU" w:date="2002-08-06T14:54:00Z"/>
        </w:rPr>
      </w:pPr>
      <w:del w:id="1268" w:author="USUARIO ITAU" w:date="2002-08-06T14:54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  <w:del w:id="1271" w:author="USUARIO ITAU" w:date="2002-08-06T14:54:00Z"/>
        </w:rPr>
      </w:pPr>
      <w:del w:id="1270" w:author="USUARIO ITAU" w:date="2002-08-06T14:54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  <w:del w:id="1273" w:author="USUARIO ITAU" w:date="2002-08-06T14:54:00Z"/>
        </w:rPr>
      </w:pPr>
      <w:del w:id="1272" w:author="USUARIO ITAU" w:date="2002-08-06T14:54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  <w:del w:id="1275" w:author="USUARIO ITAU" w:date="2002-08-06T14:54:00Z"/>
        </w:rPr>
      </w:pPr>
      <w:del w:id="1274" w:author="USUARIO ITAU" w:date="2002-08-06T14:54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  <w:del w:id="1277" w:author="USUARIO ITAU" w:date="2002-08-06T14:54:00Z"/>
        </w:rPr>
      </w:pPr>
      <w:del w:id="1276" w:author="USUARIO ITAU" w:date="2002-08-06T14:54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  <w:del w:id="1279" w:author="USUARIO ITAU" w:date="2002-08-06T14:54:00Z"/>
        </w:rPr>
      </w:pPr>
      <w:del w:id="1278" w:author="USUARIO ITAU" w:date="2002-08-06T14:54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  <w:del w:id="1281" w:author="USUARIO ITAU" w:date="2002-08-06T14:54:00Z"/>
        </w:rPr>
      </w:pPr>
      <w:del w:id="1280" w:author="USUARIO ITAU" w:date="2002-08-06T14:54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  <w:del w:id="1283" w:author="USUARIO ITAU" w:date="2002-08-06T14:54:00Z"/>
        </w:rPr>
      </w:pPr>
      <w:del w:id="1282" w:author="USUARIO ITAU" w:date="2002-08-06T14:54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  <w:del w:id="1285" w:author="USUARIO ITAU" w:date="2002-08-06T14:54:00Z"/>
        </w:rPr>
      </w:pPr>
      <w:del w:id="1284" w:author="USUARIO ITAU" w:date="2002-08-06T14:54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  <w:del w:id="1287" w:author="USUARIO ITAU" w:date="2002-08-06T14:54:00Z"/>
        </w:rPr>
      </w:pPr>
      <w:del w:id="1286" w:author="USUARIO ITAU" w:date="2002-08-06T14:54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  <w:del w:id="1289" w:author="USUARIO ITAU" w:date="2002-08-06T14:54:00Z"/>
        </w:rPr>
      </w:pPr>
      <w:del w:id="1288" w:author="USUARIO ITAU" w:date="2002-08-06T14:54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  <w:del w:id="1291" w:author="USUARIO ITAU" w:date="2002-08-06T14:54:00Z"/>
        </w:rPr>
      </w:pPr>
      <w:del w:id="1290" w:author="USUARIO ITAU" w:date="2002-08-06T14:54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  <w:del w:id="1293" w:author="USUARIO ITAU" w:date="2002-08-06T14:54:00Z"/>
        </w:rPr>
      </w:pPr>
      <w:del w:id="1292" w:author="USUARIO ITAU" w:date="2002-08-06T14:54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  <w:del w:id="1295" w:author="USUARIO ITAU" w:date="2002-08-06T14:54:00Z"/>
        </w:rPr>
      </w:pPr>
      <w:del w:id="1294" w:author="USUARIO ITAU" w:date="2002-08-06T14:54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  <w:del w:id="1297" w:author="USUARIO ITAU" w:date="2002-08-06T14:54:00Z"/>
        </w:rPr>
      </w:pPr>
      <w:del w:id="1296" w:author="USUARIO ITAU" w:date="2002-08-06T14:54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  <w:del w:id="1299" w:author="USUARIO ITAU" w:date="2002-08-06T14:54:00Z"/>
        </w:rPr>
      </w:pPr>
      <w:del w:id="1298" w:author="USUARIO ITAU" w:date="2002-08-06T14:54:00Z">
        <w:r>
          <w:rPr>
            <w:rFonts w:cs="Arial" w:ascii="Arial" w:hAnsi="Arial"/>
          </w:rPr>
        </w:r>
      </w:del>
    </w:p>
    <w:p>
      <w:pPr>
        <w:pStyle w:val="Heading6"/>
        <w:spacing w:before="0" w:after="180"/>
        <w:rPr>
          <w:rFonts w:ascii="Arial" w:hAnsi="Arial" w:cs="Arial"/>
          <w:sz w:val="28"/>
          <w:del w:id="1301" w:author="USUARIO ITAU" w:date="2002-08-06T14:54:00Z"/>
        </w:rPr>
      </w:pPr>
      <w:del w:id="1300" w:author="USUARIO ITAU" w:date="2002-08-06T14:54:00Z">
        <w:r>
          <w:rPr>
            <w:rFonts w:cs="Arial" w:ascii="Arial" w:hAnsi="Arial"/>
            <w:sz w:val="28"/>
          </w:rPr>
          <w:delText>ATIVOS E EMPRÉSTIMOS</w:delText>
        </w:r>
      </w:del>
    </w:p>
    <w:p>
      <w:pPr>
        <w:pStyle w:val="Normal"/>
        <w:spacing w:before="0" w:after="180"/>
        <w:rPr/>
      </w:pPr>
      <w:r>
        <w:rPr/>
        <w:t xml:space="preserve">No trimestre, principalmente em função da sazonalidade da economia, a carteira de crédito e os recursos tiveram pequena redução em relação a dezembro de 2001. Destaca-se a redução de 54,0% nos empréstimos e de 64,0% nos recursos do Banco Itaú Buen Ayre, decorrente da desvalorização do peso. 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28"/>
        <w:gridCol w:w="1129"/>
        <w:gridCol w:w="1129"/>
        <w:gridCol w:w="1095"/>
        <w:gridCol w:w="109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del w:id="1302" w:author="USUARIO ITAU" w:date="2002-08-06T14:54:00Z">
              <w:r>
                <w:rPr>
                  <w:rFonts w:cs="Arial" w:ascii="Arial" w:hAnsi="Arial"/>
                  <w:sz w:val="14"/>
                </w:rPr>
                <w:delText>(em R$ milhões)</w:delText>
                <w:tab/>
                <w:tab/>
                <w:tab/>
                <w:tab/>
                <w:tab/>
                <w:tab/>
                <w:tab/>
              </w:r>
            </w:del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del w:id="1304" w:author="USUARIO ITAU" w:date="2002-08-06T14:54:00Z"/>
              </w:rPr>
            </w:pPr>
            <w:del w:id="1303" w:author="USUARIO ITAU" w:date="2002-08-06T14:54:00Z">
              <w:r>
                <w:rPr>
                  <w:rFonts w:cs="Arial" w:ascii="Arial" w:hAnsi="Arial"/>
                  <w:b/>
                  <w:sz w:val="14"/>
                </w:rPr>
                <w:delText>31/03/2001</w:delText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del w:id="1305" w:author="USUARIO ITAU" w:date="2002-08-06T14:54:00Z">
              <w:r>
                <w:rPr>
                  <w:rFonts w:cs="Arial" w:ascii="Arial" w:hAnsi="Arial"/>
                  <w:b/>
                  <w:sz w:val="14"/>
                </w:rPr>
                <w:delText>(A)</w:delText>
              </w:r>
            </w:del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del w:id="1307" w:author="USUARIO ITAU" w:date="2002-08-06T14:54:00Z"/>
              </w:rPr>
            </w:pPr>
            <w:del w:id="1306" w:author="USUARIO ITAU" w:date="2002-08-06T14:54:00Z">
              <w:r>
                <w:rPr>
                  <w:rFonts w:cs="Arial" w:ascii="Arial" w:hAnsi="Arial"/>
                  <w:b/>
                  <w:sz w:val="14"/>
                </w:rPr>
                <w:delText>31/12/2001</w:delText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del w:id="1308" w:author="USUARIO ITAU" w:date="2002-08-06T14:54:00Z">
              <w:r>
                <w:rPr>
                  <w:rFonts w:cs="Arial" w:ascii="Arial" w:hAnsi="Arial"/>
                  <w:b/>
                  <w:sz w:val="14"/>
                </w:rPr>
                <w:delText>(B)</w:delText>
              </w:r>
            </w:del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del w:id="1310" w:author="USUARIO ITAU" w:date="2002-08-06T14:54:00Z"/>
              </w:rPr>
            </w:pPr>
            <w:del w:id="1309" w:author="USUARIO ITAU" w:date="2002-08-06T14:54:00Z">
              <w:r>
                <w:rPr>
                  <w:rFonts w:cs="Arial" w:ascii="Arial" w:hAnsi="Arial"/>
                  <w:b/>
                  <w:sz w:val="14"/>
                </w:rPr>
                <w:delText>31/03/2002</w:delText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del w:id="1311" w:author="USUARIO ITAU" w:date="2002-08-06T14:54:00Z">
              <w:r>
                <w:rPr>
                  <w:rFonts w:cs="Arial" w:ascii="Arial" w:hAnsi="Arial"/>
                  <w:b/>
                  <w:sz w:val="14"/>
                </w:rPr>
                <w:delText>(C)</w:delText>
              </w:r>
            </w:del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del w:id="1313" w:author="USUARIO ITAU" w:date="2002-08-06T14:54:00Z"/>
              </w:rPr>
            </w:pPr>
            <w:del w:id="1312" w:author="USUARIO ITAU" w:date="2002-08-06T14:54:00Z">
              <w:r>
                <w:rPr>
                  <w:rFonts w:cs="Arial" w:ascii="Arial" w:hAnsi="Arial"/>
                  <w:b/>
                  <w:sz w:val="14"/>
                </w:rPr>
                <w:delText>Evolução</w:delText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del w:id="1314" w:author="USUARIO ITAU" w:date="2002-08-06T14:54:00Z">
              <w:r>
                <w:rPr>
                  <w:rFonts w:cs="Arial" w:ascii="Arial" w:hAnsi="Arial"/>
                  <w:b/>
                  <w:sz w:val="14"/>
                </w:rPr>
                <w:delText>(C/B)</w:delText>
              </w:r>
            </w:del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del w:id="1316" w:author="USUARIO ITAU" w:date="2002-08-06T14:54:00Z"/>
              </w:rPr>
            </w:pPr>
            <w:del w:id="1315" w:author="USUARIO ITAU" w:date="2002-08-06T14:54:00Z">
              <w:r>
                <w:rPr>
                  <w:rFonts w:cs="Arial" w:ascii="Arial" w:hAnsi="Arial"/>
                  <w:b/>
                  <w:sz w:val="14"/>
                </w:rPr>
                <w:delText>Evolução</w:delText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del w:id="1317" w:author="USUARIO ITAU" w:date="2002-08-06T14:54:00Z">
              <w:r>
                <w:rPr>
                  <w:rFonts w:cs="Arial" w:ascii="Arial" w:hAnsi="Arial"/>
                  <w:b/>
                  <w:sz w:val="14"/>
                </w:rPr>
                <w:delText>(C/A)</w:delText>
              </w:r>
            </w:del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18"/>
              </w:rPr>
            </w:pPr>
            <w:del w:id="1318" w:author="USUARIO ITAU" w:date="2002-08-06T14:54:00Z">
              <w:r>
                <w:rPr>
                  <w:rFonts w:cs="Arial" w:ascii="Arial" w:hAnsi="Arial"/>
                  <w:sz w:val="18"/>
                </w:rPr>
                <w:delText xml:space="preserve">Empréstimos Totais </w:delText>
              </w:r>
            </w:del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del w:id="1319" w:author="USUARIO ITAU" w:date="2002-08-06T14:54:00Z">
              <w:r>
                <w:rPr>
                  <w:rFonts w:cs="Arial" w:ascii="Arial" w:hAnsi="Arial"/>
                  <w:b/>
                  <w:sz w:val="18"/>
                </w:rPr>
                <w:delText>29.931</w:delText>
              </w:r>
            </w:del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del w:id="1320" w:author="USUARIO ITAU" w:date="2002-08-06T14:54:00Z">
              <w:r>
                <w:rPr>
                  <w:rFonts w:cs="Arial" w:ascii="Arial" w:hAnsi="Arial"/>
                  <w:b/>
                  <w:sz w:val="18"/>
                </w:rPr>
                <w:delText>34.282</w:delText>
              </w:r>
            </w:del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del w:id="1321" w:author="USUARIO ITAU" w:date="2002-08-06T14:54:00Z">
              <w:r>
                <w:rPr>
                  <w:rFonts w:cs="Arial" w:ascii="Arial" w:hAnsi="Arial"/>
                  <w:b/>
                  <w:sz w:val="18"/>
                </w:rPr>
                <w:delText>32.540</w:delText>
              </w:r>
            </w:del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del w:id="1322" w:author="USUARIO ITAU" w:date="2002-08-06T14:54:00Z">
              <w:r>
                <w:rPr>
                  <w:rFonts w:cs="Arial" w:ascii="Arial" w:hAnsi="Arial"/>
                  <w:b/>
                  <w:sz w:val="18"/>
                </w:rPr>
                <w:delText>(5,1)</w:delText>
              </w:r>
            </w:del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del w:id="1323" w:author="USUARIO ITAU" w:date="2002-08-06T14:54:00Z">
              <w:r>
                <w:rPr>
                  <w:rFonts w:cs="Arial" w:ascii="Arial" w:hAnsi="Arial"/>
                  <w:b/>
                  <w:sz w:val="18"/>
                </w:rPr>
                <w:delText>8,7</w:delText>
              </w:r>
            </w:del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18"/>
              </w:rPr>
            </w:pPr>
            <w:del w:id="1324" w:author="USUARIO ITAU" w:date="2002-08-06T14:54:00Z">
              <w:r>
                <w:rPr>
                  <w:rFonts w:cs="Arial" w:ascii="Arial" w:hAnsi="Arial"/>
                  <w:sz w:val="18"/>
                </w:rPr>
                <w:delText>Moeda Nacional</w:delText>
              </w:r>
            </w:del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del w:id="1325" w:author="USUARIO ITAU" w:date="2002-08-06T14:54:00Z">
              <w:r>
                <w:rPr>
                  <w:rFonts w:cs="Arial" w:ascii="Arial" w:hAnsi="Arial"/>
                  <w:b/>
                  <w:sz w:val="18"/>
                </w:rPr>
                <w:delText>21.687</w:delText>
              </w:r>
            </w:del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del w:id="1326" w:author="USUARIO ITAU" w:date="2002-08-06T14:54:00Z">
              <w:r>
                <w:rPr>
                  <w:rFonts w:cs="Arial" w:ascii="Arial" w:hAnsi="Arial"/>
                  <w:b/>
                  <w:sz w:val="18"/>
                </w:rPr>
                <w:delText>25.878</w:delText>
              </w:r>
            </w:del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del w:id="1327" w:author="USUARIO ITAU" w:date="2002-08-06T14:54:00Z">
              <w:r>
                <w:rPr>
                  <w:rFonts w:cs="Arial" w:ascii="Arial" w:hAnsi="Arial"/>
                  <w:b/>
                  <w:sz w:val="18"/>
                </w:rPr>
                <w:delText>25.194</w:delText>
              </w:r>
            </w:del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del w:id="1328" w:author="USUARIO ITAU" w:date="2002-08-06T14:54:00Z">
              <w:r>
                <w:rPr>
                  <w:rFonts w:cs="Arial" w:ascii="Arial" w:hAnsi="Arial"/>
                  <w:b/>
                  <w:sz w:val="18"/>
                </w:rPr>
                <w:delText>(2,6)</w:delText>
              </w:r>
            </w:del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del w:id="1329" w:author="USUARIO ITAU" w:date="2002-08-06T14:54:00Z">
              <w:r>
                <w:rPr>
                  <w:rFonts w:cs="Arial" w:ascii="Arial" w:hAnsi="Arial"/>
                  <w:b/>
                  <w:sz w:val="18"/>
                </w:rPr>
                <w:delText>16,2</w:delText>
              </w:r>
            </w:del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del w:id="1330" w:author="USUARIO ITAU" w:date="2002-08-06T14:54:00Z">
              <w:r>
                <w:rPr>
                  <w:rFonts w:cs="Arial" w:ascii="Arial" w:hAnsi="Arial"/>
                  <w:sz w:val="18"/>
                </w:rPr>
                <w:delText>Pessoas Físicas</w:delText>
              </w:r>
            </w:del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331" w:author="USUARIO ITAU" w:date="2002-08-06T14:54:00Z">
              <w:r>
                <w:rPr>
                  <w:rFonts w:cs="Arial" w:ascii="Arial" w:hAnsi="Arial"/>
                  <w:sz w:val="18"/>
                </w:rPr>
                <w:delText>9.800</w:delText>
              </w:r>
            </w:del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332" w:author="USUARIO ITAU" w:date="2002-08-06T14:54:00Z">
              <w:r>
                <w:rPr>
                  <w:rFonts w:cs="Arial" w:ascii="Arial" w:hAnsi="Arial"/>
                  <w:sz w:val="18"/>
                </w:rPr>
                <w:delText>11.738</w:delText>
              </w:r>
            </w:del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333" w:author="USUARIO ITAU" w:date="2002-08-06T14:54:00Z">
              <w:r>
                <w:rPr>
                  <w:rFonts w:cs="Arial" w:ascii="Arial" w:hAnsi="Arial"/>
                  <w:sz w:val="18"/>
                </w:rPr>
                <w:delText>11.843</w:delText>
              </w:r>
            </w:del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334" w:author="USUARIO ITAU" w:date="2002-08-06T14:54:00Z">
              <w:r>
                <w:rPr>
                  <w:rFonts w:cs="Arial" w:ascii="Arial" w:hAnsi="Arial"/>
                  <w:sz w:val="18"/>
                </w:rPr>
                <w:delText>0,9</w:delText>
              </w:r>
            </w:del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335" w:author="USUARIO ITAU" w:date="2002-08-06T14:54:00Z">
              <w:r>
                <w:rPr>
                  <w:rFonts w:cs="Arial" w:ascii="Arial" w:hAnsi="Arial"/>
                  <w:sz w:val="18"/>
                </w:rPr>
                <w:delText>20,8</w:delText>
              </w:r>
            </w:del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del w:id="1336" w:author="USUARIO ITAU" w:date="2002-08-06T14:54:00Z">
              <w:r>
                <w:rPr>
                  <w:rFonts w:cs="Arial" w:ascii="Arial" w:hAnsi="Arial"/>
                  <w:sz w:val="18"/>
                </w:rPr>
                <w:delText>Micro, Pequenas e Médias Empresas</w:delText>
              </w:r>
            </w:del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337" w:author="USUARIO ITAU" w:date="2002-08-06T14:54:00Z">
              <w:r>
                <w:rPr>
                  <w:rFonts w:cs="Arial" w:ascii="Arial" w:hAnsi="Arial"/>
                  <w:sz w:val="18"/>
                </w:rPr>
                <w:delText>2.406</w:delText>
              </w:r>
            </w:del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338" w:author="USUARIO ITAU" w:date="2002-08-06T14:54:00Z">
              <w:r>
                <w:rPr>
                  <w:rFonts w:cs="Arial" w:ascii="Arial" w:hAnsi="Arial"/>
                  <w:sz w:val="18"/>
                </w:rPr>
                <w:delText>3.132</w:delText>
              </w:r>
            </w:del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339" w:author="USUARIO ITAU" w:date="2002-08-06T14:54:00Z">
              <w:r>
                <w:rPr>
                  <w:rFonts w:cs="Arial" w:ascii="Arial" w:hAnsi="Arial"/>
                  <w:sz w:val="18"/>
                </w:rPr>
                <w:delText>3.074</w:delText>
              </w:r>
            </w:del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340" w:author="USUARIO ITAU" w:date="2002-08-06T14:54:00Z">
              <w:r>
                <w:rPr>
                  <w:rFonts w:cs="Arial" w:ascii="Arial" w:hAnsi="Arial"/>
                  <w:sz w:val="18"/>
                </w:rPr>
                <w:delText>(1,8)</w:delText>
              </w:r>
            </w:del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341" w:author="USUARIO ITAU" w:date="2002-08-06T14:54:00Z">
              <w:r>
                <w:rPr>
                  <w:rFonts w:cs="Arial" w:ascii="Arial" w:hAnsi="Arial"/>
                  <w:sz w:val="18"/>
                </w:rPr>
                <w:delText>27,8</w:delText>
              </w:r>
            </w:del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del w:id="1342" w:author="USUARIO ITAU" w:date="2002-08-06T14:54:00Z">
              <w:r>
                <w:rPr>
                  <w:rFonts w:cs="Arial" w:ascii="Arial" w:hAnsi="Arial"/>
                  <w:sz w:val="18"/>
                </w:rPr>
                <w:delText>Grandes Empresas</w:delText>
              </w:r>
            </w:del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343" w:author="USUARIO ITAU" w:date="2002-08-06T14:54:00Z">
              <w:r>
                <w:rPr>
                  <w:rFonts w:cs="Arial" w:ascii="Arial" w:hAnsi="Arial"/>
                  <w:sz w:val="18"/>
                </w:rPr>
                <w:delText>9.481</w:delText>
              </w:r>
            </w:del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344" w:author="USUARIO ITAU" w:date="2002-08-06T14:54:00Z">
              <w:r>
                <w:rPr>
                  <w:rFonts w:cs="Arial" w:ascii="Arial" w:hAnsi="Arial"/>
                  <w:sz w:val="18"/>
                </w:rPr>
                <w:delText>11.008</w:delText>
              </w:r>
            </w:del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345" w:author="USUARIO ITAU" w:date="2002-08-06T14:54:00Z">
              <w:r>
                <w:rPr>
                  <w:rFonts w:cs="Arial" w:ascii="Arial" w:hAnsi="Arial"/>
                  <w:sz w:val="18"/>
                </w:rPr>
                <w:delText>10.277</w:delText>
              </w:r>
            </w:del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346" w:author="USUARIO ITAU" w:date="2002-08-06T14:54:00Z">
              <w:r>
                <w:rPr>
                  <w:rFonts w:cs="Arial" w:ascii="Arial" w:hAnsi="Arial"/>
                  <w:sz w:val="18"/>
                </w:rPr>
                <w:delText>(6,6)</w:delText>
              </w:r>
            </w:del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347" w:author="USUARIO ITAU" w:date="2002-08-06T14:54:00Z">
              <w:r>
                <w:rPr>
                  <w:rFonts w:cs="Arial" w:ascii="Arial" w:hAnsi="Arial"/>
                  <w:sz w:val="18"/>
                </w:rPr>
                <w:delText>8,4</w:delText>
              </w:r>
            </w:del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18"/>
              </w:rPr>
            </w:pPr>
            <w:del w:id="1348" w:author="USUARIO ITAU" w:date="2002-08-06T14:54:00Z">
              <w:r>
                <w:rPr>
                  <w:rFonts w:cs="Arial" w:ascii="Arial" w:hAnsi="Arial"/>
                  <w:sz w:val="18"/>
                </w:rPr>
                <w:delText>Moeda Estrangeira</w:delText>
              </w:r>
            </w:del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del w:id="1349" w:author="USUARIO ITAU" w:date="2002-08-06T14:54:00Z">
              <w:r>
                <w:rPr>
                  <w:rFonts w:cs="Arial" w:ascii="Arial" w:hAnsi="Arial"/>
                  <w:b/>
                  <w:sz w:val="18"/>
                  <w:lang w:val="es-ES_tradnl"/>
                </w:rPr>
                <w:delText>8.244</w:delText>
              </w:r>
            </w:del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del w:id="1350" w:author="USUARIO ITAU" w:date="2002-08-06T14:54:00Z">
              <w:r>
                <w:rPr>
                  <w:rFonts w:cs="Arial" w:ascii="Arial" w:hAnsi="Arial"/>
                  <w:b/>
                  <w:sz w:val="18"/>
                  <w:lang w:val="es-ES_tradnl"/>
                </w:rPr>
                <w:delText>8.404</w:delText>
              </w:r>
            </w:del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del w:id="1351" w:author="USUARIO ITAU" w:date="2002-08-06T14:54:00Z">
              <w:r>
                <w:rPr>
                  <w:rFonts w:cs="Arial" w:ascii="Arial" w:hAnsi="Arial"/>
                  <w:b/>
                  <w:sz w:val="18"/>
                  <w:lang w:val="es-ES_tradnl"/>
                </w:rPr>
                <w:delText>7.347</w:delText>
              </w:r>
            </w:del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del w:id="1352" w:author="USUARIO ITAU" w:date="2002-08-06T14:54:00Z">
              <w:r>
                <w:rPr>
                  <w:rFonts w:cs="Arial" w:ascii="Arial" w:hAnsi="Arial"/>
                  <w:b/>
                  <w:sz w:val="18"/>
                  <w:lang w:val="es-ES_tradnl"/>
                </w:rPr>
                <w:delText>(12,6)</w:delText>
              </w:r>
            </w:del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del w:id="1353" w:author="USUARIO ITAU" w:date="2002-08-06T14:54:00Z">
              <w:r>
                <w:rPr>
                  <w:rFonts w:cs="Arial" w:ascii="Arial" w:hAnsi="Arial"/>
                  <w:b/>
                  <w:sz w:val="18"/>
                  <w:lang w:val="es-ES_tradnl"/>
                </w:rPr>
                <w:delText>(10,9)</w:delText>
              </w:r>
            </w:del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i/>
                <w:i/>
                <w:sz w:val="18"/>
                <w:lang w:val="es-ES_tradnl"/>
              </w:rPr>
            </w:pPr>
            <w:del w:id="1354" w:author="USUARIO ITAU" w:date="2002-08-06T14:54:00Z">
              <w:r>
                <w:rPr>
                  <w:rFonts w:cs="Arial" w:ascii="Arial" w:hAnsi="Arial"/>
                  <w:b w:val="false"/>
                  <w:i/>
                  <w:sz w:val="18"/>
                  <w:lang w:val="es-ES_tradnl"/>
                </w:rPr>
                <w:delText>Trade Finance</w:delText>
              </w:r>
            </w:del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del w:id="1355" w:author="USUARIO ITAU" w:date="2002-08-06T14:54:00Z">
              <w:r>
                <w:rPr>
                  <w:rFonts w:cs="Arial" w:ascii="Arial" w:hAnsi="Arial"/>
                  <w:sz w:val="18"/>
                  <w:lang w:val="es-ES_tradnl"/>
                </w:rPr>
                <w:delText>4.339</w:delText>
              </w:r>
            </w:del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del w:id="1356" w:author="USUARIO ITAU" w:date="2002-08-06T14:54:00Z">
              <w:r>
                <w:rPr>
                  <w:rFonts w:cs="Arial" w:ascii="Arial" w:hAnsi="Arial"/>
                  <w:sz w:val="18"/>
                  <w:lang w:val="es-ES_tradnl"/>
                </w:rPr>
                <w:delText>4.476</w:delText>
              </w:r>
            </w:del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del w:id="1357" w:author="USUARIO ITAU" w:date="2002-08-06T14:54:00Z">
              <w:r>
                <w:rPr>
                  <w:rFonts w:cs="Arial" w:ascii="Arial" w:hAnsi="Arial"/>
                  <w:sz w:val="18"/>
                  <w:lang w:val="es-ES_tradnl"/>
                </w:rPr>
                <w:delText>4.234</w:delText>
              </w:r>
            </w:del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del w:id="1358" w:author="USUARIO ITAU" w:date="2002-08-06T14:54:00Z">
              <w:r>
                <w:rPr>
                  <w:rFonts w:cs="Arial" w:ascii="Arial" w:hAnsi="Arial"/>
                  <w:sz w:val="18"/>
                  <w:lang w:val="es-ES_tradnl"/>
                </w:rPr>
                <w:delText>(5,4)</w:delText>
              </w:r>
            </w:del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del w:id="1359" w:author="USUARIO ITAU" w:date="2002-08-06T14:54:00Z">
              <w:r>
                <w:rPr>
                  <w:rFonts w:cs="Arial" w:ascii="Arial" w:hAnsi="Arial"/>
                  <w:sz w:val="18"/>
                  <w:lang w:val="es-ES_tradnl"/>
                </w:rPr>
                <w:delText>(2,4)</w:delText>
              </w:r>
            </w:del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8"/>
                <w:lang w:val="es-ES_tradnl"/>
              </w:rPr>
            </w:pPr>
            <w:del w:id="1360" w:author="USUARIO ITAU" w:date="2002-08-06T14:54:00Z">
              <w:r>
                <w:rPr>
                  <w:rFonts w:cs="Arial" w:ascii="Arial" w:hAnsi="Arial"/>
                  <w:b w:val="false"/>
                  <w:sz w:val="18"/>
                  <w:lang w:val="es-ES_tradnl"/>
                </w:rPr>
                <w:delText>Banco Itaú Buen Ayre</w:delText>
              </w:r>
            </w:del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361" w:author="USUARIO ITAU" w:date="2002-08-06T14:54:00Z">
              <w:r>
                <w:rPr>
                  <w:rFonts w:cs="Arial" w:ascii="Arial" w:hAnsi="Arial"/>
                  <w:sz w:val="18"/>
                </w:rPr>
                <w:delText>759</w:delText>
              </w:r>
            </w:del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362" w:author="USUARIO ITAU" w:date="2002-08-06T14:54:00Z">
              <w:r>
                <w:rPr>
                  <w:rFonts w:cs="Arial" w:ascii="Arial" w:hAnsi="Arial"/>
                  <w:sz w:val="18"/>
                </w:rPr>
                <w:delText>732</w:delText>
              </w:r>
            </w:del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363" w:author="USUARIO ITAU" w:date="2002-08-06T14:54:00Z">
              <w:r>
                <w:rPr>
                  <w:rFonts w:cs="Arial" w:ascii="Arial" w:hAnsi="Arial"/>
                  <w:sz w:val="18"/>
                </w:rPr>
                <w:delText>337</w:delText>
              </w:r>
            </w:del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364" w:author="USUARIO ITAU" w:date="2002-08-06T14:54:00Z">
              <w:r>
                <w:rPr>
                  <w:rFonts w:cs="Arial" w:ascii="Arial" w:hAnsi="Arial"/>
                  <w:sz w:val="18"/>
                </w:rPr>
                <w:delText>(54,0)</w:delText>
              </w:r>
            </w:del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365" w:author="USUARIO ITAU" w:date="2002-08-06T14:54:00Z">
              <w:r>
                <w:rPr>
                  <w:rFonts w:cs="Arial" w:ascii="Arial" w:hAnsi="Arial"/>
                  <w:sz w:val="18"/>
                </w:rPr>
                <w:delText>(55,7)</w:delText>
              </w:r>
            </w:del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8"/>
              </w:rPr>
            </w:pPr>
            <w:del w:id="1366" w:author="USUARIO ITAU" w:date="2002-08-06T14:54:00Z">
              <w:r>
                <w:rPr>
                  <w:rFonts w:cs="Arial" w:ascii="Arial" w:hAnsi="Arial"/>
                  <w:b w:val="false"/>
                  <w:sz w:val="18"/>
                </w:rPr>
                <w:delText>Outros</w:delText>
              </w:r>
            </w:del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367" w:author="USUARIO ITAU" w:date="2002-08-06T14:54:00Z">
              <w:r>
                <w:rPr>
                  <w:rFonts w:cs="Arial" w:ascii="Arial" w:hAnsi="Arial"/>
                  <w:sz w:val="18"/>
                </w:rPr>
                <w:delText>3.146</w:delText>
              </w:r>
            </w:del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368" w:author="USUARIO ITAU" w:date="2002-08-06T14:54:00Z">
              <w:r>
                <w:rPr>
                  <w:rFonts w:cs="Arial" w:ascii="Arial" w:hAnsi="Arial"/>
                  <w:sz w:val="18"/>
                </w:rPr>
                <w:delText>3.196</w:delText>
              </w:r>
            </w:del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369" w:author="USUARIO ITAU" w:date="2002-08-06T14:54:00Z">
              <w:r>
                <w:rPr>
                  <w:rFonts w:cs="Arial" w:ascii="Arial" w:hAnsi="Arial"/>
                  <w:sz w:val="18"/>
                </w:rPr>
                <w:delText>2.776</w:delText>
              </w:r>
            </w:del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370" w:author="USUARIO ITAU" w:date="2002-08-06T14:54:00Z">
              <w:r>
                <w:rPr>
                  <w:rFonts w:cs="Arial" w:ascii="Arial" w:hAnsi="Arial"/>
                  <w:sz w:val="18"/>
                </w:rPr>
                <w:delText>(13,1)</w:delText>
              </w:r>
            </w:del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del w:id="1371" w:author="USUARIO ITAU" w:date="2002-08-06T14:54:00Z">
              <w:r>
                <w:rPr>
                  <w:rFonts w:cs="Arial" w:ascii="Arial" w:hAnsi="Arial"/>
                  <w:sz w:val="18"/>
                </w:rPr>
                <w:delText>(11,8)</w:delText>
              </w:r>
            </w:del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18"/>
              </w:rPr>
            </w:pPr>
            <w:del w:id="1372" w:author="USUARIO ITAU" w:date="2002-08-06T14:54:00Z">
              <w:r>
                <w:rPr>
                  <w:rFonts w:cs="Arial" w:ascii="Arial" w:hAnsi="Arial"/>
                  <w:sz w:val="18"/>
                </w:rPr>
                <w:delText>Aplicações Interfinanceiras de Liquidez</w:delText>
              </w:r>
            </w:del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del w:id="1373" w:author="USUARIO ITAU" w:date="2002-08-06T14:54:00Z">
              <w:r>
                <w:rPr>
                  <w:rFonts w:cs="Arial" w:ascii="Arial" w:hAnsi="Arial"/>
                  <w:b/>
                  <w:sz w:val="18"/>
                </w:rPr>
                <w:delText>7.173</w:delText>
              </w:r>
            </w:del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del w:id="1374" w:author="USUARIO ITAU" w:date="2002-08-06T14:54:00Z">
              <w:r>
                <w:rPr>
                  <w:rFonts w:cs="Arial" w:ascii="Arial" w:hAnsi="Arial"/>
                  <w:b/>
                  <w:sz w:val="18"/>
                </w:rPr>
                <w:delText>10.070</w:delText>
              </w:r>
            </w:del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del w:id="1375" w:author="USUARIO ITAU" w:date="2002-08-06T14:54:00Z">
              <w:r>
                <w:rPr>
                  <w:rFonts w:cs="Arial" w:ascii="Arial" w:hAnsi="Arial"/>
                  <w:b/>
                  <w:sz w:val="18"/>
                </w:rPr>
                <w:delText>8.797</w:delText>
              </w:r>
            </w:del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del w:id="1376" w:author="USUARIO ITAU" w:date="2002-08-06T14:54:00Z">
              <w:r>
                <w:rPr>
                  <w:rFonts w:cs="Arial" w:ascii="Arial" w:hAnsi="Arial"/>
                  <w:b/>
                  <w:sz w:val="18"/>
                </w:rPr>
                <w:delText>(12,6)</w:delText>
              </w:r>
            </w:del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del w:id="1377" w:author="USUARIO ITAU" w:date="2002-08-06T14:54:00Z">
              <w:r>
                <w:rPr>
                  <w:rFonts w:cs="Arial" w:ascii="Arial" w:hAnsi="Arial"/>
                  <w:b/>
                  <w:sz w:val="18"/>
                </w:rPr>
                <w:delText>22,6</w:delText>
              </w:r>
            </w:del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18"/>
              </w:rPr>
            </w:pPr>
            <w:del w:id="1378" w:author="USUARIO ITAU" w:date="2002-08-06T14:54:00Z">
              <w:r>
                <w:rPr>
                  <w:rFonts w:cs="Arial" w:ascii="Arial" w:hAnsi="Arial"/>
                  <w:sz w:val="18"/>
                </w:rPr>
                <w:delText>Títulos e Valores Mobiliários</w:delText>
              </w:r>
            </w:del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del w:id="1379" w:author="USUARIO ITAU" w:date="2002-08-06T14:54:00Z">
              <w:r>
                <w:rPr>
                  <w:rFonts w:cs="Arial" w:ascii="Arial" w:hAnsi="Arial"/>
                  <w:b/>
                  <w:sz w:val="18"/>
                </w:rPr>
                <w:delText>19.642</w:delText>
              </w:r>
            </w:del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del w:id="1380" w:author="USUARIO ITAU" w:date="2002-08-06T14:54:00Z">
              <w:r>
                <w:rPr>
                  <w:rFonts w:cs="Arial" w:ascii="Arial" w:hAnsi="Arial"/>
                  <w:b/>
                  <w:sz w:val="18"/>
                </w:rPr>
                <w:delText>19.318</w:delText>
              </w:r>
            </w:del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del w:id="1381" w:author="USUARIO ITAU" w:date="2002-08-06T14:54:00Z">
              <w:r>
                <w:rPr>
                  <w:rFonts w:cs="Arial" w:ascii="Arial" w:hAnsi="Arial"/>
                  <w:b/>
                  <w:sz w:val="18"/>
                </w:rPr>
                <w:delText>19.294</w:delText>
              </w:r>
            </w:del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del w:id="1382" w:author="USUARIO ITAU" w:date="2002-08-06T14:54:00Z">
              <w:r>
                <w:rPr>
                  <w:rFonts w:cs="Arial" w:ascii="Arial" w:hAnsi="Arial"/>
                  <w:b/>
                  <w:sz w:val="18"/>
                </w:rPr>
                <w:delText>(0,1)</w:delText>
              </w:r>
            </w:del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del w:id="1383" w:author="USUARIO ITAU" w:date="2002-08-06T14:54:00Z">
              <w:r>
                <w:rPr>
                  <w:rFonts w:cs="Arial" w:ascii="Arial" w:hAnsi="Arial"/>
                  <w:b/>
                  <w:sz w:val="18"/>
                </w:rPr>
                <w:delText>(1,8)</w:delText>
              </w:r>
            </w:del>
          </w:p>
        </w:tc>
      </w:tr>
    </w:tbl>
    <w:p>
      <w:pPr>
        <w:pStyle w:val="Heading1"/>
        <w:jc w:val="both"/>
        <w:rPr>
          <w:rFonts w:ascii="Arial" w:hAnsi="Arial" w:cs="Arial"/>
          <w:sz w:val="28"/>
          <w:del w:id="1385" w:author="USUARIO ITAU" w:date="2002-08-06T14:54:00Z"/>
        </w:rPr>
      </w:pPr>
      <w:del w:id="1384" w:author="USUARIO ITAU" w:date="2002-08-06T14:54:00Z">
        <w:r>
          <w:rPr>
            <w:rFonts w:cs="Arial" w:ascii="Arial" w:hAnsi="Arial"/>
            <w:sz w:val="28"/>
          </w:rPr>
        </w:r>
      </w:del>
    </w:p>
    <w:p>
      <w:pPr>
        <w:pStyle w:val="Heading1"/>
        <w:jc w:val="both"/>
        <w:rPr>
          <w:rFonts w:ascii="Arial" w:hAnsi="Arial" w:cs="Arial"/>
          <w:sz w:val="28"/>
          <w:del w:id="1387" w:author="USUARIO ITAU" w:date="2002-08-06T14:54:00Z"/>
        </w:rPr>
      </w:pPr>
      <w:del w:id="1386" w:author="USUARIO ITAU" w:date="2002-08-06T14:54:00Z">
        <w:r>
          <w:rPr>
            <w:rFonts w:cs="Arial" w:ascii="Arial" w:hAnsi="Arial"/>
            <w:sz w:val="28"/>
          </w:rPr>
          <w:delText>RECURSOS CAPTADOS E ADMINISTRADOS</w:delText>
        </w:r>
      </w:del>
    </w:p>
    <w:p>
      <w:pPr>
        <w:pStyle w:val="TextBody"/>
        <w:rPr>
          <w:rFonts w:ascii="Arial" w:hAnsi="Arial" w:cs="Arial"/>
          <w:sz w:val="20"/>
          <w:del w:id="1389" w:author="USUARIO ITAU" w:date="2002-08-06T14:54:00Z"/>
        </w:rPr>
      </w:pPr>
      <w:del w:id="1388" w:author="USUARIO ITAU" w:date="2002-08-06T14:54:00Z">
        <w:r>
          <w:rPr>
            <w:rFonts w:cs="Arial" w:ascii="Arial" w:hAnsi="Arial"/>
            <w:sz w:val="20"/>
          </w:rPr>
        </w:r>
      </w:del>
    </w:p>
    <w:p>
      <w:pPr>
        <w:pStyle w:val="Heading1"/>
        <w:tabs>
          <w:tab w:val="clear" w:pos="708"/>
          <w:tab w:val="left" w:pos="3007" w:leader="none"/>
          <w:tab w:val="left" w:pos="3999" w:leader="none"/>
          <w:tab w:val="left" w:pos="5133" w:leader="none"/>
          <w:tab w:val="left" w:pos="6267" w:leader="none"/>
          <w:tab w:val="left" w:pos="7118" w:leader="none"/>
          <w:tab w:val="left" w:pos="8110" w:leader="none"/>
          <w:tab w:val="left" w:pos="9102" w:leader="none"/>
        </w:tabs>
        <w:rPr>
          <w:rFonts w:ascii="Arial" w:hAnsi="Arial" w:cs="Arial"/>
          <w:b/>
          <w:b/>
          <w:color w:val="000000"/>
          <w:sz w:val="16"/>
        </w:rPr>
      </w:pPr>
      <w:del w:id="1390" w:author="USUARIO ITAU" w:date="2002-08-06T14:54:00Z">
        <w:r>
          <w:rPr>
            <w:rFonts w:cs="Arial" w:ascii="Arial" w:hAnsi="Arial"/>
            <w:b/>
            <w:color w:val="000000"/>
            <w:sz w:val="16"/>
          </w:rPr>
          <w:tab/>
          <w:tab/>
          <w:tab/>
          <w:tab/>
          <w:tab/>
          <w:tab/>
        </w:r>
      </w:del>
    </w:p>
    <w:tbl>
      <w:tblPr>
        <w:tblW w:w="867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1134"/>
        <w:gridCol w:w="1134"/>
        <w:gridCol w:w="1134"/>
      </w:tblGrid>
      <w:tr>
        <w:trPr>
          <w:trHeight w:val="218" w:hRule="atLeast"/>
        </w:trPr>
        <w:tc>
          <w:tcPr>
            <w:tcW w:w="300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del w:id="1391" w:author="USUARIO ITAU" w:date="2002-08-06T14:54:00Z">
              <w:r>
                <w:rPr>
                  <w:rFonts w:cs="Arial" w:ascii="Arial" w:hAnsi="Arial"/>
                  <w:sz w:val="14"/>
                </w:rPr>
                <w:delText>(em R$ milhões)</w:delText>
                <w:tab/>
                <w:tab/>
                <w:tab/>
                <w:tab/>
                <w:tab/>
                <w:tab/>
                <w:tab/>
              </w:r>
            </w:del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del w:id="1392" w:author="USUARIO ITAU" w:date="2002-08-06T14:54:00Z">
              <w:r>
                <w:rPr>
                  <w:rFonts w:cs="Arial" w:ascii="Arial" w:hAnsi="Arial"/>
                  <w:b/>
                  <w:color w:val="000000"/>
                  <w:sz w:val="16"/>
                </w:rPr>
                <w:delText>31/03/2001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del w:id="1393" w:author="USUARIO ITAU" w:date="2002-08-06T14:54:00Z">
              <w:r>
                <w:rPr>
                  <w:rFonts w:cs="Arial" w:ascii="Arial" w:hAnsi="Arial"/>
                  <w:b/>
                  <w:color w:val="000000"/>
                  <w:sz w:val="16"/>
                </w:rPr>
                <w:delText>31/12/2001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del w:id="1394" w:author="USUARIO ITAU" w:date="2002-08-06T14:54:00Z">
              <w:r>
                <w:rPr>
                  <w:rFonts w:cs="Arial" w:ascii="Arial" w:hAnsi="Arial"/>
                  <w:b/>
                  <w:color w:val="000000"/>
                  <w:sz w:val="16"/>
                </w:rPr>
                <w:delText>31/03/2002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del w:id="1395" w:author="USUARIO ITAU" w:date="2002-08-06T14:54:00Z">
              <w:r>
                <w:rPr>
                  <w:rFonts w:cs="Arial" w:ascii="Arial" w:hAnsi="Arial"/>
                  <w:b/>
                  <w:color w:val="000000"/>
                  <w:sz w:val="16"/>
                </w:rPr>
                <w:delText>Evolução %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del w:id="1396" w:author="USUARIO ITAU" w:date="2002-08-06T14:54:00Z">
              <w:r>
                <w:rPr>
                  <w:rFonts w:cs="Arial" w:ascii="Arial" w:hAnsi="Arial"/>
                  <w:b/>
                  <w:color w:val="000000"/>
                  <w:sz w:val="16"/>
                </w:rPr>
                <w:delText>Evolução %</w:delText>
              </w:r>
            </w:del>
          </w:p>
        </w:tc>
      </w:tr>
      <w:tr>
        <w:trPr>
          <w:trHeight w:val="233" w:hRule="atLeast"/>
        </w:trPr>
        <w:tc>
          <w:tcPr>
            <w:tcW w:w="3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del w:id="1397" w:author="USUARIO ITAU" w:date="2002-08-06T14:54:00Z">
              <w:r>
                <w:rPr>
                  <w:rFonts w:cs="Arial" w:ascii="Arial" w:hAnsi="Arial"/>
                  <w:b/>
                  <w:color w:val="000000"/>
                  <w:sz w:val="16"/>
                </w:rPr>
                <w:delText>(A)</w:delText>
              </w:r>
            </w:del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del w:id="1398" w:author="USUARIO ITAU" w:date="2002-08-06T14:54:00Z">
              <w:r>
                <w:rPr>
                  <w:rFonts w:cs="Arial" w:ascii="Arial" w:hAnsi="Arial"/>
                  <w:b/>
                  <w:color w:val="000000"/>
                  <w:sz w:val="16"/>
                </w:rPr>
                <w:delText>(B)</w:delText>
              </w:r>
            </w:del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del w:id="1399" w:author="USUARIO ITAU" w:date="2002-08-06T14:54:00Z">
              <w:r>
                <w:rPr>
                  <w:rFonts w:cs="Arial" w:ascii="Arial" w:hAnsi="Arial"/>
                  <w:b/>
                  <w:color w:val="000000"/>
                  <w:sz w:val="16"/>
                </w:rPr>
                <w:delText>(C)</w:delText>
              </w:r>
            </w:del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del w:id="1400" w:author="USUARIO ITAU" w:date="2002-08-06T14:54:00Z">
              <w:r>
                <w:rPr>
                  <w:rFonts w:cs="Arial" w:ascii="Arial" w:hAnsi="Arial"/>
                  <w:b/>
                  <w:color w:val="000000"/>
                  <w:sz w:val="16"/>
                </w:rPr>
                <w:delText>(C/B)</w:delText>
              </w:r>
            </w:del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del w:id="1401" w:author="USUARIO ITAU" w:date="2002-08-06T14:54:00Z">
              <w:r>
                <w:rPr>
                  <w:rFonts w:cs="Arial" w:ascii="Arial" w:hAnsi="Arial"/>
                  <w:b/>
                  <w:color w:val="000000"/>
                  <w:sz w:val="16"/>
                </w:rPr>
                <w:delText>(C/A)</w:delText>
              </w:r>
            </w:del>
          </w:p>
        </w:tc>
      </w:tr>
      <w:tr>
        <w:trPr>
          <w:trHeight w:val="204" w:hRule="atLeast"/>
        </w:trPr>
        <w:tc>
          <w:tcPr>
            <w:tcW w:w="30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del w:id="1402" w:author="USUARIO ITAU" w:date="2002-08-06T14:54:00Z">
              <w:r>
                <w:rPr>
                  <w:rFonts w:eastAsia="Arial" w:cs="Arial" w:ascii="Arial" w:hAnsi="Arial"/>
                  <w:b/>
                  <w:color w:val="000000"/>
                  <w:sz w:val="16"/>
                </w:rPr>
                <w:delText xml:space="preserve">  </w:delText>
              </w:r>
            </w:del>
            <w:del w:id="1403" w:author="USUARIO ITAU" w:date="2002-08-06T14:54:00Z">
              <w:r>
                <w:rPr>
                  <w:rFonts w:cs="Arial" w:ascii="Arial" w:hAnsi="Arial"/>
                  <w:b/>
                  <w:color w:val="000000"/>
                  <w:sz w:val="16"/>
                </w:rPr>
                <w:delText>Recursos Totais</w:delText>
              </w:r>
            </w:del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del w:id="1404" w:author="USUARIO ITAU" w:date="2002-08-06T14:54:00Z">
              <w:r>
                <w:rPr>
                  <w:rFonts w:eastAsia="Arial" w:cs="Arial" w:ascii="Arial" w:hAnsi="Arial"/>
                  <w:b/>
                  <w:color w:val="000000"/>
                  <w:sz w:val="16"/>
                </w:rPr>
                <w:delText xml:space="preserve">  </w:delText>
              </w:r>
            </w:del>
            <w:del w:id="1405" w:author="USUARIO ITAU" w:date="2002-08-06T14:54:00Z">
              <w:r>
                <w:rPr>
                  <w:rFonts w:cs="Arial" w:ascii="Arial" w:hAnsi="Arial"/>
                  <w:b/>
                  <w:color w:val="000000"/>
                  <w:sz w:val="16"/>
                </w:rPr>
                <w:delText xml:space="preserve">103.082 </w:delText>
              </w:r>
            </w:del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del w:id="1406" w:author="USUARIO ITAU" w:date="2002-08-06T14:54:00Z">
              <w:r>
                <w:rPr>
                  <w:rFonts w:eastAsia="Arial" w:cs="Arial" w:ascii="Arial" w:hAnsi="Arial"/>
                  <w:b/>
                  <w:color w:val="000000"/>
                  <w:sz w:val="16"/>
                </w:rPr>
                <w:delText xml:space="preserve">  </w:delText>
              </w:r>
            </w:del>
            <w:del w:id="1407" w:author="USUARIO ITAU" w:date="2002-08-06T14:54:00Z">
              <w:r>
                <w:rPr>
                  <w:rFonts w:cs="Arial" w:ascii="Arial" w:hAnsi="Arial"/>
                  <w:b/>
                  <w:color w:val="000000"/>
                  <w:sz w:val="16"/>
                </w:rPr>
                <w:delText xml:space="preserve">123.970 </w:delText>
              </w:r>
            </w:del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del w:id="1408" w:author="USUARIO ITAU" w:date="2002-08-06T14:54:00Z">
              <w:r>
                <w:rPr>
                  <w:rFonts w:eastAsia="Arial" w:cs="Arial" w:ascii="Arial" w:hAnsi="Arial"/>
                  <w:b/>
                  <w:color w:val="000000"/>
                  <w:sz w:val="16"/>
                </w:rPr>
                <w:delText xml:space="preserve">  </w:delText>
              </w:r>
            </w:del>
            <w:del w:id="1409" w:author="USUARIO ITAU" w:date="2002-08-06T14:54:00Z">
              <w:r>
                <w:rPr>
                  <w:rFonts w:cs="Arial" w:ascii="Arial" w:hAnsi="Arial"/>
                  <w:b/>
                  <w:color w:val="000000"/>
                  <w:sz w:val="16"/>
                </w:rPr>
                <w:delText xml:space="preserve">120.469 </w:delText>
              </w:r>
            </w:del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del w:id="1410" w:author="USUARIO ITAU" w:date="2002-08-06T14:54:00Z">
              <w:r>
                <w:rPr>
                  <w:rFonts w:eastAsia="Arial" w:cs="Arial" w:ascii="Arial" w:hAnsi="Arial"/>
                  <w:b/>
                  <w:color w:val="000000"/>
                  <w:sz w:val="16"/>
                </w:rPr>
                <w:delText xml:space="preserve">         </w:delText>
              </w:r>
            </w:del>
            <w:del w:id="1411" w:author="USUARIO ITAU" w:date="2002-08-06T14:54:00Z">
              <w:r>
                <w:rPr>
                  <w:rFonts w:cs="Arial" w:ascii="Arial" w:hAnsi="Arial"/>
                  <w:b/>
                  <w:color w:val="000000"/>
                  <w:sz w:val="16"/>
                </w:rPr>
                <w:delText>(2,8)</w:delText>
              </w:r>
            </w:del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del w:id="1412" w:author="USUARIO ITAU" w:date="2002-08-06T14:54:00Z">
              <w:r>
                <w:rPr>
                  <w:rFonts w:eastAsia="Arial" w:cs="Arial" w:ascii="Arial" w:hAnsi="Arial"/>
                  <w:b/>
                  <w:color w:val="000000"/>
                  <w:sz w:val="16"/>
                </w:rPr>
                <w:delText xml:space="preserve">          </w:delText>
              </w:r>
            </w:del>
            <w:del w:id="1413" w:author="USUARIO ITAU" w:date="2002-08-06T14:54:00Z">
              <w:r>
                <w:rPr>
                  <w:rFonts w:cs="Arial" w:ascii="Arial" w:hAnsi="Arial"/>
                  <w:b/>
                  <w:color w:val="000000"/>
                  <w:sz w:val="16"/>
                </w:rPr>
                <w:delText xml:space="preserve">16,9 </w:delText>
              </w:r>
            </w:del>
          </w:p>
        </w:tc>
      </w:tr>
      <w:tr>
        <w:trPr>
          <w:trHeight w:val="218" w:hRule="atLeast"/>
        </w:trPr>
        <w:tc>
          <w:tcPr>
            <w:tcW w:w="30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del w:id="1414" w:author="USUARIO ITAU" w:date="2002-08-06T14:54:00Z">
              <w:r>
                <w:rPr>
                  <w:rFonts w:eastAsia="Arial" w:cs="Arial" w:ascii="Arial" w:hAnsi="Arial"/>
                  <w:color w:val="000000"/>
                  <w:sz w:val="16"/>
                </w:rPr>
                <w:delText xml:space="preserve">  </w:delText>
              </w:r>
            </w:del>
            <w:del w:id="1415" w:author="USUARIO ITAU" w:date="2002-08-06T14:54:00Z">
              <w:r>
                <w:rPr>
                  <w:rFonts w:cs="Arial" w:ascii="Arial" w:hAnsi="Arial"/>
                  <w:color w:val="000000"/>
                  <w:sz w:val="16"/>
                </w:rPr>
                <w:delText>Recursos Próprios Livres</w:delText>
              </w:r>
            </w:del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del w:id="1416" w:author="USUARIO ITAU" w:date="2002-08-06T14:54:00Z">
              <w:r>
                <w:rPr>
                  <w:rFonts w:eastAsia="Arial" w:cs="Arial" w:ascii="Arial" w:hAnsi="Arial"/>
                  <w:color w:val="000000"/>
                  <w:sz w:val="16"/>
                </w:rPr>
                <w:delText xml:space="preserve">      </w:delText>
              </w:r>
            </w:del>
            <w:del w:id="1417" w:author="USUARIO ITAU" w:date="2002-08-06T14:54:00Z">
              <w:r>
                <w:rPr>
                  <w:rFonts w:cs="Arial" w:ascii="Arial" w:hAnsi="Arial"/>
                  <w:color w:val="000000"/>
                  <w:sz w:val="16"/>
                </w:rPr>
                <w:delText xml:space="preserve">4.170 </w:delText>
              </w:r>
            </w:del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del w:id="1418" w:author="USUARIO ITAU" w:date="2002-08-06T14:54:00Z">
              <w:r>
                <w:rPr>
                  <w:rFonts w:eastAsia="Arial" w:cs="Arial" w:ascii="Arial" w:hAnsi="Arial"/>
                  <w:color w:val="000000"/>
                  <w:sz w:val="16"/>
                </w:rPr>
                <w:delText xml:space="preserve">      </w:delText>
              </w:r>
            </w:del>
            <w:del w:id="1419" w:author="USUARIO ITAU" w:date="2002-08-06T14:54:00Z">
              <w:r>
                <w:rPr>
                  <w:rFonts w:cs="Arial" w:ascii="Arial" w:hAnsi="Arial"/>
                  <w:color w:val="000000"/>
                  <w:sz w:val="16"/>
                </w:rPr>
                <w:delText xml:space="preserve">4.843 </w:delText>
              </w:r>
            </w:del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del w:id="1420" w:author="USUARIO ITAU" w:date="2002-08-06T14:54:00Z">
              <w:r>
                <w:rPr>
                  <w:rFonts w:eastAsia="Arial" w:cs="Arial" w:ascii="Arial" w:hAnsi="Arial"/>
                  <w:color w:val="000000"/>
                  <w:sz w:val="16"/>
                </w:rPr>
                <w:delText xml:space="preserve">      </w:delText>
              </w:r>
            </w:del>
            <w:del w:id="1421" w:author="USUARIO ITAU" w:date="2002-08-06T14:54:00Z">
              <w:r>
                <w:rPr>
                  <w:rFonts w:cs="Arial" w:ascii="Arial" w:hAnsi="Arial"/>
                  <w:color w:val="000000"/>
                  <w:sz w:val="16"/>
                </w:rPr>
                <w:delText xml:space="preserve">5.178 </w:delText>
              </w:r>
            </w:del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del w:id="1422" w:author="USUARIO ITAU" w:date="2002-08-06T14:54:00Z">
              <w:r>
                <w:rPr>
                  <w:rFonts w:eastAsia="Arial" w:cs="Arial" w:ascii="Arial" w:hAnsi="Arial"/>
                  <w:color w:val="000000"/>
                  <w:sz w:val="16"/>
                </w:rPr>
                <w:delText xml:space="preserve">          </w:delText>
              </w:r>
            </w:del>
            <w:del w:id="1423" w:author="USUARIO ITAU" w:date="2002-08-06T14:54:00Z">
              <w:r>
                <w:rPr>
                  <w:rFonts w:cs="Arial" w:ascii="Arial" w:hAnsi="Arial"/>
                  <w:color w:val="000000"/>
                  <w:sz w:val="16"/>
                </w:rPr>
                <w:delText xml:space="preserve">6,9 </w:delText>
              </w:r>
            </w:del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del w:id="1424" w:author="USUARIO ITAU" w:date="2002-08-06T14:54:00Z">
              <w:r>
                <w:rPr>
                  <w:rFonts w:eastAsia="Arial" w:cs="Arial" w:ascii="Arial" w:hAnsi="Arial"/>
                  <w:color w:val="000000"/>
                  <w:sz w:val="16"/>
                </w:rPr>
                <w:delText xml:space="preserve">          </w:delText>
              </w:r>
            </w:del>
            <w:del w:id="1425" w:author="USUARIO ITAU" w:date="2002-08-06T14:54:00Z">
              <w:r>
                <w:rPr>
                  <w:rFonts w:cs="Arial" w:ascii="Arial" w:hAnsi="Arial"/>
                  <w:color w:val="000000"/>
                  <w:sz w:val="16"/>
                </w:rPr>
                <w:delText xml:space="preserve">24,2 </w:delText>
              </w:r>
            </w:del>
          </w:p>
        </w:tc>
      </w:tr>
      <w:tr>
        <w:trPr>
          <w:trHeight w:val="218" w:hRule="atLeast"/>
        </w:trPr>
        <w:tc>
          <w:tcPr>
            <w:tcW w:w="30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del w:id="1426" w:author="USUARIO ITAU" w:date="2002-08-06T14:54:00Z">
              <w:r>
                <w:rPr>
                  <w:rFonts w:eastAsia="Arial" w:cs="Arial" w:ascii="Arial" w:hAnsi="Arial"/>
                  <w:color w:val="000000"/>
                  <w:sz w:val="16"/>
                </w:rPr>
                <w:delText xml:space="preserve">  </w:delText>
              </w:r>
            </w:del>
            <w:del w:id="1427" w:author="USUARIO ITAU" w:date="2002-08-06T14:54:00Z">
              <w:r>
                <w:rPr>
                  <w:rFonts w:cs="Arial" w:ascii="Arial" w:hAnsi="Arial"/>
                  <w:color w:val="000000"/>
                  <w:sz w:val="16"/>
                </w:rPr>
                <w:delText>Recursos Captados</w:delText>
              </w:r>
            </w:del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del w:id="1428" w:author="USUARIO ITAU" w:date="2002-08-06T14:54:00Z">
              <w:r>
                <w:rPr>
                  <w:rFonts w:cs="Arial" w:ascii="Arial" w:hAnsi="Arial"/>
                  <w:color w:val="000000"/>
                  <w:sz w:val="16"/>
                </w:rPr>
                <w:delText xml:space="preserve">53.681 </w:delText>
              </w:r>
            </w:del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del w:id="1429" w:author="USUARIO ITAU" w:date="2002-08-06T14:54:00Z">
              <w:r>
                <w:rPr>
                  <w:rFonts w:cs="Arial" w:ascii="Arial" w:hAnsi="Arial"/>
                  <w:color w:val="000000"/>
                  <w:sz w:val="16"/>
                </w:rPr>
                <w:delText xml:space="preserve">62.255 </w:delText>
              </w:r>
            </w:del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del w:id="1430" w:author="USUARIO ITAU" w:date="2002-08-06T14:54:00Z">
              <w:r>
                <w:rPr>
                  <w:rFonts w:cs="Arial" w:ascii="Arial" w:hAnsi="Arial"/>
                  <w:color w:val="000000"/>
                  <w:sz w:val="16"/>
                </w:rPr>
                <w:delText xml:space="preserve">57.630 </w:delText>
              </w:r>
            </w:del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del w:id="1431" w:author="USUARIO ITAU" w:date="2002-08-06T14:54:00Z">
              <w:r>
                <w:rPr>
                  <w:rFonts w:eastAsia="Arial" w:cs="Arial" w:ascii="Arial" w:hAnsi="Arial"/>
                  <w:color w:val="000000"/>
                  <w:sz w:val="16"/>
                </w:rPr>
                <w:delText xml:space="preserve">         </w:delText>
              </w:r>
            </w:del>
            <w:del w:id="1432" w:author="USUARIO ITAU" w:date="2002-08-06T14:54:00Z">
              <w:r>
                <w:rPr>
                  <w:rFonts w:cs="Arial" w:ascii="Arial" w:hAnsi="Arial"/>
                  <w:color w:val="000000"/>
                  <w:sz w:val="16"/>
                </w:rPr>
                <w:delText>(7,4)</w:delText>
              </w:r>
            </w:del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del w:id="1433" w:author="USUARIO ITAU" w:date="2002-08-06T14:54:00Z">
              <w:r>
                <w:rPr>
                  <w:rFonts w:eastAsia="Arial" w:cs="Arial" w:ascii="Arial" w:hAnsi="Arial"/>
                  <w:color w:val="000000"/>
                  <w:sz w:val="16"/>
                </w:rPr>
                <w:delText xml:space="preserve">            </w:delText>
              </w:r>
            </w:del>
            <w:del w:id="1434" w:author="USUARIO ITAU" w:date="2002-08-06T14:54:00Z">
              <w:r>
                <w:rPr>
                  <w:rFonts w:cs="Arial" w:ascii="Arial" w:hAnsi="Arial"/>
                  <w:color w:val="000000"/>
                  <w:sz w:val="16"/>
                </w:rPr>
                <w:delText xml:space="preserve">7,4 </w:delText>
              </w:r>
            </w:del>
          </w:p>
        </w:tc>
      </w:tr>
      <w:tr>
        <w:trPr>
          <w:trHeight w:val="218" w:hRule="atLeast"/>
        </w:trPr>
        <w:tc>
          <w:tcPr>
            <w:tcW w:w="30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del w:id="1435" w:author="USUARIO ITAU" w:date="2002-08-06T14:54:00Z">
              <w:r>
                <w:rPr>
                  <w:rFonts w:eastAsia="Arial" w:cs="Arial" w:ascii="Arial" w:hAnsi="Arial"/>
                  <w:color w:val="000000"/>
                  <w:sz w:val="16"/>
                </w:rPr>
                <w:delText xml:space="preserve">  </w:delText>
              </w:r>
            </w:del>
            <w:del w:id="1436" w:author="USUARIO ITAU" w:date="2002-08-06T14:54:00Z">
              <w:r>
                <w:rPr>
                  <w:rFonts w:cs="Arial" w:ascii="Arial" w:hAnsi="Arial"/>
                  <w:color w:val="000000"/>
                  <w:sz w:val="16"/>
                </w:rPr>
                <w:delText>Recursos Captados - Itaú Buen Ayre</w:delText>
              </w:r>
            </w:del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del w:id="1437" w:author="USUARIO ITAU" w:date="2002-08-06T14:54:00Z">
              <w:r>
                <w:rPr>
                  <w:rFonts w:cs="Arial" w:ascii="Arial" w:hAnsi="Arial"/>
                  <w:color w:val="000000"/>
                  <w:sz w:val="16"/>
                </w:rPr>
                <w:delText xml:space="preserve">1.205 </w:delText>
              </w:r>
            </w:del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del w:id="1438" w:author="USUARIO ITAU" w:date="2002-08-06T14:54:00Z">
              <w:r>
                <w:rPr>
                  <w:rFonts w:cs="Arial" w:ascii="Arial" w:hAnsi="Arial"/>
                  <w:color w:val="000000"/>
                  <w:sz w:val="16"/>
                </w:rPr>
                <w:delText xml:space="preserve">1.076 </w:delText>
              </w:r>
            </w:del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del w:id="1439" w:author="USUARIO ITAU" w:date="2002-08-06T14:54:00Z">
              <w:r>
                <w:rPr>
                  <w:rFonts w:cs="Arial" w:ascii="Arial" w:hAnsi="Arial"/>
                  <w:color w:val="000000"/>
                  <w:sz w:val="16"/>
                </w:rPr>
                <w:delText xml:space="preserve">387 </w:delText>
              </w:r>
            </w:del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del w:id="1440" w:author="USUARIO ITAU" w:date="2002-08-06T14:54:00Z">
              <w:r>
                <w:rPr>
                  <w:rFonts w:eastAsia="Arial" w:cs="Arial" w:ascii="Arial" w:hAnsi="Arial"/>
                  <w:color w:val="000000"/>
                  <w:sz w:val="16"/>
                </w:rPr>
                <w:delText xml:space="preserve">       </w:delText>
              </w:r>
            </w:del>
            <w:del w:id="1441" w:author="USUARIO ITAU" w:date="2002-08-06T14:54:00Z">
              <w:r>
                <w:rPr>
                  <w:rFonts w:cs="Arial" w:ascii="Arial" w:hAnsi="Arial"/>
                  <w:color w:val="000000"/>
                  <w:sz w:val="16"/>
                </w:rPr>
                <w:delText>(64,0)</w:delText>
              </w:r>
            </w:del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del w:id="1442" w:author="USUARIO ITAU" w:date="2002-08-06T14:54:00Z">
              <w:r>
                <w:rPr>
                  <w:rFonts w:eastAsia="Arial" w:cs="Arial" w:ascii="Arial" w:hAnsi="Arial"/>
                  <w:color w:val="000000"/>
                  <w:sz w:val="16"/>
                </w:rPr>
                <w:delText xml:space="preserve">        </w:delText>
              </w:r>
            </w:del>
            <w:del w:id="1443" w:author="USUARIO ITAU" w:date="2002-08-06T14:54:00Z">
              <w:r>
                <w:rPr>
                  <w:rFonts w:cs="Arial" w:ascii="Arial" w:hAnsi="Arial"/>
                  <w:color w:val="000000"/>
                  <w:sz w:val="16"/>
                </w:rPr>
                <w:delText>(67,9)</w:delText>
              </w:r>
            </w:del>
          </w:p>
        </w:tc>
      </w:tr>
      <w:tr>
        <w:trPr>
          <w:trHeight w:val="233" w:hRule="atLeast"/>
        </w:trPr>
        <w:tc>
          <w:tcPr>
            <w:tcW w:w="3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del w:id="1444" w:author="USUARIO ITAU" w:date="2002-08-06T14:54:00Z">
              <w:r>
                <w:rPr>
                  <w:rFonts w:eastAsia="Arial" w:cs="Arial" w:ascii="Arial" w:hAnsi="Arial"/>
                  <w:color w:val="000000"/>
                  <w:sz w:val="16"/>
                </w:rPr>
                <w:delText xml:space="preserve">  </w:delText>
              </w:r>
            </w:del>
            <w:del w:id="1445" w:author="USUARIO ITAU" w:date="2002-08-06T14:54:00Z">
              <w:r>
                <w:rPr>
                  <w:rFonts w:cs="Arial" w:ascii="Arial" w:hAnsi="Arial"/>
                  <w:color w:val="000000"/>
                  <w:sz w:val="16"/>
                </w:rPr>
                <w:delText>Recursos Administrados</w:delText>
              </w:r>
            </w:del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del w:id="1446" w:author="USUARIO ITAU" w:date="2002-08-06T14:54:00Z">
              <w:r>
                <w:rPr>
                  <w:rFonts w:cs="Arial" w:ascii="Arial" w:hAnsi="Arial"/>
                  <w:color w:val="000000"/>
                  <w:sz w:val="16"/>
                </w:rPr>
                <w:delText xml:space="preserve">44.026 </w:delText>
              </w:r>
            </w:del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del w:id="1447" w:author="USUARIO ITAU" w:date="2002-08-06T14:54:00Z">
              <w:r>
                <w:rPr>
                  <w:rFonts w:cs="Arial" w:ascii="Arial" w:hAnsi="Arial"/>
                  <w:color w:val="000000"/>
                  <w:sz w:val="16"/>
                </w:rPr>
                <w:delText xml:space="preserve">55.796 </w:delText>
              </w:r>
            </w:del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del w:id="1448" w:author="USUARIO ITAU" w:date="2002-08-06T14:54:00Z">
              <w:r>
                <w:rPr>
                  <w:rFonts w:cs="Arial" w:ascii="Arial" w:hAnsi="Arial"/>
                  <w:color w:val="000000"/>
                  <w:sz w:val="16"/>
                </w:rPr>
                <w:delText xml:space="preserve">57.274 </w:delText>
              </w:r>
            </w:del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del w:id="1449" w:author="USUARIO ITAU" w:date="2002-08-06T14:54:00Z">
              <w:r>
                <w:rPr>
                  <w:rFonts w:eastAsia="Arial" w:cs="Arial" w:ascii="Arial" w:hAnsi="Arial"/>
                  <w:color w:val="000000"/>
                  <w:sz w:val="16"/>
                </w:rPr>
                <w:delText xml:space="preserve">          </w:delText>
              </w:r>
            </w:del>
            <w:del w:id="1450" w:author="USUARIO ITAU" w:date="2002-08-06T14:54:00Z">
              <w:r>
                <w:rPr>
                  <w:rFonts w:cs="Arial" w:ascii="Arial" w:hAnsi="Arial"/>
                  <w:color w:val="000000"/>
                  <w:sz w:val="16"/>
                </w:rPr>
                <w:delText xml:space="preserve">2,6 </w:delText>
              </w:r>
            </w:del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del w:id="1451" w:author="USUARIO ITAU" w:date="2002-08-06T14:54:00Z">
              <w:r>
                <w:rPr>
                  <w:rFonts w:eastAsia="Arial" w:cs="Arial" w:ascii="Arial" w:hAnsi="Arial"/>
                  <w:color w:val="000000"/>
                  <w:sz w:val="16"/>
                </w:rPr>
                <w:delText xml:space="preserve">          </w:delText>
              </w:r>
            </w:del>
            <w:del w:id="1452" w:author="USUARIO ITAU" w:date="2002-08-06T14:54:00Z">
              <w:r>
                <w:rPr>
                  <w:rFonts w:cs="Arial" w:ascii="Arial" w:hAnsi="Arial"/>
                  <w:color w:val="000000"/>
                  <w:sz w:val="16"/>
                </w:rPr>
                <w:delText xml:space="preserve">30,1 </w:delText>
              </w:r>
            </w:del>
          </w:p>
        </w:tc>
      </w:tr>
    </w:tbl>
    <w:p>
      <w:pPr>
        <w:pStyle w:val="TextBody"/>
        <w:rPr>
          <w:rFonts w:ascii="Arial" w:hAnsi="Arial" w:cs="Arial"/>
          <w:sz w:val="20"/>
          <w:del w:id="1454" w:author="USUARIO ITAU" w:date="2002-08-06T14:54:00Z"/>
        </w:rPr>
      </w:pPr>
      <w:del w:id="1453" w:author="USUARIO ITAU" w:date="2002-08-06T14:54:00Z">
        <w:r>
          <w:rPr>
            <w:rFonts w:cs="Arial" w:ascii="Arial" w:hAnsi="Arial"/>
            <w:sz w:val="20"/>
          </w:rPr>
        </w:r>
      </w:del>
    </w:p>
    <w:p>
      <w:pPr>
        <w:pStyle w:val="TextBody"/>
        <w:rPr>
          <w:rFonts w:ascii="Arial" w:hAnsi="Arial" w:cs="Arial"/>
          <w:sz w:val="28"/>
          <w:del w:id="1456" w:author="USUARIO ITAU" w:date="2002-08-06T14:54:00Z"/>
        </w:rPr>
      </w:pPr>
      <w:del w:id="1455" w:author="USUARIO ITAU" w:date="2002-08-06T14:54:00Z">
        <w:r>
          <w:rPr>
            <w:rFonts w:cs="Arial" w:ascii="Arial" w:hAnsi="Arial"/>
            <w:sz w:val="28"/>
          </w:rPr>
        </w:r>
      </w:del>
    </w:p>
    <w:p>
      <w:pPr>
        <w:pStyle w:val="Heading2"/>
        <w:widowControl w:val="false"/>
        <w:spacing w:before="0" w:after="240"/>
        <w:rPr>
          <w:rFonts w:ascii="Arial" w:hAnsi="Arial" w:cs="Arial"/>
          <w:sz w:val="28"/>
          <w:del w:id="1458" w:author="USUARIO ITAU" w:date="2002-08-06T14:54:00Z"/>
        </w:rPr>
      </w:pPr>
      <w:del w:id="1457" w:author="USUARIO ITAU" w:date="2002-08-06T14:54:00Z">
        <w:r>
          <w:rPr>
            <w:rFonts w:cs="Arial" w:ascii="Arial" w:hAnsi="Arial"/>
            <w:sz w:val="28"/>
          </w:rPr>
          <w:delText>ARGENTINA</w:delText>
        </w:r>
      </w:del>
    </w:p>
    <w:p>
      <w:pPr>
        <w:pStyle w:val="Normal"/>
        <w:widowControl w:val="false"/>
        <w:spacing w:before="0" w:after="240"/>
        <w:jc w:val="both"/>
        <w:rPr>
          <w:rFonts w:ascii="Arial" w:hAnsi="Arial" w:cs="Arial"/>
          <w:sz w:val="28"/>
          <w:del w:id="1460" w:author="USUARIO ITAU" w:date="2002-08-06T14:54:00Z"/>
        </w:rPr>
      </w:pPr>
      <w:del w:id="1459" w:author="USUARIO ITAU" w:date="2002-08-06T14:54:00Z">
        <w:r>
          <w:rPr>
            <w:rFonts w:cs="Arial" w:ascii="Arial" w:hAnsi="Arial"/>
            <w:sz w:val="28"/>
          </w:rPr>
          <w:delText>A situação política e econômica na Argentina continua extremamente incerta e difícil, com enormes impactos no sistema financeiro local.  Este foi atingido por medidas governamentais que desequilibraram sua situação patrimonial e de liquidez.</w:delText>
        </w:r>
      </w:del>
    </w:p>
    <w:p>
      <w:pPr>
        <w:pStyle w:val="Normal"/>
        <w:widowControl w:val="false"/>
        <w:spacing w:before="0" w:after="240"/>
        <w:jc w:val="both"/>
        <w:rPr>
          <w:rFonts w:ascii="Arial" w:hAnsi="Arial" w:cs="Arial"/>
          <w:sz w:val="28"/>
          <w:del w:id="1462" w:author="USUARIO ITAU" w:date="2002-08-06T14:54:00Z"/>
        </w:rPr>
      </w:pPr>
      <w:del w:id="1461" w:author="USUARIO ITAU" w:date="2002-08-06T14:54:00Z">
        <w:r>
          <w:rPr>
            <w:rFonts w:cs="Arial" w:ascii="Arial" w:hAnsi="Arial"/>
            <w:sz w:val="28"/>
          </w:rPr>
          <w:delText xml:space="preserve">Não obstante esse ambiente, o Banco Itaú Buen Ayre apresentou resultados positivos em função da liquidez e da qualidade de seus ativos. O Banco manteve-se em posição líquida, doador permanente de recursos no mercado financeiro, e também efetuando novos empréstimos para clientes. </w:delText>
        </w:r>
      </w:del>
    </w:p>
    <w:p>
      <w:pPr>
        <w:pStyle w:val="BodyText21"/>
        <w:spacing w:before="0" w:after="240"/>
        <w:rPr>
          <w:rFonts w:ascii="Arial" w:hAnsi="Arial" w:cs="Arial"/>
          <w:sz w:val="28"/>
          <w:del w:id="1464" w:author="USUARIO ITAU" w:date="2002-08-06T14:54:00Z"/>
        </w:rPr>
      </w:pPr>
      <w:del w:id="1463" w:author="USUARIO ITAU" w:date="2002-08-06T14:54:00Z">
        <w:r>
          <w:rPr>
            <w:rFonts w:cs="Arial" w:ascii="Arial" w:hAnsi="Arial"/>
            <w:sz w:val="28"/>
          </w:rPr>
          <w:delText xml:space="preserve">O impacto do resultado das operações na Argentina no trimestre foi neutro em função das provisões já existentes. Os níveis de provisões para créditos, considerando aquelas nos livros locais e aquelas nos livros brasileiros, continuam sendo considerados suficientes pela administração para absorver as perdas esperadas. Com base nas informações disponíveis, considerando as provisões efetuadas e a qualidade dos ativos, a administração continua a não esperar impactos materiais advindos da Argentina nos resultados do Itaú em 2002. </w:delText>
        </w:r>
      </w:del>
    </w:p>
    <w:p>
      <w:pPr>
        <w:pStyle w:val="Corpodetexto3"/>
        <w:rPr>
          <w:rFonts w:ascii="Arial" w:hAnsi="Arial" w:cs="Arial"/>
          <w:b/>
          <w:b/>
          <w:sz w:val="28"/>
          <w:del w:id="1466" w:author="USUARIO ITAU" w:date="2002-08-06T14:54:00Z"/>
        </w:rPr>
      </w:pPr>
      <w:del w:id="1465" w:author="USUARIO ITAU" w:date="2002-08-06T14:54:00Z">
        <w:r>
          <w:rPr>
            <w:rFonts w:cs="Arial" w:ascii="Arial" w:hAnsi="Arial"/>
            <w:b/>
            <w:sz w:val="28"/>
          </w:rPr>
        </w:r>
      </w:del>
    </w:p>
    <w:p>
      <w:pPr>
        <w:pStyle w:val="TextBody"/>
        <w:widowControl w:val="false"/>
        <w:numPr>
          <w:ilvl w:val="0"/>
          <w:numId w:val="0"/>
        </w:numPr>
        <w:spacing w:before="0" w:after="240"/>
        <w:outlineLvl w:val="0"/>
        <w:rPr>
          <w:rFonts w:ascii="Arial" w:hAnsi="Arial" w:cs="Arial"/>
          <w:b/>
          <w:b/>
          <w:sz w:val="28"/>
          <w:del w:id="1468" w:author="USUARIO ITAU" w:date="2002-08-06T14:54:00Z"/>
        </w:rPr>
      </w:pPr>
      <w:del w:id="1467" w:author="USUARIO ITAU" w:date="2002-08-06T14:54:00Z">
        <w:r>
          <w:rPr>
            <w:rFonts w:cs="Arial" w:ascii="Arial" w:hAnsi="Arial"/>
            <w:b/>
            <w:sz w:val="28"/>
          </w:rPr>
          <w:delText>SEGUROS, PREVIDÊNCIA E CAPITALIZAÇÃO</w:delText>
        </w:r>
      </w:del>
    </w:p>
    <w:p>
      <w:pPr>
        <w:pStyle w:val="Normal"/>
        <w:widowControl w:val="false"/>
        <w:autoSpaceDE w:val="false"/>
        <w:spacing w:before="0" w:after="240"/>
        <w:jc w:val="both"/>
        <w:rPr>
          <w:del w:id="1472" w:author="USUARIO ITAU" w:date="2002-08-06T14:54:00Z"/>
        </w:rPr>
      </w:pPr>
      <w:del w:id="1469" w:author="USUARIO ITAU" w:date="2002-08-06T14:54:00Z">
        <w:r>
          <w:rPr>
            <w:rFonts w:cs="Arial" w:ascii="Arial" w:hAnsi="Arial"/>
            <w:sz w:val="28"/>
          </w:rPr>
          <w:delText xml:space="preserve">A Itauseg e suas subsidiárias apresentaram lucro líquido de R$ 54 milhões no trimestre, com  rentabilidade anualizada de 15,2% sobre o patrimônio líquido de R$ 1.484 milhões. Os prêmios auferidos atingiram R$ 442 milhões com crescimento de 18,1% sobre 2001 e as provisões técnicas R$ 909 milhões. O índice de sinistralidade foi de 48,2%, contra 59,6% observado em igual período de 2001. Com isso, o </w:delText>
        </w:r>
      </w:del>
      <w:del w:id="1470" w:author="USUARIO ITAU" w:date="2002-08-06T14:54:00Z">
        <w:r>
          <w:rPr>
            <w:rFonts w:cs="Arial" w:ascii="Arial" w:hAnsi="Arial"/>
            <w:i/>
            <w:sz w:val="28"/>
          </w:rPr>
          <w:delText>combined ratio</w:delText>
        </w:r>
      </w:del>
      <w:del w:id="1471" w:author="USUARIO ITAU" w:date="2002-08-06T14:54:00Z">
        <w:r>
          <w:rPr>
            <w:rFonts w:cs="Arial" w:ascii="Arial" w:hAnsi="Arial"/>
            <w:sz w:val="28"/>
          </w:rPr>
          <w:delText xml:space="preserve"> atingiu 92,3%, melhorando 2,7 pontos percentuais.</w:delText>
        </w:r>
      </w:del>
    </w:p>
    <w:p>
      <w:pPr>
        <w:pStyle w:val="TextBody"/>
        <w:widowControl w:val="false"/>
        <w:spacing w:before="0" w:after="240"/>
        <w:rPr>
          <w:rFonts w:ascii="Arial" w:hAnsi="Arial" w:cs="Arial"/>
          <w:sz w:val="28"/>
          <w:del w:id="1474" w:author="USUARIO ITAU" w:date="2002-08-06T14:54:00Z"/>
        </w:rPr>
      </w:pPr>
      <w:del w:id="1473" w:author="USUARIO ITAU" w:date="2002-08-06T14:54:00Z">
        <w:r>
          <w:rPr>
            <w:rFonts w:cs="Arial" w:ascii="Arial" w:hAnsi="Arial"/>
            <w:sz w:val="28"/>
          </w:rPr>
          <w:delText xml:space="preserve">A Itaucap apresentou, no final do período, reservas técnicas de R$ 846 milhões, com crescimento de 3,0% em relação ao primeiro trimestre de 2001. </w:delText>
        </w:r>
      </w:del>
    </w:p>
    <w:p>
      <w:pPr>
        <w:pStyle w:val="Header"/>
        <w:tabs>
          <w:tab w:val="clear" w:pos="4419"/>
          <w:tab w:val="clear" w:pos="8838"/>
        </w:tabs>
        <w:spacing w:before="0" w:after="120"/>
        <w:jc w:val="both"/>
        <w:rPr>
          <w:rFonts w:ascii="Arial" w:hAnsi="Arial" w:cs="Arial"/>
          <w:sz w:val="28"/>
          <w:del w:id="1476" w:author="USUARIO ITAU" w:date="2002-08-06T14:54:00Z"/>
        </w:rPr>
      </w:pPr>
      <w:del w:id="1475" w:author="USUARIO ITAU" w:date="2002-08-06T14:54:00Z">
        <w:r>
          <w:rPr>
            <w:rFonts w:cs="Arial" w:ascii="Arial" w:hAnsi="Arial"/>
            <w:sz w:val="28"/>
          </w:rPr>
          <w:delText>A Itauprev manteve forte ritmo de crescimento, tendo suas provisões técnicas atingido R$ 1.448 milhões (7% do mercado de previdência) em março de 2002, com evolução de 49,3% sobre março de 2001. A receita com planos de previdência foi de R$ 134 milhões, com crescimento de 17,5% sobre igual período de 2001 (8% do mercado de previdência). O Flexprev PGBL (Plano Gerador de Benefício Livre) apresentou crescimento de 162,5% em seu patrimônio nos últimos doze meses, atingindo montante de R$ 557 milhões. Foi lançada a Família Flexprev VGBL (Vida Gerador de Benefício Livre) destinada a clientes que queiram investir em Previdência Privada e não utilizam o benefício fiscal do diferimento de IR.</w:delText>
        </w:r>
      </w:del>
    </w:p>
    <w:p>
      <w:pPr>
        <w:pStyle w:val="TextBody"/>
        <w:jc w:val="both"/>
        <w:rPr>
          <w:rFonts w:ascii="Arial" w:hAnsi="Arial" w:cs="Arial"/>
          <w:sz w:val="28"/>
          <w:del w:id="1478" w:author="USUARIO ITAU" w:date="2002-08-06T16:12:00Z"/>
        </w:rPr>
      </w:pPr>
      <w:del w:id="1477" w:author="USUARIO ITAU" w:date="2002-08-06T16:12:00Z">
        <w:r>
          <w:rPr>
            <w:rFonts w:cs="Arial" w:ascii="Arial" w:hAnsi="Arial"/>
            <w:sz w:val="28"/>
          </w:rPr>
        </w:r>
      </w:del>
    </w:p>
    <w:p>
      <w:pPr>
        <w:pStyle w:val="TextBody"/>
        <w:keepNext w:val="false"/>
        <w:spacing w:before="0" w:after="240"/>
        <w:jc w:val="both"/>
        <w:rPr>
          <w:rFonts w:ascii="Arial" w:hAnsi="Arial" w:cs="Arial"/>
          <w:sz w:val="28"/>
          <w:del w:id="1480" w:author="USUARIO ITAU" w:date="2002-08-06T16:10:00Z"/>
        </w:rPr>
      </w:pPr>
      <w:del w:id="1479" w:author="USUARIO ITAU" w:date="2002-08-06T16:10:00Z">
        <w:r>
          <w:rPr>
            <w:rFonts w:cs="Arial" w:ascii="Arial" w:hAnsi="Arial"/>
            <w:sz w:val="28"/>
          </w:rPr>
          <w:delText>FATOS SUPERVENIENTES</w:delText>
        </w:r>
      </w:del>
    </w:p>
    <w:p>
      <w:pPr>
        <w:pStyle w:val="TextBody"/>
        <w:rPr>
          <w:rFonts w:ascii="Arial" w:hAnsi="Arial" w:cs="Arial"/>
          <w:b/>
          <w:b/>
          <w:sz w:val="28"/>
          <w:del w:id="1482" w:author="USUARIO ITAU" w:date="2002-08-06T16:10:00Z"/>
        </w:rPr>
      </w:pPr>
      <w:del w:id="1481" w:author="USUARIO ITAU" w:date="2002-08-06T16:10:00Z">
        <w:r>
          <w:rPr>
            <w:rFonts w:cs="Arial" w:ascii="Arial" w:hAnsi="Arial"/>
            <w:b/>
            <w:sz w:val="28"/>
          </w:rPr>
          <w:delText>Banco Sudameris</w:delText>
        </w:r>
      </w:del>
    </w:p>
    <w:p>
      <w:pPr>
        <w:pStyle w:val="TextBody"/>
        <w:rPr>
          <w:rFonts w:ascii="Arial" w:hAnsi="Arial" w:cs="Arial"/>
          <w:b/>
          <w:b/>
          <w:sz w:val="28"/>
          <w:del w:id="1484" w:author="USUARIO ITAU" w:date="2002-08-06T16:10:00Z"/>
        </w:rPr>
      </w:pPr>
      <w:del w:id="1483" w:author="USUARIO ITAU" w:date="2002-08-06T16:10:00Z">
        <w:r>
          <w:rPr>
            <w:rFonts w:cs="Arial" w:ascii="Arial" w:hAnsi="Arial"/>
            <w:b/>
            <w:sz w:val="28"/>
          </w:rPr>
        </w:r>
      </w:del>
    </w:p>
    <w:p>
      <w:pPr>
        <w:pStyle w:val="TextBody"/>
        <w:rPr>
          <w:del w:id="1488" w:author="USUARIO ITAU" w:date="2002-08-06T16:10:00Z"/>
        </w:rPr>
      </w:pPr>
      <w:del w:id="1485" w:author="USUARIO ITAU" w:date="2002-08-06T16:10:00Z">
        <w:r>
          <w:rPr>
            <w:rFonts w:cs="Arial" w:ascii="Arial" w:hAnsi="Arial"/>
            <w:sz w:val="28"/>
          </w:rPr>
          <w:delText>Em continuidade às negociações iniciadas em dezembro de 2001, o Banco Itaú, a Banque Sudameris e a IntesaBci assinaram, em 03/05/02, o contrato de aquisição do Banco Sudameris Brasil. O preço será a soma da participação hoje detida direta e indiretamente pela Banque Sudameris (94,58%) sobre o valor patrimonial ajustado por auditoria de aquisição (</w:delText>
        </w:r>
      </w:del>
      <w:del w:id="1486" w:author="USUARIO ITAU" w:date="2002-08-06T16:10:00Z">
        <w:r>
          <w:rPr>
            <w:rFonts w:cs="Arial" w:ascii="Arial" w:hAnsi="Arial"/>
            <w:i/>
            <w:sz w:val="28"/>
          </w:rPr>
          <w:delText>due diligence</w:delText>
        </w:r>
      </w:del>
      <w:del w:id="1487" w:author="USUARIO ITAU" w:date="2002-08-06T16:10:00Z">
        <w:r>
          <w:rPr>
            <w:rFonts w:cs="Arial" w:ascii="Arial" w:hAnsi="Arial"/>
            <w:sz w:val="28"/>
          </w:rPr>
          <w:delText xml:space="preserve">) de 31/12/01, mais um fundo de comércio de US$ 925 milhões. Metade do preço será pago à Banque Sudameris à vista e a outra metade em dívida subordinada emitida no exterior. Não está prevista chamada de capital pelo Itaú para a realização desta aquisição.  </w:delText>
        </w:r>
      </w:del>
    </w:p>
    <w:p>
      <w:pPr>
        <w:pStyle w:val="Normal"/>
        <w:rPr>
          <w:rFonts w:ascii="Arial" w:hAnsi="Arial" w:cs="Arial"/>
          <w:sz w:val="28"/>
          <w:del w:id="1490" w:author="USUARIO ITAU" w:date="2002-08-06T16:10:00Z"/>
        </w:rPr>
      </w:pPr>
      <w:del w:id="1489" w:author="USUARIO ITAU" w:date="2002-08-06T16:10:00Z">
        <w:r>
          <w:rPr>
            <w:rFonts w:cs="Arial" w:ascii="Arial" w:hAnsi="Arial"/>
            <w:sz w:val="28"/>
          </w:rPr>
        </w:r>
      </w:del>
    </w:p>
    <w:p>
      <w:pPr>
        <w:pStyle w:val="TextBody"/>
        <w:rPr>
          <w:rFonts w:ascii="Arial" w:hAnsi="Arial" w:cs="Arial"/>
          <w:sz w:val="28"/>
          <w:del w:id="1492" w:author="USUARIO ITAU" w:date="2002-08-06T16:12:00Z"/>
        </w:rPr>
      </w:pPr>
      <w:del w:id="1491" w:author="USUARIO ITAU" w:date="2002-08-06T16:12:00Z">
        <w:r>
          <w:rPr>
            <w:rFonts w:cs="Arial" w:ascii="Arial" w:hAnsi="Arial"/>
            <w:sz w:val="28"/>
          </w:rPr>
          <w:delText>Governança Corporativa</w:delText>
        </w:r>
      </w:del>
    </w:p>
    <w:p>
      <w:pPr>
        <w:pStyle w:val="Normal"/>
        <w:jc w:val="both"/>
        <w:rPr>
          <w:del w:id="1496" w:author="USUARIO ITAU" w:date="2002-08-06T16:12:00Z"/>
        </w:rPr>
      </w:pPr>
      <w:del w:id="1493" w:author="USUARIO ITAU" w:date="2002-08-06T16:12:00Z">
        <w:r>
          <w:rPr>
            <w:rFonts w:cs="Arial" w:ascii="Arial" w:hAnsi="Arial"/>
            <w:sz w:val="28"/>
          </w:rPr>
          <w:delText>A assembléia de acionistas do Itaú, em 30 de abril, aprovou conceder ao preferencialista o direito de venda conjunta (</w:delText>
        </w:r>
      </w:del>
      <w:del w:id="1494" w:author="USUARIO ITAU" w:date="2002-08-06T16:12:00Z">
        <w:r>
          <w:rPr>
            <w:rFonts w:cs="Arial" w:ascii="Arial" w:hAnsi="Arial"/>
            <w:i/>
            <w:sz w:val="28"/>
          </w:rPr>
          <w:delText>Tag Along</w:delText>
        </w:r>
      </w:del>
      <w:del w:id="1495" w:author="USUARIO ITAU" w:date="2002-08-06T16:12:00Z">
        <w:r>
          <w:rPr>
            <w:rFonts w:cs="Arial" w:ascii="Arial" w:hAnsi="Arial"/>
            <w:sz w:val="28"/>
          </w:rPr>
          <w:delText xml:space="preserve">), assim como fez a Itaúsa. </w:delText>
        </w:r>
      </w:del>
    </w:p>
    <w:p>
      <w:pPr>
        <w:pStyle w:val="Normal"/>
        <w:jc w:val="both"/>
        <w:rPr>
          <w:rFonts w:ascii="Arial" w:hAnsi="Arial" w:cs="Arial"/>
          <w:sz w:val="28"/>
          <w:del w:id="1498" w:author="USUARIO ITAU" w:date="2002-08-06T16:12:00Z"/>
        </w:rPr>
      </w:pPr>
      <w:del w:id="1497" w:author="USUARIO ITAU" w:date="2002-08-06T16:12:00Z">
        <w:r>
          <w:rPr>
            <w:rFonts w:cs="Arial" w:ascii="Arial" w:hAnsi="Arial"/>
            <w:sz w:val="28"/>
          </w:rPr>
        </w:r>
      </w:del>
    </w:p>
    <w:p>
      <w:pPr>
        <w:pStyle w:val="TextBody"/>
        <w:jc w:val="both"/>
        <w:rPr>
          <w:rFonts w:ascii="Arial" w:hAnsi="Arial" w:cs="Arial"/>
          <w:sz w:val="28"/>
          <w:del w:id="1519" w:author="USUARIO ITAU" w:date="2002-08-06T16:12:00Z"/>
        </w:rPr>
      </w:pPr>
      <w:del w:id="1499" w:author="USUARIO ITAU" w:date="2002-08-06T16:12:00Z">
        <w:r>
          <w:rPr>
            <w:rFonts w:cs="Arial" w:ascii="Arial" w:hAnsi="Arial"/>
            <w:sz w:val="28"/>
          </w:rPr>
          <w:delText xml:space="preserve">Na mesma assembléia, foi eleito o </w:delText>
        </w:r>
      </w:del>
      <w:ins w:id="1500" w:author="Marli Matos" w:date="2002-05-13T13:28:00Z">
        <w:del w:id="1501" w:author="USUARIO ITAU" w:date="2002-08-06T16:12:00Z">
          <w:r>
            <w:rPr>
              <w:rFonts w:cs="Arial" w:ascii="Arial" w:hAnsi="Arial"/>
              <w:sz w:val="28"/>
            </w:rPr>
            <w:delText xml:space="preserve">Economista </w:delText>
          </w:r>
        </w:del>
      </w:ins>
      <w:del w:id="1502" w:author="Marli Matos" w:date="2002-05-13T13:28:00Z">
        <w:r>
          <w:rPr>
            <w:rFonts w:cs="Arial" w:ascii="Arial" w:hAnsi="Arial"/>
            <w:sz w:val="28"/>
          </w:rPr>
          <w:delText xml:space="preserve">Senhor </w:delText>
        </w:r>
      </w:del>
      <w:del w:id="1503" w:author="USUARIO ITAU" w:date="2002-08-06T16:12:00Z">
        <w:r>
          <w:rPr>
            <w:rFonts w:cs="Arial" w:ascii="Arial" w:hAnsi="Arial"/>
            <w:sz w:val="28"/>
          </w:rPr>
          <w:delText xml:space="preserve">Alcides Lopes Tápias para membro do Conselho de Administração do Banco.  Em seu </w:delText>
        </w:r>
      </w:del>
      <w:del w:id="1504" w:author="Marli Matos" w:date="2002-05-13T13:29:00Z">
        <w:r>
          <w:rPr>
            <w:rFonts w:cs="Arial" w:ascii="Arial" w:hAnsi="Arial"/>
            <w:sz w:val="28"/>
          </w:rPr>
          <w:delText xml:space="preserve">diferenciado </w:delText>
        </w:r>
      </w:del>
      <w:del w:id="1505" w:author="USUARIO ITAU" w:date="2002-08-06T16:12:00Z">
        <w:r>
          <w:rPr>
            <w:rFonts w:cs="Arial" w:ascii="Arial" w:hAnsi="Arial"/>
            <w:i/>
            <w:sz w:val="28"/>
          </w:rPr>
          <w:delText>curriculum</w:delText>
        </w:r>
      </w:del>
      <w:del w:id="1506" w:author="USUARIO ITAU" w:date="2002-08-06T16:12:00Z">
        <w:r>
          <w:rPr>
            <w:rFonts w:cs="Arial" w:ascii="Arial" w:hAnsi="Arial"/>
            <w:sz w:val="28"/>
          </w:rPr>
          <w:delText xml:space="preserve"> destacam-se sua </w:delText>
        </w:r>
      </w:del>
      <w:ins w:id="1507" w:author="Marli Matos" w:date="2002-05-13T13:29:00Z">
        <w:del w:id="1508" w:author="USUARIO ITAU" w:date="2002-08-06T16:12:00Z">
          <w:r>
            <w:rPr>
              <w:rFonts w:cs="Arial" w:ascii="Arial" w:hAnsi="Arial"/>
              <w:sz w:val="28"/>
            </w:rPr>
            <w:delText xml:space="preserve">relevante </w:delText>
          </w:r>
        </w:del>
      </w:ins>
      <w:del w:id="1509" w:author="USUARIO ITAU" w:date="2002-08-06T16:12:00Z">
        <w:r>
          <w:rPr>
            <w:rFonts w:cs="Arial" w:ascii="Arial" w:hAnsi="Arial"/>
            <w:sz w:val="28"/>
          </w:rPr>
          <w:delText xml:space="preserve">vivência no mercado financeiro, as posições de destaque que ocupou em grandes empresas privadas brasileiras, além de ter </w:delText>
        </w:r>
      </w:del>
      <w:ins w:id="1510" w:author="Marli Matos" w:date="2002-05-13T13:29:00Z">
        <w:del w:id="1511" w:author="USUARIO ITAU" w:date="2002-08-06T16:12:00Z">
          <w:r>
            <w:rPr>
              <w:rFonts w:cs="Arial" w:ascii="Arial" w:hAnsi="Arial"/>
              <w:sz w:val="28"/>
            </w:rPr>
            <w:delText xml:space="preserve">exercido </w:delText>
          </w:r>
        </w:del>
      </w:ins>
      <w:del w:id="1512" w:author="Marli Matos" w:date="2002-05-13T13:29:00Z">
        <w:r>
          <w:rPr>
            <w:rFonts w:cs="Arial" w:ascii="Arial" w:hAnsi="Arial"/>
            <w:sz w:val="28"/>
          </w:rPr>
          <w:delText xml:space="preserve">ocupado </w:delText>
        </w:r>
      </w:del>
      <w:del w:id="1513" w:author="USUARIO ITAU" w:date="2002-08-06T16:12:00Z">
        <w:r>
          <w:rPr>
            <w:rFonts w:cs="Arial" w:ascii="Arial" w:hAnsi="Arial"/>
            <w:sz w:val="28"/>
          </w:rPr>
          <w:delText>o cargo de Ministro de Estado do Desenvolvimento, Indústria e Comércio Exterior. Sua presença no Conselho</w:delText>
        </w:r>
      </w:del>
      <w:del w:id="1514" w:author="Marli Matos" w:date="2002-05-13T13:30:00Z">
        <w:r>
          <w:rPr>
            <w:rFonts w:cs="Arial" w:ascii="Arial" w:hAnsi="Arial"/>
            <w:sz w:val="28"/>
          </w:rPr>
          <w:delText>,</w:delText>
        </w:r>
      </w:del>
      <w:del w:id="1515" w:author="USUARIO ITAU" w:date="2002-08-06T16:12:00Z">
        <w:r>
          <w:rPr>
            <w:rFonts w:cs="Arial" w:ascii="Arial" w:hAnsi="Arial"/>
            <w:sz w:val="28"/>
          </w:rPr>
          <w:delText xml:space="preserve"> </w:delText>
        </w:r>
      </w:del>
      <w:ins w:id="1516" w:author="Marli Matos" w:date="2002-05-13T13:30:00Z">
        <w:del w:id="1517" w:author="USUARIO ITAU" w:date="2002-08-06T16:12:00Z">
          <w:r>
            <w:rPr>
              <w:rFonts w:cs="Arial" w:ascii="Arial" w:hAnsi="Arial"/>
              <w:sz w:val="28"/>
            </w:rPr>
            <w:delText>reforça a estratégia de uma gestão cada vez mais aberta, profissional e de alta qualidade.</w:delText>
          </w:r>
        </w:del>
      </w:ins>
      <w:del w:id="1518" w:author="Marli Matos" w:date="2002-05-13T13:30:00Z">
        <w:r>
          <w:rPr>
            <w:rFonts w:cs="Arial" w:ascii="Arial" w:hAnsi="Arial"/>
            <w:sz w:val="28"/>
          </w:rPr>
          <w:delText>juntamente com a de outros membros não ligados historicamente ao banco, vem reforçar a intenção de impor ao Banco Itaú uma gestão cada vez mais aberta, profissional e de alta qualidade.</w:delText>
        </w:r>
      </w:del>
    </w:p>
    <w:p>
      <w:pPr>
        <w:pStyle w:val="Normal"/>
        <w:jc w:val="both"/>
        <w:rPr>
          <w:rFonts w:ascii="Arial" w:hAnsi="Arial" w:cs="Arial"/>
          <w:sz w:val="28"/>
          <w:del w:id="1521" w:author="USUARIO ITAU" w:date="2002-08-06T16:12:00Z"/>
        </w:rPr>
      </w:pPr>
      <w:del w:id="1520" w:author="USUARIO ITAU" w:date="2002-08-06T16:12:00Z">
        <w:r>
          <w:rPr>
            <w:rFonts w:cs="Arial" w:ascii="Arial" w:hAnsi="Arial"/>
            <w:sz w:val="28"/>
          </w:rPr>
        </w:r>
      </w:del>
    </w:p>
    <w:p>
      <w:pPr>
        <w:pStyle w:val="TextBody"/>
        <w:widowControl/>
        <w:bidi w:val="0"/>
        <w:jc w:val="both"/>
        <w:rPr>
          <w:rFonts w:ascii="Arial" w:hAnsi="Arial" w:cs="Arial"/>
          <w:sz w:val="28"/>
          <w:del w:id="1526" w:author="USUARIO ITAU" w:date="2002-08-06T16:12:00Z"/>
        </w:rPr>
      </w:pPr>
      <w:del w:id="1522" w:author="USUARIO ITAU" w:date="2002-08-06T16:12:00Z">
        <w:r>
          <w:rPr>
            <w:rFonts w:cs="Arial" w:ascii="Arial" w:hAnsi="Arial"/>
            <w:sz w:val="28"/>
          </w:rPr>
          <w:delText xml:space="preserve">Esses dois importantes fatos confirmam </w:delText>
        </w:r>
      </w:del>
      <w:ins w:id="1523" w:author="Marli Matos" w:date="2002-05-13T13:31:00Z">
        <w:del w:id="1524" w:author="USUARIO ITAU" w:date="2002-08-06T16:12:00Z">
          <w:r>
            <w:rPr>
              <w:rFonts w:cs="Arial" w:ascii="Arial" w:hAnsi="Arial"/>
              <w:sz w:val="28"/>
            </w:rPr>
            <w:delText>o objetivo permanente de geração de valor para o acionista .</w:delText>
          </w:r>
        </w:del>
      </w:ins>
      <w:del w:id="1525" w:author="Marli Matos" w:date="2002-05-13T13:31:00Z">
        <w:r>
          <w:rPr>
            <w:rFonts w:cs="Arial" w:ascii="Arial" w:hAnsi="Arial"/>
            <w:sz w:val="28"/>
          </w:rPr>
          <w:delText>a intenção da administração do Banco Itaú de estar em  linha com as melhores práticas de governança corporativa, tendo o objetivo permanente de geração de valor para o acionista.</w:delText>
        </w:r>
      </w:del>
    </w:p>
    <w:p>
      <w:pPr>
        <w:pStyle w:val="Normal"/>
        <w:widowControl/>
        <w:bidi w:val="0"/>
        <w:jc w:val="both"/>
        <w:rPr>
          <w:del w:id="1528" w:author="USUARIO ITAU" w:date="2002-08-06T16:12:00Z"/>
        </w:rPr>
      </w:pPr>
      <w:del w:id="1527" w:author="USUARIO ITAU" w:date="2002-08-06T16:12:00Z">
        <w:r>
          <w:rPr/>
        </w:r>
      </w:del>
    </w:p>
    <w:p>
      <w:pPr>
        <w:pStyle w:val="TextBody"/>
        <w:widowControl/>
        <w:bidi w:val="0"/>
        <w:jc w:val="both"/>
        <w:rPr>
          <w:rFonts w:ascii="Arial" w:hAnsi="Arial" w:cs="Arial"/>
          <w:b/>
          <w:b/>
          <w:color w:val="000000"/>
          <w:sz w:val="28"/>
          <w:del w:id="1531" w:author="USUARIO ITAU" w:date="2002-08-06T16:12:00Z"/>
        </w:rPr>
      </w:pPr>
      <w:del w:id="1529" w:author="Marli Matos" w:date="2002-05-13T13:31:00Z">
        <w:r>
          <w:rPr>
            <w:rFonts w:cs="Arial" w:ascii="Arial" w:hAnsi="Arial"/>
            <w:b/>
            <w:color w:val="000000"/>
            <w:sz w:val="28"/>
          </w:rPr>
          <w:delText>Federal Reserve</w:delText>
        </w:r>
      </w:del>
      <w:del w:id="1530" w:author="USUARIO ITAU" w:date="2002-08-06T16:12:00Z">
        <w:r>
          <w:rPr>
            <w:rFonts w:cs="Arial" w:ascii="Arial" w:hAnsi="Arial"/>
            <w:b/>
            <w:color w:val="000000"/>
            <w:sz w:val="28"/>
          </w:rPr>
          <w:delText xml:space="preserve">Homenagem Inédita </w:delText>
        </w:r>
      </w:del>
    </w:p>
    <w:p>
      <w:pPr>
        <w:pStyle w:val="Normal"/>
        <w:widowControl/>
        <w:bidi w:val="0"/>
        <w:jc w:val="both"/>
        <w:rPr>
          <w:del w:id="1533" w:author="USUARIO ITAU" w:date="2002-08-06T16:12:00Z"/>
        </w:rPr>
      </w:pPr>
      <w:del w:id="1532" w:author="USUARIO ITAU" w:date="2002-08-06T16:12:00Z">
        <w:r>
          <w:rPr/>
        </w:r>
      </w:del>
    </w:p>
    <w:p>
      <w:pPr>
        <w:pStyle w:val="TextBody"/>
        <w:widowControl/>
        <w:bidi w:val="0"/>
        <w:jc w:val="both"/>
        <w:rPr>
          <w:del w:id="1576" w:author="USUARIO ITAU" w:date="2002-08-06T16:12:00Z"/>
        </w:rPr>
      </w:pPr>
      <w:del w:id="1534" w:author="USUARIO ITAU" w:date="2002-08-06T16:12:00Z">
        <w:r>
          <w:rPr>
            <w:rFonts w:cs="Arial" w:ascii="Arial" w:hAnsi="Arial"/>
            <w:color w:val="000000"/>
            <w:sz w:val="28"/>
          </w:rPr>
          <w:delText xml:space="preserve">Roberto Setubal, Diretor Presidente e Diretor Geral do Banco Itaú, </w:delText>
        </w:r>
      </w:del>
      <w:ins w:id="1535" w:author="Marli Matos" w:date="2002-05-13T13:32:00Z">
        <w:del w:id="1536" w:author="USUARIO ITAU" w:date="2002-08-06T16:12:00Z">
          <w:r>
            <w:rPr>
              <w:rFonts w:cs="Arial" w:ascii="Arial" w:hAnsi="Arial"/>
              <w:color w:val="000000"/>
              <w:sz w:val="28"/>
            </w:rPr>
            <w:delText xml:space="preserve">foi distinguido com </w:delText>
          </w:r>
        </w:del>
      </w:ins>
      <w:del w:id="1537" w:author="Marli Matos" w:date="2002-05-13T13:32:00Z">
        <w:r>
          <w:rPr>
            <w:rFonts w:cs="Arial" w:ascii="Arial" w:hAnsi="Arial"/>
            <w:color w:val="000000"/>
            <w:sz w:val="28"/>
          </w:rPr>
          <w:delText xml:space="preserve">aceitou o </w:delText>
        </w:r>
      </w:del>
      <w:del w:id="1538" w:author="USUARIO ITAU" w:date="2002-08-06T16:12:00Z">
        <w:r>
          <w:rPr>
            <w:rFonts w:cs="Arial" w:ascii="Arial" w:hAnsi="Arial"/>
            <w:color w:val="000000"/>
            <w:sz w:val="28"/>
          </w:rPr>
          <w:delText xml:space="preserve">convite para </w:delText>
        </w:r>
      </w:del>
      <w:ins w:id="1539" w:author="Marli Matos" w:date="2002-05-13T13:32:00Z">
        <w:del w:id="1540" w:author="USUARIO ITAU" w:date="2002-08-06T16:12:00Z">
          <w:r>
            <w:rPr>
              <w:rFonts w:cs="Arial" w:ascii="Arial" w:hAnsi="Arial"/>
              <w:color w:val="000000"/>
              <w:sz w:val="28"/>
            </w:rPr>
            <w:delText xml:space="preserve">integrar </w:delText>
          </w:r>
        </w:del>
      </w:ins>
      <w:del w:id="1541" w:author="Marli Matos" w:date="2002-05-13T13:32:00Z">
        <w:r>
          <w:rPr>
            <w:rFonts w:cs="Arial" w:ascii="Arial" w:hAnsi="Arial"/>
            <w:color w:val="000000"/>
            <w:sz w:val="28"/>
          </w:rPr>
          <w:delText>ser</w:delText>
        </w:r>
      </w:del>
      <w:ins w:id="1542" w:author="Marli Matos" w:date="2002-05-13T13:32:00Z">
        <w:del w:id="1543" w:author="USUARIO ITAU" w:date="2002-08-06T16:12:00Z">
          <w:r>
            <w:rPr>
              <w:rFonts w:cs="Arial" w:ascii="Arial" w:hAnsi="Arial"/>
              <w:color w:val="000000"/>
              <w:sz w:val="28"/>
            </w:rPr>
            <w:delText>o</w:delText>
          </w:r>
        </w:del>
      </w:ins>
      <w:del w:id="1544" w:author="Marli Matos" w:date="2002-05-13T13:32:00Z">
        <w:r>
          <w:rPr>
            <w:rFonts w:cs="Arial" w:ascii="Arial" w:hAnsi="Arial"/>
            <w:color w:val="000000"/>
            <w:sz w:val="28"/>
          </w:rPr>
          <w:delText xml:space="preserve"> membro do </w:delText>
        </w:r>
      </w:del>
      <w:ins w:id="1545" w:author="Marli Matos" w:date="2002-05-13T13:32:00Z">
        <w:del w:id="1546" w:author="USUARIO ITAU" w:date="2002-08-06T16:12:00Z">
          <w:r>
            <w:rPr>
              <w:rFonts w:cs="Arial" w:ascii="Arial" w:hAnsi="Arial"/>
              <w:color w:val="000000"/>
              <w:sz w:val="28"/>
            </w:rPr>
            <w:delText xml:space="preserve"> </w:delText>
          </w:r>
        </w:del>
      </w:ins>
      <w:del w:id="1547" w:author="USUARIO ITAU" w:date="2002-08-06T16:12:00Z">
        <w:r>
          <w:rPr>
            <w:rFonts w:cs="Arial" w:ascii="Arial" w:hAnsi="Arial"/>
            <w:color w:val="000000"/>
            <w:sz w:val="28"/>
          </w:rPr>
          <w:delText xml:space="preserve">Comitê Consultivo Internacional do Federal Reserve Bank of New York. </w:delText>
        </w:r>
      </w:del>
      <w:ins w:id="1548" w:author="Marli Matos" w:date="2002-05-13T13:32:00Z">
        <w:del w:id="1549" w:author="USUARIO ITAU" w:date="2002-08-06T16:12:00Z">
          <w:r>
            <w:rPr>
              <w:rFonts w:cs="Arial" w:ascii="Arial" w:hAnsi="Arial"/>
              <w:color w:val="000000"/>
              <w:sz w:val="28"/>
            </w:rPr>
            <w:delText xml:space="preserve">Nesse </w:delText>
          </w:r>
        </w:del>
      </w:ins>
      <w:del w:id="1550" w:author="Marli Matos" w:date="2002-05-13T13:32:00Z">
        <w:r>
          <w:rPr>
            <w:rFonts w:cs="Arial" w:ascii="Arial" w:hAnsi="Arial"/>
            <w:color w:val="000000"/>
            <w:sz w:val="28"/>
          </w:rPr>
          <w:delText>O C</w:delText>
        </w:r>
      </w:del>
      <w:ins w:id="1551" w:author="Marli Matos" w:date="2002-05-13T13:32:00Z">
        <w:del w:id="1552" w:author="USUARIO ITAU" w:date="2002-08-06T16:12:00Z">
          <w:r>
            <w:rPr>
              <w:rFonts w:cs="Arial" w:ascii="Arial" w:hAnsi="Arial"/>
              <w:color w:val="000000"/>
              <w:sz w:val="28"/>
            </w:rPr>
            <w:delText>C</w:delText>
          </w:r>
        </w:del>
      </w:ins>
      <w:del w:id="1553" w:author="USUARIO ITAU" w:date="2002-08-06T16:12:00Z">
        <w:r>
          <w:rPr>
            <w:rFonts w:cs="Arial" w:ascii="Arial" w:hAnsi="Arial"/>
            <w:color w:val="000000"/>
            <w:sz w:val="28"/>
          </w:rPr>
          <w:delText xml:space="preserve">omitê </w:delText>
        </w:r>
      </w:del>
      <w:ins w:id="1554" w:author="Marli Matos" w:date="2002-05-13T13:32:00Z">
        <w:del w:id="1555" w:author="USUARIO ITAU" w:date="2002-08-06T16:12:00Z">
          <w:r>
            <w:rPr>
              <w:rFonts w:cs="Arial" w:ascii="Arial" w:hAnsi="Arial"/>
              <w:color w:val="000000"/>
              <w:sz w:val="28"/>
            </w:rPr>
            <w:delText xml:space="preserve">conviverá </w:delText>
          </w:r>
        </w:del>
      </w:ins>
      <w:del w:id="1556" w:author="Marli Matos" w:date="2002-05-13T13:32:00Z">
        <w:r>
          <w:rPr>
            <w:rFonts w:cs="Arial" w:ascii="Arial" w:hAnsi="Arial"/>
            <w:color w:val="000000"/>
            <w:sz w:val="28"/>
          </w:rPr>
          <w:delText xml:space="preserve">é composto </w:delText>
        </w:r>
      </w:del>
      <w:ins w:id="1557" w:author="Marli Matos" w:date="2002-05-13T13:32:00Z">
        <w:del w:id="1558" w:author="USUARIO ITAU" w:date="2002-08-06T16:12:00Z">
          <w:r>
            <w:rPr>
              <w:rFonts w:cs="Arial" w:ascii="Arial" w:hAnsi="Arial"/>
              <w:color w:val="000000"/>
              <w:sz w:val="28"/>
            </w:rPr>
            <w:delText xml:space="preserve">com </w:delText>
          </w:r>
        </w:del>
      </w:ins>
      <w:del w:id="1559" w:author="Marli Matos" w:date="2002-05-13T13:32:00Z">
        <w:r>
          <w:rPr>
            <w:rFonts w:cs="Arial" w:ascii="Arial" w:hAnsi="Arial"/>
            <w:color w:val="000000"/>
            <w:sz w:val="28"/>
          </w:rPr>
          <w:delText xml:space="preserve">por </w:delText>
        </w:r>
      </w:del>
      <w:del w:id="1560" w:author="USUARIO ITAU" w:date="2002-08-06T16:12:00Z">
        <w:r>
          <w:rPr>
            <w:rFonts w:cs="Arial" w:ascii="Arial" w:hAnsi="Arial"/>
            <w:color w:val="000000"/>
            <w:sz w:val="28"/>
          </w:rPr>
          <w:delText xml:space="preserve">membros </w:delText>
        </w:r>
      </w:del>
      <w:ins w:id="1561" w:author="Marli Matos" w:date="2002-05-13T13:32:00Z">
        <w:del w:id="1562" w:author="USUARIO ITAU" w:date="2002-08-06T16:12:00Z">
          <w:r>
            <w:rPr>
              <w:rFonts w:cs="Arial" w:ascii="Arial" w:hAnsi="Arial"/>
              <w:color w:val="000000"/>
              <w:sz w:val="28"/>
            </w:rPr>
            <w:delText xml:space="preserve">de </w:delText>
          </w:r>
        </w:del>
      </w:ins>
      <w:del w:id="1563" w:author="Marli Matos" w:date="2002-05-13T13:32:00Z">
        <w:r>
          <w:rPr>
            <w:rFonts w:cs="Arial" w:ascii="Arial" w:hAnsi="Arial"/>
            <w:color w:val="000000"/>
            <w:sz w:val="28"/>
          </w:rPr>
          <w:delText xml:space="preserve">com </w:delText>
        </w:r>
      </w:del>
      <w:del w:id="1564" w:author="USUARIO ITAU" w:date="2002-08-06T16:12:00Z">
        <w:r>
          <w:rPr>
            <w:rFonts w:cs="Arial" w:ascii="Arial" w:hAnsi="Arial"/>
            <w:color w:val="000000"/>
            <w:sz w:val="28"/>
          </w:rPr>
          <w:delText>larga experiência no mercado financeiro internacional</w:delText>
        </w:r>
      </w:del>
      <w:ins w:id="1565" w:author="Marli Matos" w:date="2002-05-13T13:33:00Z">
        <w:del w:id="1566" w:author="USUARIO ITAU" w:date="2002-08-06T16:12:00Z">
          <w:r>
            <w:rPr>
              <w:rFonts w:cs="Arial" w:ascii="Arial" w:hAnsi="Arial"/>
              <w:color w:val="000000"/>
              <w:sz w:val="28"/>
            </w:rPr>
            <w:delText>,</w:delText>
          </w:r>
        </w:del>
      </w:ins>
      <w:del w:id="1567" w:author="USUARIO ITAU" w:date="2002-08-06T16:12:00Z">
        <w:r>
          <w:rPr>
            <w:rFonts w:cs="Arial" w:ascii="Arial" w:hAnsi="Arial"/>
            <w:color w:val="000000"/>
            <w:sz w:val="28"/>
          </w:rPr>
          <w:delText xml:space="preserve"> </w:delText>
        </w:r>
      </w:del>
      <w:ins w:id="1568" w:author="Marli Matos" w:date="2002-05-13T13:33:00Z">
        <w:del w:id="1569" w:author="USUARIO ITAU" w:date="2002-08-06T16:12:00Z">
          <w:r>
            <w:rPr>
              <w:rFonts w:cs="Arial" w:ascii="Arial" w:hAnsi="Arial"/>
              <w:color w:val="000000"/>
              <w:sz w:val="28"/>
            </w:rPr>
            <w:delText>l</w:delText>
          </w:r>
        </w:del>
      </w:ins>
      <w:ins w:id="1570" w:author="Marli Matos" w:date="2002-05-13T13:42:00Z">
        <w:del w:id="1571" w:author="USUARIO ITAU" w:date="2002-08-06T16:12:00Z">
          <w:r>
            <w:rPr>
              <w:rFonts w:cs="Arial" w:ascii="Arial" w:hAnsi="Arial"/>
              <w:color w:val="000000"/>
              <w:sz w:val="28"/>
            </w:rPr>
            <w:delText>í</w:delText>
          </w:r>
        </w:del>
      </w:ins>
      <w:ins w:id="1572" w:author="Marli Matos" w:date="2002-05-13T13:33:00Z">
        <w:del w:id="1573" w:author="USUARIO ITAU" w:date="2002-08-06T16:12:00Z">
          <w:r>
            <w:rPr>
              <w:rFonts w:cs="Arial" w:ascii="Arial" w:hAnsi="Arial"/>
              <w:color w:val="000000"/>
              <w:sz w:val="28"/>
            </w:rPr>
            <w:delText>deres da</w:delText>
          </w:r>
        </w:del>
      </w:ins>
      <w:del w:id="1574" w:author="Marli Matos" w:date="2002-05-13T13:33:00Z">
        <w:r>
          <w:rPr>
            <w:rFonts w:cs="Arial" w:ascii="Arial" w:hAnsi="Arial"/>
            <w:color w:val="000000"/>
            <w:sz w:val="28"/>
          </w:rPr>
          <w:delText>e que lideram a</w:delText>
        </w:r>
      </w:del>
      <w:del w:id="1575" w:author="USUARIO ITAU" w:date="2002-08-06T16:12:00Z">
        <w:r>
          <w:rPr>
            <w:rFonts w:cs="Arial" w:ascii="Arial" w:hAnsi="Arial"/>
            <w:color w:val="000000"/>
            <w:sz w:val="28"/>
          </w:rPr>
          <w:delText xml:space="preserve">s mais importantes e prestigiosas instituições financeiras globais. </w:delText>
        </w:r>
      </w:del>
    </w:p>
    <w:p>
      <w:pPr>
        <w:pStyle w:val="Normal"/>
        <w:widowControl/>
        <w:bidi w:val="0"/>
        <w:jc w:val="both"/>
        <w:rPr>
          <w:rFonts w:ascii="Arial" w:hAnsi="Arial" w:cs="Arial"/>
          <w:color w:val="000000"/>
          <w:sz w:val="28"/>
          <w:del w:id="1578" w:author="USUARIO ITAU" w:date="2002-08-06T16:12:00Z"/>
        </w:rPr>
      </w:pPr>
      <w:del w:id="1577" w:author="USUARIO ITAU" w:date="2002-08-06T16:12:00Z">
        <w:r>
          <w:rPr>
            <w:rFonts w:cs="Arial" w:ascii="Arial" w:hAnsi="Arial"/>
            <w:color w:val="000000"/>
            <w:sz w:val="28"/>
          </w:rPr>
        </w:r>
      </w:del>
    </w:p>
    <w:p>
      <w:pPr>
        <w:pStyle w:val="Normal"/>
        <w:widowControl/>
        <w:bidi w:val="0"/>
        <w:jc w:val="both"/>
        <w:rPr>
          <w:rFonts w:ascii="Arial" w:hAnsi="Arial" w:cs="Arial"/>
          <w:del w:id="1580" w:author="USUARIO ITAU" w:date="2002-08-06T16:12:00Z"/>
        </w:rPr>
      </w:pPr>
      <w:del w:id="1579" w:author="USUARIO ITAU" w:date="2002-08-06T16:12:00Z">
        <w:r>
          <w:rPr>
            <w:rFonts w:cs="Arial" w:ascii="Arial" w:hAnsi="Arial"/>
          </w:rPr>
        </w:r>
      </w:del>
    </w:p>
    <w:p>
      <w:pPr>
        <w:pStyle w:val="Normal"/>
        <w:widowControl/>
        <w:bidi w:val="0"/>
        <w:jc w:val="both"/>
        <w:rPr>
          <w:del w:id="1582" w:author="USUARIO ITAU" w:date="2002-08-06T16:12:00Z"/>
        </w:rPr>
      </w:pPr>
      <w:del w:id="1581" w:author="USUARIO ITAU" w:date="2002-08-06T16:12:00Z">
        <w:r>
          <w:rPr/>
          <w:delText>ITAÚSA PORTUGAL</w:delText>
        </w:r>
      </w:del>
    </w:p>
    <w:p>
      <w:pPr>
        <w:pStyle w:val="Normal"/>
        <w:widowControl/>
        <w:autoSpaceDE w:val="true"/>
        <w:bidi w:val="0"/>
        <w:spacing w:before="0" w:after="0"/>
        <w:jc w:val="both"/>
        <w:rPr>
          <w:del w:id="1586" w:author="USUARIO ITAU" w:date="2002-08-06T16:12:00Z"/>
        </w:rPr>
      </w:pPr>
      <w:del w:id="1583" w:author="USUARIO ITAU" w:date="2002-08-06T16:12:00Z">
        <w:r>
          <w:rPr>
            <w:rFonts w:cs="Arial" w:ascii="Arial" w:hAnsi="Arial"/>
            <w:color w:val="000000"/>
            <w:sz w:val="28"/>
          </w:rPr>
          <w:delText xml:space="preserve">A </w:delText>
        </w:r>
      </w:del>
      <w:del w:id="1584" w:author="USUARIO ITAU" w:date="2002-08-06T16:12:00Z">
        <w:r>
          <w:rPr>
            <w:rFonts w:cs="Arial" w:ascii="Arial" w:hAnsi="Arial"/>
            <w:i/>
            <w:color w:val="000000"/>
            <w:sz w:val="28"/>
          </w:rPr>
          <w:delText>holding</w:delText>
        </w:r>
      </w:del>
      <w:del w:id="1585" w:author="USUARIO ITAU" w:date="2002-08-06T16:12:00Z">
        <w:r>
          <w:rPr>
            <w:rFonts w:cs="Arial" w:ascii="Arial" w:hAnsi="Arial"/>
            <w:color w:val="000000"/>
            <w:sz w:val="28"/>
          </w:rPr>
          <w:delText xml:space="preserve"> Itaúsa Portugal, SGPS, S.A. que concentra as atividades financeiras do conglomerado na União Européia, apresentou, ao final do trimestre, ativos totais consolidados de EUR 2,1 bilhões (US$ 1,8 bilhão), com crescimento de 10,6% em relação a igual período de 2001. O lucro líquido consolidado atingiu EUR 10,0 milhões (US$ 8,7 milhões), apresentando rentabilidade anualizada de 14,0% sobre o patrimônio líquido consolidado de EUR 290,6 milhões (US$ 253,5 milhões).  </w:delText>
        </w:r>
      </w:del>
    </w:p>
    <w:p>
      <w:pPr>
        <w:pStyle w:val="Normal"/>
        <w:widowControl/>
        <w:bidi w:val="0"/>
        <w:jc w:val="both"/>
        <w:rPr>
          <w:del w:id="1590" w:author="USUARIO ITAU" w:date="2002-08-06T16:12:00Z"/>
        </w:rPr>
      </w:pPr>
      <w:del w:id="1587" w:author="USUARIO ITAU" w:date="2002-08-06T16:12:00Z">
        <w:r>
          <w:rPr>
            <w:rFonts w:cs="Arial" w:ascii="Arial" w:hAnsi="Arial"/>
            <w:sz w:val="28"/>
          </w:rPr>
          <w:delText xml:space="preserve">O Banco Itaú Europa tem centrado sua atuação na crescente relação comercial e de investimentos entre os países europeus e o Brasil. Nesse contexto, os produtos de mercado de capitais e de tesouraria, aliados à sua tradicional </w:delText>
        </w:r>
      </w:del>
      <w:del w:id="1588" w:author="USUARIO ITAU" w:date="2002-08-06T16:12:00Z">
        <w:r>
          <w:rPr>
            <w:rFonts w:cs="Arial" w:ascii="Arial" w:hAnsi="Arial"/>
            <w:i/>
            <w:sz w:val="28"/>
          </w:rPr>
          <w:delText>expertise</w:delText>
        </w:r>
      </w:del>
      <w:del w:id="1589" w:author="USUARIO ITAU" w:date="2002-08-06T16:12:00Z">
        <w:r>
          <w:rPr>
            <w:rFonts w:cs="Arial" w:ascii="Arial" w:hAnsi="Arial"/>
            <w:sz w:val="28"/>
          </w:rPr>
          <w:delText xml:space="preserve"> na estruturação de financiamentos para apoio à atividade internacional das empresas brasileiras, têm permitido ao BIE uma importante diversificação em suas fontes de receitas. </w:delText>
        </w:r>
      </w:del>
    </w:p>
    <w:p>
      <w:pPr>
        <w:pStyle w:val="Normal"/>
        <w:widowControl/>
        <w:bidi w:val="0"/>
        <w:jc w:val="both"/>
        <w:rPr>
          <w:del w:id="1592" w:author="USUARIO ITAU" w:date="2002-08-06T16:12:00Z"/>
        </w:rPr>
      </w:pPr>
      <w:del w:id="1591" w:author="USUARIO ITAU" w:date="2002-08-06T16:12:00Z">
        <w:r>
          <w:rPr/>
          <w:delText>No trimestre, o Banco Itaú Europa manteve bom nível de atividades, com crescimento de 3,0% em seus ativos, que atingiram R$ 3.815 milhões (EUR 1.883 milhões). A rentabilidade anualizada atingiu 12,7%.</w:delText>
        </w:r>
      </w:del>
    </w:p>
    <w:p>
      <w:pPr>
        <w:pStyle w:val="TextBody"/>
        <w:widowControl/>
        <w:bidi w:val="0"/>
        <w:jc w:val="both"/>
        <w:rPr>
          <w:rFonts w:ascii="Arial" w:hAnsi="Arial" w:cs="Arial"/>
          <w:sz w:val="28"/>
          <w:del w:id="1600" w:author="USUARIO ITAU" w:date="2002-08-06T16:12:00Z"/>
        </w:rPr>
      </w:pPr>
      <w:del w:id="1593" w:author="USUARIO ITAU" w:date="2002-08-06T16:12:00Z">
        <w:r>
          <w:rPr>
            <w:rFonts w:cs="Arial" w:ascii="Arial" w:hAnsi="Arial"/>
            <w:sz w:val="28"/>
          </w:rPr>
          <w:delText xml:space="preserve">Em março de 2002, pelo programa de </w:delText>
        </w:r>
      </w:del>
      <w:del w:id="1594" w:author="USUARIO ITAU" w:date="2002-08-06T16:12:00Z">
        <w:r>
          <w:rPr>
            <w:rFonts w:cs="Arial" w:ascii="Arial" w:hAnsi="Arial"/>
            <w:i/>
            <w:sz w:val="28"/>
          </w:rPr>
          <w:delText>Euro Medium Term Notes</w:delText>
        </w:r>
      </w:del>
      <w:del w:id="1595" w:author="USUARIO ITAU" w:date="2002-08-06T16:12:00Z">
        <w:r>
          <w:rPr>
            <w:rFonts w:cs="Arial" w:ascii="Arial" w:hAnsi="Arial"/>
            <w:sz w:val="28"/>
          </w:rPr>
          <w:delText xml:space="preserve"> estabelecido em 2001 para emissões até o montante equivalente a US$ 500 milhões, o BIE realizou a primeira emissão no valor de EUR 125 milhões, com maturidade em 2005 e taxa de juro indexada à Euribor a três meses, acrescida de um </w:delText>
        </w:r>
      </w:del>
      <w:del w:id="1596" w:author="USUARIO ITAU" w:date="2002-08-06T16:12:00Z">
        <w:r>
          <w:rPr>
            <w:rFonts w:cs="Arial" w:ascii="Arial" w:hAnsi="Arial"/>
            <w:i/>
            <w:sz w:val="28"/>
          </w:rPr>
          <w:delText xml:space="preserve">spread </w:delText>
        </w:r>
      </w:del>
      <w:del w:id="1597" w:author="USUARIO ITAU" w:date="2002-08-06T16:12:00Z">
        <w:r>
          <w:rPr>
            <w:rFonts w:cs="Arial" w:ascii="Arial" w:hAnsi="Arial"/>
            <w:sz w:val="28"/>
          </w:rPr>
          <w:delText xml:space="preserve">de 55 pontos base, o que lhe permitiu alargar ainda mais a sua base de </w:delText>
        </w:r>
      </w:del>
      <w:del w:id="1598" w:author="USUARIO ITAU" w:date="2002-08-06T16:12:00Z">
        <w:r>
          <w:rPr>
            <w:rFonts w:cs="Arial" w:ascii="Arial" w:hAnsi="Arial"/>
            <w:i/>
            <w:sz w:val="28"/>
          </w:rPr>
          <w:delText>funding</w:delText>
        </w:r>
      </w:del>
      <w:del w:id="1599" w:author="USUARIO ITAU" w:date="2002-08-06T16:12:00Z">
        <w:r>
          <w:rPr>
            <w:rFonts w:cs="Arial" w:ascii="Arial" w:hAnsi="Arial"/>
            <w:sz w:val="28"/>
          </w:rPr>
          <w:delText>, objetivo primordial para o seu futuro próximo.</w:delText>
        </w:r>
      </w:del>
    </w:p>
    <w:p>
      <w:pPr>
        <w:pStyle w:val="TextBody"/>
        <w:widowControl w:val="false"/>
        <w:spacing w:before="0" w:after="240"/>
        <w:rPr>
          <w:rFonts w:ascii="Arial" w:hAnsi="Arial" w:cs="Arial"/>
          <w:sz w:val="28"/>
          <w:del w:id="1602" w:author="USUARIO ITAU" w:date="2002-05-13T18:43:00Z"/>
        </w:rPr>
      </w:pPr>
      <w:del w:id="1601" w:author="USUARIO ITAU" w:date="2002-05-13T18:43:00Z">
        <w:r>
          <w:rPr>
            <w:rFonts w:cs="Arial" w:ascii="Arial" w:hAnsi="Arial"/>
            <w:sz w:val="28"/>
          </w:rPr>
        </w:r>
      </w:del>
    </w:p>
    <w:p>
      <w:pPr>
        <w:pStyle w:val="TextBody"/>
        <w:widowControl w:val="false"/>
        <w:spacing w:before="0" w:after="240"/>
        <w:jc w:val="both"/>
        <w:rPr>
          <w:del w:id="1606" w:author="USUARIO ITAU" w:date="2002-08-06T16:12:00Z"/>
        </w:rPr>
      </w:pPr>
      <w:del w:id="1603" w:author="USUARIO ITAU" w:date="2002-08-06T16:12:00Z">
        <w:r>
          <w:rPr>
            <w:rFonts w:cs="Arial" w:ascii="Arial" w:hAnsi="Arial"/>
            <w:sz w:val="28"/>
          </w:rPr>
          <w:delText xml:space="preserve">Dedicando-se exclusivamente ao desenvolvimento das atividades de </w:delText>
        </w:r>
      </w:del>
      <w:del w:id="1604" w:author="USUARIO ITAU" w:date="2002-08-06T16:12:00Z">
        <w:r>
          <w:rPr>
            <w:rFonts w:cs="Arial" w:ascii="Arial" w:hAnsi="Arial"/>
            <w:i/>
            <w:sz w:val="28"/>
          </w:rPr>
          <w:delText xml:space="preserve">private banking </w:delText>
        </w:r>
      </w:del>
      <w:del w:id="1605" w:author="USUARIO ITAU" w:date="2002-08-06T16:12:00Z">
        <w:r>
          <w:rPr>
            <w:rFonts w:cs="Arial" w:ascii="Arial" w:hAnsi="Arial"/>
            <w:sz w:val="28"/>
          </w:rPr>
          <w:delText xml:space="preserve">internacional do conglomerado Itaú, o Banco Itaú Europa Luxembourg é supervisionado diretamente pela Autoridade Monetária de Luxemburgo e em base consolidada pelo Banco de Portugal. No final do trimestre administrava volume de recursos de clientes que ultrapassavam US$ 1 bilhão.  </w:delText>
        </w:r>
      </w:del>
    </w:p>
    <w:p>
      <w:pPr>
        <w:pStyle w:val="TextBody"/>
        <w:widowControl w:val="false"/>
        <w:spacing w:before="0" w:after="240"/>
        <w:jc w:val="both"/>
        <w:rPr>
          <w:del w:id="1618" w:author="USUARIO ITAU" w:date="2002-08-06T16:12:00Z"/>
        </w:rPr>
      </w:pPr>
      <w:del w:id="1607" w:author="USUARIO ITAU" w:date="2002-08-06T16:12:00Z">
        <w:r>
          <w:rPr>
            <w:rFonts w:cs="Arial" w:ascii="Arial" w:hAnsi="Arial"/>
            <w:color w:val="000000"/>
            <w:sz w:val="28"/>
          </w:rPr>
          <w:delText xml:space="preserve">A associada BPI, SGPS, S.A., </w:delText>
        </w:r>
      </w:del>
      <w:del w:id="1608" w:author="USUARIO ITAU" w:date="2002-08-06T16:12:00Z">
        <w:r>
          <w:rPr>
            <w:rFonts w:cs="Arial" w:ascii="Arial" w:hAnsi="Arial"/>
            <w:i/>
            <w:color w:val="000000"/>
            <w:sz w:val="28"/>
          </w:rPr>
          <w:delText>holding</w:delText>
        </w:r>
      </w:del>
      <w:del w:id="1609" w:author="USUARIO ITAU" w:date="2002-08-06T16:12:00Z">
        <w:r>
          <w:rPr>
            <w:rFonts w:cs="Arial" w:ascii="Arial" w:hAnsi="Arial"/>
            <w:color w:val="000000"/>
            <w:sz w:val="28"/>
          </w:rPr>
          <w:delText xml:space="preserve"> de um dos mais importantes grupos bancários portugueses, na qual o </w:delText>
        </w:r>
      </w:del>
      <w:ins w:id="1610" w:author="Marli Matos" w:date="2002-05-13T13:34:00Z">
        <w:del w:id="1611" w:author="USUARIO ITAU" w:date="2002-08-06T16:12:00Z">
          <w:r>
            <w:rPr>
              <w:rFonts w:cs="Arial" w:ascii="Arial" w:hAnsi="Arial"/>
              <w:color w:val="000000"/>
              <w:sz w:val="28"/>
            </w:rPr>
            <w:delText xml:space="preserve">Conglomerado Itaúsa </w:delText>
          </w:r>
        </w:del>
      </w:ins>
      <w:del w:id="1612" w:author="Marli Matos" w:date="2002-05-13T13:34:00Z">
        <w:r>
          <w:rPr>
            <w:rFonts w:cs="Arial" w:ascii="Arial" w:hAnsi="Arial"/>
            <w:color w:val="000000"/>
            <w:sz w:val="28"/>
          </w:rPr>
          <w:delText xml:space="preserve">Grupo Itaú </w:delText>
        </w:r>
      </w:del>
      <w:del w:id="1613" w:author="USUARIO ITAU" w:date="2002-08-06T16:12:00Z">
        <w:r>
          <w:rPr>
            <w:rFonts w:cs="Arial" w:ascii="Arial" w:hAnsi="Arial"/>
            <w:color w:val="000000"/>
            <w:sz w:val="28"/>
          </w:rPr>
          <w:delText xml:space="preserve">tem participação de 15%, apresentou, no primeiro trimestre de 2002, ativos consolidados de EUR 25,0 bilhões (US$ 21,8 bilhões), lucro líquido de EUR 42,3 milhões (US$ 36,9 milhões) e  patrimônio liquido consolidado EUR 950,7 milhões (US$ 829.4 milhões). A participação do </w:delText>
        </w:r>
      </w:del>
      <w:ins w:id="1614" w:author="Marli Matos" w:date="2002-05-13T13:34:00Z">
        <w:del w:id="1615" w:author="USUARIO ITAU" w:date="2002-08-06T16:12:00Z">
          <w:r>
            <w:rPr>
              <w:rFonts w:cs="Arial" w:ascii="Arial" w:hAnsi="Arial"/>
              <w:color w:val="000000"/>
              <w:sz w:val="28"/>
            </w:rPr>
            <w:delText xml:space="preserve">Conglomerado Itaúsa </w:delText>
          </w:r>
        </w:del>
      </w:ins>
      <w:del w:id="1616" w:author="Marli Matos" w:date="2002-05-13T13:34:00Z">
        <w:r>
          <w:rPr>
            <w:rFonts w:cs="Arial" w:ascii="Arial" w:hAnsi="Arial"/>
            <w:color w:val="000000"/>
            <w:sz w:val="28"/>
          </w:rPr>
          <w:delText xml:space="preserve">Grupo Itaú </w:delText>
        </w:r>
      </w:del>
      <w:del w:id="1617" w:author="USUARIO ITAU" w:date="2002-08-06T16:12:00Z">
        <w:r>
          <w:rPr>
            <w:rFonts w:cs="Arial" w:ascii="Arial" w:hAnsi="Arial"/>
            <w:color w:val="000000"/>
            <w:sz w:val="28"/>
          </w:rPr>
          <w:delText>na BPI está concentrada na IPI - Itaúsa Portugal Investimentos SGPS, Ltda., em cujo capital social a Itaúsa Portugal possui quota de 51% e o Banco Itaú os 49% restantes.</w:delText>
        </w:r>
      </w:del>
    </w:p>
    <w:p>
      <w:pPr>
        <w:pStyle w:val="TextBody"/>
        <w:widowControl w:val="false"/>
        <w:bidi w:val="0"/>
        <w:spacing w:before="0" w:after="240"/>
        <w:jc w:val="both"/>
        <w:rPr/>
      </w:pPr>
      <w:r>
        <w:rPr/>
        <w:t>(em R$ milhões)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559"/>
        <w:gridCol w:w="1418"/>
        <w:gridCol w:w="1417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del w:id="1619" w:author="USUARIO ITAU" w:date="2002-08-06T16:12:00Z">
              <w:r>
                <w:rPr>
                  <w:rFonts w:cs="Arial" w:ascii="Arial" w:hAnsi="Arial"/>
                  <w:b/>
                  <w:sz w:val="16"/>
                </w:rPr>
                <w:delText>Itaú Europa + Itaú Luxembourg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del w:id="1620" w:author="USUARIO ITAU" w:date="2002-08-06T16:12:00Z">
              <w:r>
                <w:rPr>
                  <w:rFonts w:cs="Arial" w:ascii="Arial" w:hAnsi="Arial"/>
                  <w:b/>
                  <w:sz w:val="16"/>
                </w:rPr>
                <w:delText>1º Trim. 2001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del w:id="1621" w:author="USUARIO ITAU" w:date="2002-08-06T16:12:00Z">
              <w:r>
                <w:rPr>
                  <w:rFonts w:cs="Arial" w:ascii="Arial" w:hAnsi="Arial"/>
                  <w:b/>
                  <w:sz w:val="16"/>
                </w:rPr>
                <w:delText>1º</w:delText>
              </w:r>
            </w:del>
            <w:del w:id="1622" w:author="USUARIO ITAU" w:date="2002-08-06T16:12:00Z">
              <w:r>
                <w:rPr>
                  <w:rFonts w:cs="Arial" w:ascii="Arial" w:hAnsi="Arial"/>
                  <w:b/>
                  <w:sz w:val="16"/>
                  <w:vertAlign w:val="superscript"/>
                </w:rPr>
                <w:delText>º</w:delText>
              </w:r>
            </w:del>
            <w:del w:id="1623" w:author="USUARIO ITAU" w:date="2002-08-06T16:12:00Z">
              <w:r>
                <w:rPr>
                  <w:rFonts w:cs="Arial" w:ascii="Arial" w:hAnsi="Arial"/>
                  <w:b/>
                  <w:sz w:val="16"/>
                </w:rPr>
                <w:delText>Trim. 2002</w:delText>
              </w:r>
            </w:del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del w:id="1624" w:author="USUARIO ITAU" w:date="2002-08-06T16:12:00Z">
              <w:r>
                <w:rPr>
                  <w:rFonts w:cs="Arial" w:ascii="Arial" w:hAnsi="Arial"/>
                  <w:b/>
                  <w:sz w:val="16"/>
                </w:rPr>
                <w:delText>Evolução %</w:delText>
              </w:r>
            </w:del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rPr>
                <w:rFonts w:ascii="Arial" w:hAnsi="Arial" w:cs="Arial"/>
                <w:sz w:val="18"/>
              </w:rPr>
            </w:pPr>
            <w:del w:id="1625" w:author="USUARIO ITAU" w:date="2002-08-06T16:12:00Z">
              <w:r>
                <w:rPr>
                  <w:rFonts w:cs="Arial" w:ascii="Arial" w:hAnsi="Arial"/>
                  <w:sz w:val="18"/>
                </w:rPr>
                <w:delText>Ativos Consolidados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</w:rPr>
            </w:pPr>
            <w:del w:id="1626" w:author="USUARIO ITAU" w:date="2002-08-06T16:12:00Z">
              <w:r>
                <w:rPr>
                  <w:rFonts w:cs="Arial" w:ascii="Arial" w:hAnsi="Arial"/>
                  <w:sz w:val="18"/>
                </w:rPr>
                <w:delText>3.450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</w:rPr>
            </w:pPr>
            <w:del w:id="1627" w:author="USUARIO ITAU" w:date="2002-08-06T16:12:00Z">
              <w:r>
                <w:rPr>
                  <w:rFonts w:cs="Arial" w:ascii="Arial" w:hAnsi="Arial"/>
                  <w:sz w:val="18"/>
                </w:rPr>
                <w:delText>4.132</w:delText>
              </w:r>
            </w:del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</w:rPr>
            </w:pPr>
            <w:del w:id="1628" w:author="USUARIO ITAU" w:date="2002-08-06T16:12:00Z">
              <w:r>
                <w:rPr>
                  <w:rFonts w:cs="Arial" w:ascii="Arial" w:hAnsi="Arial"/>
                  <w:sz w:val="18"/>
                </w:rPr>
                <w:delText>19,8</w:delText>
              </w:r>
            </w:del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del w:id="1629" w:author="USUARIO ITAU" w:date="2002-08-06T16:12:00Z">
              <w:r>
                <w:rPr>
                  <w:rFonts w:cs="Arial" w:ascii="Arial" w:hAnsi="Arial"/>
                  <w:sz w:val="18"/>
                </w:rPr>
                <w:delText>Operações de Crédito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</w:rPr>
            </w:pPr>
            <w:del w:id="1630" w:author="USUARIO ITAU" w:date="2002-08-06T16:12:00Z">
              <w:r>
                <w:rPr>
                  <w:rFonts w:cs="Arial" w:ascii="Arial" w:hAnsi="Arial"/>
                  <w:sz w:val="18"/>
                </w:rPr>
                <w:delText>1.139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</w:rPr>
            </w:pPr>
            <w:del w:id="1631" w:author="USUARIO ITAU" w:date="2002-08-06T16:12:00Z">
              <w:r>
                <w:rPr>
                  <w:rFonts w:cs="Arial" w:ascii="Arial" w:hAnsi="Arial"/>
                  <w:sz w:val="18"/>
                </w:rPr>
                <w:delText>1.178</w:delText>
              </w:r>
            </w:del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</w:rPr>
            </w:pPr>
            <w:del w:id="1632" w:author="USUARIO ITAU" w:date="2002-08-06T16:12:00Z">
              <w:r>
                <w:rPr>
                  <w:rFonts w:cs="Arial" w:ascii="Arial" w:hAnsi="Arial"/>
                  <w:sz w:val="18"/>
                </w:rPr>
                <w:delText>3,4</w:delText>
              </w:r>
            </w:del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del w:id="1633" w:author="USUARIO ITAU" w:date="2002-08-06T16:12:00Z">
              <w:r>
                <w:rPr>
                  <w:rFonts w:cs="Arial" w:ascii="Arial" w:hAnsi="Arial"/>
                  <w:sz w:val="18"/>
                </w:rPr>
                <w:delText>Recursos Próprios Livres e Captados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</w:rPr>
            </w:pPr>
            <w:del w:id="1634" w:author="USUARIO ITAU" w:date="2002-08-06T16:12:00Z">
              <w:r>
                <w:rPr>
                  <w:rFonts w:cs="Arial" w:ascii="Arial" w:hAnsi="Arial"/>
                  <w:sz w:val="18"/>
                </w:rPr>
                <w:delText>3.234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</w:rPr>
            </w:pPr>
            <w:del w:id="1635" w:author="USUARIO ITAU" w:date="2002-08-06T16:12:00Z">
              <w:r>
                <w:rPr>
                  <w:rFonts w:cs="Arial" w:ascii="Arial" w:hAnsi="Arial"/>
                  <w:sz w:val="18"/>
                </w:rPr>
                <w:delText>3.962</w:delText>
              </w:r>
            </w:del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</w:rPr>
            </w:pPr>
            <w:del w:id="1636" w:author="USUARIO ITAU" w:date="2002-08-06T16:12:00Z">
              <w:r>
                <w:rPr>
                  <w:rFonts w:cs="Arial" w:ascii="Arial" w:hAnsi="Arial"/>
                  <w:sz w:val="18"/>
                </w:rPr>
                <w:delText>22,5</w:delText>
              </w:r>
            </w:del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del w:id="1637" w:author="USUARIO ITAU" w:date="2002-08-06T16:12:00Z">
              <w:r>
                <w:rPr>
                  <w:rFonts w:cs="Arial" w:ascii="Arial" w:hAnsi="Arial"/>
                  <w:sz w:val="18"/>
                </w:rPr>
                <w:delText>Recursos Administrados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</w:rPr>
            </w:pPr>
            <w:del w:id="1638" w:author="USUARIO ITAU" w:date="2002-08-06T16:12:00Z">
              <w:r>
                <w:rPr>
                  <w:rFonts w:cs="Arial" w:ascii="Arial" w:hAnsi="Arial"/>
                  <w:sz w:val="18"/>
                </w:rPr>
                <w:delText>547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</w:rPr>
            </w:pPr>
            <w:del w:id="1639" w:author="USUARIO ITAU" w:date="2002-08-06T16:12:00Z">
              <w:r>
                <w:rPr>
                  <w:rFonts w:cs="Arial" w:ascii="Arial" w:hAnsi="Arial"/>
                  <w:sz w:val="18"/>
                </w:rPr>
                <w:delText>668</w:delText>
              </w:r>
            </w:del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</w:rPr>
            </w:pPr>
            <w:del w:id="1640" w:author="USUARIO ITAU" w:date="2002-08-06T16:12:00Z">
              <w:r>
                <w:rPr>
                  <w:rFonts w:cs="Arial" w:ascii="Arial" w:hAnsi="Arial"/>
                  <w:sz w:val="18"/>
                </w:rPr>
                <w:delText>22,0</w:delText>
              </w:r>
            </w:del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del w:id="1641" w:author="USUARIO ITAU" w:date="2002-08-06T16:12:00Z">
              <w:r>
                <w:rPr>
                  <w:rFonts w:cs="Arial" w:ascii="Arial" w:hAnsi="Arial"/>
                  <w:sz w:val="18"/>
                </w:rPr>
                <w:delText>Patrimônio Líquido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</w:rPr>
            </w:pPr>
            <w:del w:id="1642" w:author="USUARIO ITAU" w:date="2002-08-06T16:12:00Z">
              <w:r>
                <w:rPr>
                  <w:rFonts w:cs="Arial" w:ascii="Arial" w:hAnsi="Arial"/>
                  <w:sz w:val="18"/>
                </w:rPr>
                <w:delText>424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</w:rPr>
            </w:pPr>
            <w:del w:id="1643" w:author="USUARIO ITAU" w:date="2002-08-06T16:12:00Z">
              <w:r>
                <w:rPr>
                  <w:rFonts w:cs="Arial" w:ascii="Arial" w:hAnsi="Arial"/>
                  <w:sz w:val="18"/>
                </w:rPr>
                <w:delText>482</w:delText>
              </w:r>
            </w:del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</w:rPr>
            </w:pPr>
            <w:del w:id="1644" w:author="USUARIO ITAU" w:date="2002-08-06T16:12:00Z">
              <w:r>
                <w:rPr>
                  <w:rFonts w:cs="Arial" w:ascii="Arial" w:hAnsi="Arial"/>
                  <w:sz w:val="18"/>
                </w:rPr>
                <w:delText>13,8</w:delText>
              </w:r>
            </w:del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del w:id="1645" w:author="USUARIO ITAU" w:date="2002-08-06T16:12:00Z">
              <w:r>
                <w:rPr>
                  <w:rFonts w:cs="Arial" w:ascii="Arial" w:hAnsi="Arial"/>
                  <w:sz w:val="18"/>
                </w:rPr>
                <w:delText>Lucro Líquido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</w:rPr>
            </w:pPr>
            <w:del w:id="1646" w:author="USUARIO ITAU" w:date="2002-08-06T16:12:00Z">
              <w:r>
                <w:rPr>
                  <w:rFonts w:cs="Arial" w:ascii="Arial" w:hAnsi="Arial"/>
                  <w:sz w:val="18"/>
                </w:rPr>
                <w:delText>13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</w:rPr>
            </w:pPr>
            <w:del w:id="1647" w:author="USUARIO ITAU" w:date="2002-08-06T16:12:00Z">
              <w:r>
                <w:rPr>
                  <w:rFonts w:cs="Arial" w:ascii="Arial" w:hAnsi="Arial"/>
                  <w:sz w:val="18"/>
                </w:rPr>
                <w:delText>15</w:delText>
              </w:r>
            </w:del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</w:rPr>
            </w:pPr>
            <w:del w:id="1648" w:author="USUARIO ITAU" w:date="2002-08-06T16:12:00Z">
              <w:r>
                <w:rPr>
                  <w:rFonts w:cs="Arial" w:ascii="Arial" w:hAnsi="Arial"/>
                  <w:sz w:val="18"/>
                </w:rPr>
                <w:delText>9,9</w:delText>
              </w:r>
            </w:del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del w:id="1649" w:author="USUARIO ITAU" w:date="2002-08-06T16:12:00Z">
              <w:r>
                <w:rPr>
                  <w:rFonts w:cs="Arial" w:ascii="Arial" w:hAnsi="Arial"/>
                  <w:sz w:val="18"/>
                </w:rPr>
                <w:delText>Lucro Líquido/Patrimônio Líquido % (anualizado)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</w:rPr>
            </w:pPr>
            <w:del w:id="1650" w:author="USUARIO ITAU" w:date="2002-08-06T16:12:00Z">
              <w:r>
                <w:rPr>
                  <w:rFonts w:cs="Arial" w:ascii="Arial" w:hAnsi="Arial"/>
                  <w:sz w:val="18"/>
                </w:rPr>
                <w:delText>13,1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</w:rPr>
            </w:pPr>
            <w:del w:id="1651" w:author="USUARIO ITAU" w:date="2002-08-06T16:12:00Z">
              <w:r>
                <w:rPr>
                  <w:rFonts w:cs="Arial" w:ascii="Arial" w:hAnsi="Arial"/>
                  <w:sz w:val="18"/>
                </w:rPr>
                <w:delText>12,6</w:delText>
              </w:r>
            </w:del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</w:rPr>
            </w:pPr>
            <w:del w:id="1652" w:author="USUARIO ITAU" w:date="2002-08-06T16:12:00Z">
              <w:r>
                <w:rPr>
                  <w:rFonts w:cs="Arial" w:ascii="Arial" w:hAnsi="Arial"/>
                  <w:sz w:val="18"/>
                </w:rPr>
                <w:delText>-</w:delText>
              </w:r>
            </w:del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del w:id="1653" w:author="USUARIO ITAU" w:date="2002-08-06T16:12:00Z">
              <w:r>
                <w:rPr>
                  <w:rFonts w:cs="Arial" w:ascii="Arial" w:hAnsi="Arial"/>
                  <w:sz w:val="18"/>
                </w:rPr>
                <w:delText>Lucro Líquido/Ativos Totais % (anualizado)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</w:rPr>
            </w:pPr>
            <w:del w:id="1654" w:author="USUARIO ITAU" w:date="2002-08-06T16:12:00Z">
              <w:r>
                <w:rPr>
                  <w:rFonts w:cs="Arial" w:ascii="Arial" w:hAnsi="Arial"/>
                  <w:sz w:val="18"/>
                </w:rPr>
                <w:delText>1,5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</w:rPr>
            </w:pPr>
            <w:del w:id="1655" w:author="USUARIO ITAU" w:date="2002-08-06T16:12:00Z">
              <w:r>
                <w:rPr>
                  <w:rFonts w:cs="Arial" w:ascii="Arial" w:hAnsi="Arial"/>
                  <w:sz w:val="18"/>
                </w:rPr>
                <w:delText>1,4</w:delText>
              </w:r>
            </w:del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</w:rPr>
            </w:pPr>
            <w:del w:id="1656" w:author="USUARIO ITAU" w:date="2002-08-06T16:12:00Z">
              <w:r>
                <w:rPr>
                  <w:rFonts w:cs="Arial" w:ascii="Arial" w:hAnsi="Arial"/>
                  <w:sz w:val="18"/>
                </w:rPr>
                <w:delText>-</w:delText>
              </w:r>
            </w:del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rPr>
                <w:rFonts w:ascii="Arial" w:hAnsi="Arial" w:cs="Arial"/>
                <w:sz w:val="18"/>
              </w:rPr>
            </w:pPr>
            <w:del w:id="1657" w:author="USUARIO ITAU" w:date="2002-08-06T16:12:00Z">
              <w:r>
                <w:rPr>
                  <w:rFonts w:cs="Arial" w:ascii="Arial" w:hAnsi="Arial"/>
                  <w:sz w:val="18"/>
                </w:rPr>
                <w:delText>Coeficiente de Solvabilidade %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</w:rPr>
            </w:pPr>
            <w:del w:id="1658" w:author="USUARIO ITAU" w:date="2002-08-06T16:12:00Z">
              <w:r>
                <w:rPr>
                  <w:rFonts w:cs="Arial" w:ascii="Arial" w:hAnsi="Arial"/>
                  <w:sz w:val="18"/>
                </w:rPr>
                <w:delText>27,1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</w:rPr>
            </w:pPr>
            <w:del w:id="1659" w:author="USUARIO ITAU" w:date="2002-08-06T16:12:00Z">
              <w:r>
                <w:rPr>
                  <w:rFonts w:cs="Arial" w:ascii="Arial" w:hAnsi="Arial"/>
                  <w:sz w:val="18"/>
                </w:rPr>
                <w:delText>26,9</w:delText>
              </w:r>
            </w:del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</w:rPr>
            </w:pPr>
            <w:del w:id="1660" w:author="USUARIO ITAU" w:date="2002-08-06T16:12:00Z">
              <w:r>
                <w:rPr>
                  <w:rFonts w:cs="Arial" w:ascii="Arial" w:hAnsi="Arial"/>
                  <w:sz w:val="18"/>
                </w:rPr>
                <w:delText>-</w:delText>
              </w:r>
            </w:del>
          </w:p>
        </w:tc>
      </w:tr>
    </w:tbl>
    <w:p>
      <w:pPr>
        <w:pStyle w:val="Heading2"/>
        <w:widowControl w:val="false"/>
        <w:spacing w:before="0" w:after="240"/>
        <w:rPr>
          <w:rFonts w:ascii="Arial" w:hAnsi="Arial" w:cs="Arial"/>
          <w:sz w:val="28"/>
          <w:ins w:id="1662" w:author="USUARIO ITAU" w:date="2002-08-06T18:01:00Z"/>
        </w:rPr>
      </w:pPr>
      <w:ins w:id="1661" w:author="USUARIO ITAU" w:date="2002-08-06T18:01:00Z">
        <w:r>
          <w:rPr>
            <w:rFonts w:cs="Arial" w:ascii="Arial" w:hAnsi="Arial"/>
            <w:sz w:val="28"/>
          </w:rPr>
        </w:r>
      </w:ins>
    </w:p>
    <w:p>
      <w:pPr>
        <w:pStyle w:val="Heading2"/>
        <w:widowControl w:val="false"/>
        <w:spacing w:before="0" w:after="240"/>
        <w:rPr>
          <w:rFonts w:ascii="Arial" w:hAnsi="Arial" w:cs="Arial"/>
          <w:sz w:val="28"/>
          <w:del w:id="1664" w:author="USUARIO ITAU" w:date="2002-08-06T16:12:00Z"/>
        </w:rPr>
      </w:pPr>
      <w:del w:id="1663" w:author="USUARIO ITAU" w:date="2002-08-06T16:12:00Z">
        <w:r>
          <w:rPr>
            <w:rFonts w:cs="Arial" w:ascii="Arial" w:hAnsi="Arial"/>
            <w:sz w:val="28"/>
          </w:rPr>
        </w:r>
      </w:del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Fonts w:ascii="Arial" w:hAnsi="Arial" w:cs="Arial"/>
          <w:b/>
          <w:b/>
          <w:sz w:val="24"/>
          <w:del w:id="1666" w:author="USUARIO ITAU" w:date="2002-08-06T16:12:00Z"/>
        </w:rPr>
      </w:pPr>
      <w:del w:id="1665" w:author="USUARIO ITAU" w:date="2002-08-06T16:12:00Z">
        <w:r>
          <w:rPr>
            <w:rFonts w:cs="Arial" w:ascii="Arial" w:hAnsi="Arial"/>
            <w:b/>
            <w:sz w:val="24"/>
          </w:rPr>
        </w:r>
      </w:del>
    </w:p>
    <w:p>
      <w:pPr>
        <w:pStyle w:val="Heading2"/>
        <w:numPr>
          <w:ilvl w:val="0"/>
          <w:numId w:val="0"/>
        </w:numPr>
        <w:spacing w:before="0" w:after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ÁREA INDUSTRIAL</w:t>
      </w:r>
    </w:p>
    <w:p>
      <w:pPr>
        <w:pStyle w:val="Normal"/>
        <w:tabs>
          <w:tab w:val="clear" w:pos="708"/>
          <w:tab w:val="right" w:pos="9356" w:leader="none"/>
        </w:tabs>
        <w:rPr>
          <w:rFonts w:ascii="Arial" w:hAnsi="Arial" w:cs="Arial"/>
          <w:sz w:val="24"/>
          <w:ins w:id="1668" w:author="USUARIO ITAU" w:date="2002-08-06T14:23:00Z"/>
        </w:rPr>
      </w:pPr>
      <w:ins w:id="1667" w:author="USUARIO ITAU" w:date="2002-08-06T14:23:00Z">
        <w:r>
          <w:rPr>
            <w:rFonts w:cs="Arial" w:ascii="Arial" w:hAnsi="Arial"/>
            <w:sz w:val="24"/>
          </w:rPr>
          <w:tab/>
        </w:r>
      </w:ins>
    </w:p>
    <w:p>
      <w:pPr>
        <w:pStyle w:val="Normal"/>
        <w:tabs>
          <w:tab w:val="clear" w:pos="708"/>
          <w:tab w:val="right" w:pos="9356" w:leader="none"/>
        </w:tabs>
        <w:rPr>
          <w:rFonts w:ascii="Arial" w:hAnsi="Arial" w:cs="Arial"/>
          <w:b/>
          <w:b/>
          <w:sz w:val="24"/>
          <w:u w:val="single"/>
          <w:ins w:id="1671" w:author="USUARIO ITAU" w:date="2002-08-06T14:23:00Z"/>
        </w:rPr>
      </w:pPr>
      <w:ins w:id="1669" w:author="USUARIO ITAU" w:date="2002-08-06T14:23:00Z">
        <w:r>
          <w:rPr>
            <w:rFonts w:cs="Arial" w:ascii="Arial" w:hAnsi="Arial"/>
            <w:b/>
            <w:sz w:val="24"/>
          </w:rPr>
          <w:t>DURATEX</w:t>
        </w:r>
      </w:ins>
      <w:ins w:id="1670" w:author="USUARIO ITAU" w:date="2002-08-06T14:23:00Z">
        <w:r>
          <w:rPr>
            <w:rFonts w:cs="Arial" w:ascii="Arial" w:hAnsi="Arial"/>
            <w:sz w:val="24"/>
          </w:rPr>
          <w:t xml:space="preserve"> </w:t>
          <w:tab/>
        </w:r>
      </w:ins>
    </w:p>
    <w:p>
      <w:pPr>
        <w:pStyle w:val="Normal"/>
        <w:spacing w:lineRule="auto" w:line="360" w:before="0" w:after="240"/>
        <w:rPr>
          <w:rFonts w:ascii="Arial" w:hAnsi="Arial" w:cs="Arial"/>
          <w:b/>
          <w:b/>
          <w:sz w:val="24"/>
          <w:u w:val="single"/>
          <w:ins w:id="1673" w:author="USUARIO ITAU" w:date="2002-08-06T14:23:00Z"/>
        </w:rPr>
      </w:pPr>
      <w:ins w:id="1672" w:author="USUARIO ITAU" w:date="2002-08-06T14:23:00Z">
        <w:r>
          <w:rPr>
            <w:rFonts w:cs="Arial" w:ascii="Arial" w:hAnsi="Arial"/>
            <w:b/>
            <w:sz w:val="24"/>
            <w:u w:val="single"/>
          </w:rPr>
        </w:r>
      </w:ins>
    </w:p>
    <w:p>
      <w:pPr>
        <w:pStyle w:val="TextBody"/>
        <w:spacing w:lineRule="auto" w:line="360" w:before="0" w:after="240"/>
        <w:rPr>
          <w:rFonts w:ascii="Arial" w:hAnsi="Arial" w:cs="Arial"/>
          <w:ins w:id="1675" w:author="USUARIO ITAU" w:date="2002-08-06T14:23:00Z"/>
        </w:rPr>
      </w:pPr>
      <w:ins w:id="1674" w:author="USUARIO ITAU" w:date="2002-08-06T14:23:00Z">
        <w:r>
          <w:rPr>
            <w:rFonts w:cs="Arial" w:ascii="Arial" w:hAnsi="Arial"/>
          </w:rPr>
          <w:t xml:space="preserve">As operações da Duratex neste primeiro semestre foram ainda fortemente impactadas pelas perdas na Argentina. O faturamento consolidado atingiu R$ 485,0 milhões e as exportações totalizaram US$ 19,7 milhões, valores próximos aos obtidos no mesmo período de 2001. </w:t>
        </w:r>
      </w:ins>
    </w:p>
    <w:p>
      <w:pPr>
        <w:pStyle w:val="Normal"/>
        <w:spacing w:lineRule="auto" w:line="360" w:before="0" w:after="240"/>
        <w:jc w:val="both"/>
        <w:rPr>
          <w:ins w:id="1681" w:author="USUARIO ITAU" w:date="2002-08-06T14:23:00Z"/>
        </w:rPr>
      </w:pPr>
      <w:ins w:id="1676" w:author="USUARIO ITAU" w:date="2002-08-06T14:23:00Z">
        <w:r>
          <w:rPr>
            <w:rFonts w:cs="Arial" w:ascii="Arial" w:hAnsi="Arial"/>
            <w:sz w:val="24"/>
          </w:rPr>
          <w:t>O resultado operacional foi de R$ 42,7 milhões e correspondeu a</w:t>
        </w:r>
      </w:ins>
      <w:ins w:id="1677" w:author="USUARIO ITAU" w:date="2002-08-06T14:25:00Z">
        <w:r>
          <w:rPr>
            <w:rFonts w:cs="Arial" w:ascii="Arial" w:hAnsi="Arial"/>
            <w:sz w:val="24"/>
          </w:rPr>
          <w:t>o</w:t>
        </w:r>
      </w:ins>
      <w:ins w:id="1678" w:author="USUARIO ITAU" w:date="2002-08-06T14:23:00Z">
        <w:r>
          <w:rPr>
            <w:rFonts w:cs="Arial" w:ascii="Arial" w:hAnsi="Arial"/>
            <w:sz w:val="24"/>
          </w:rPr>
          <w:t xml:space="preserve"> EBITDA de R$ 91,9 milhões, ligeiramente abaixo do valor de R$ 94,6 milhões apresentado no 1</w:t>
        </w:r>
      </w:ins>
      <w:ins w:id="1679" w:author="USUARIO ITAU" w:date="2002-08-06T14:23:00Z">
        <w:r>
          <w:rPr>
            <w:rFonts w:cs="Arial" w:ascii="Arial" w:hAnsi="Arial"/>
            <w:sz w:val="24"/>
            <w:vertAlign w:val="superscript"/>
          </w:rPr>
          <w:t>o</w:t>
        </w:r>
      </w:ins>
      <w:ins w:id="1680" w:author="USUARIO ITAU" w:date="2002-08-06T14:23:00Z">
        <w:r>
          <w:rPr>
            <w:rFonts w:cs="Arial" w:ascii="Arial" w:hAnsi="Arial"/>
            <w:sz w:val="24"/>
          </w:rPr>
          <w:t xml:space="preserve"> semestre de 2001.</w:t>
        </w:r>
      </w:ins>
    </w:p>
    <w:p>
      <w:pPr>
        <w:pStyle w:val="Normal"/>
        <w:spacing w:lineRule="auto" w:line="360" w:before="0" w:after="240"/>
        <w:jc w:val="both"/>
        <w:rPr>
          <w:ins w:id="1691" w:author="USUARIO ITAU" w:date="2002-08-06T14:23:00Z"/>
        </w:rPr>
      </w:pPr>
      <w:ins w:id="1682" w:author="USUARIO ITAU" w:date="2002-08-06T14:23:00Z">
        <w:r>
          <w:rPr>
            <w:rFonts w:cs="Arial" w:ascii="Arial" w:hAnsi="Arial"/>
            <w:sz w:val="24"/>
          </w:rPr>
          <w:t xml:space="preserve">O </w:t>
        </w:r>
      </w:ins>
      <w:ins w:id="1683" w:author="USUARIO ITAU" w:date="2002-08-06T14:26:00Z">
        <w:r>
          <w:rPr>
            <w:rFonts w:cs="Arial" w:ascii="Arial" w:hAnsi="Arial"/>
            <w:sz w:val="24"/>
          </w:rPr>
          <w:t>l</w:t>
        </w:r>
      </w:ins>
      <w:ins w:id="1684" w:author="USUARIO ITAU" w:date="2002-08-06T14:23:00Z">
        <w:r>
          <w:rPr>
            <w:rFonts w:cs="Arial" w:ascii="Arial" w:hAnsi="Arial"/>
            <w:sz w:val="24"/>
          </w:rPr>
          <w:t xml:space="preserve">ucro </w:t>
        </w:r>
      </w:ins>
      <w:ins w:id="1685" w:author="USUARIO ITAU" w:date="2002-08-06T14:26:00Z">
        <w:r>
          <w:rPr>
            <w:rFonts w:cs="Arial" w:ascii="Arial" w:hAnsi="Arial"/>
            <w:sz w:val="24"/>
          </w:rPr>
          <w:t>l</w:t>
        </w:r>
      </w:ins>
      <w:ins w:id="1686" w:author="USUARIO ITAU" w:date="2002-08-06T14:23:00Z">
        <w:r>
          <w:rPr>
            <w:rFonts w:cs="Arial" w:ascii="Arial" w:hAnsi="Arial"/>
            <w:sz w:val="24"/>
          </w:rPr>
          <w:t>íquido foi de R$ 27,1 milhões, incluindo integralmente o</w:t>
        </w:r>
      </w:ins>
      <w:ins w:id="1687" w:author="USUARIO ITAU" w:date="2002-08-06T14:27:00Z">
        <w:r>
          <w:rPr>
            <w:rFonts w:cs="Arial" w:ascii="Arial" w:hAnsi="Arial"/>
            <w:sz w:val="24"/>
          </w:rPr>
          <w:t xml:space="preserve"> </w:t>
        </w:r>
      </w:ins>
      <w:ins w:id="1688" w:author="USUARIO ITAU" w:date="2002-08-06T14:23:00Z">
        <w:r>
          <w:rPr>
            <w:rFonts w:cs="Arial" w:ascii="Arial" w:hAnsi="Arial"/>
            <w:sz w:val="24"/>
          </w:rPr>
          <w:t>prejuízo</w:t>
        </w:r>
      </w:ins>
      <w:ins w:id="1689" w:author="USUARIO ITAU" w:date="2002-08-06T14:27:00Z">
        <w:r>
          <w:rPr>
            <w:rFonts w:cs="Arial" w:ascii="Arial" w:hAnsi="Arial"/>
            <w:sz w:val="24"/>
          </w:rPr>
          <w:t xml:space="preserve"> de R$ 24,0 milhões registrado </w:t>
        </w:r>
      </w:ins>
      <w:ins w:id="1690" w:author="USUARIO ITAU" w:date="2002-08-06T14:23:00Z">
        <w:r>
          <w:rPr>
            <w:rFonts w:cs="Arial" w:ascii="Arial" w:hAnsi="Arial"/>
            <w:sz w:val="24"/>
          </w:rPr>
          <w:t>nas operações da empresa na Argentina.  A geração operacional de caixa atingiu R$ 106,3 milhões.</w:t>
        </w:r>
      </w:ins>
    </w:p>
    <w:p>
      <w:pPr>
        <w:pStyle w:val="TextBody"/>
        <w:spacing w:lineRule="auto" w:line="360" w:before="0" w:after="240"/>
        <w:rPr>
          <w:ins w:id="1700" w:author="USUARIO ITAU" w:date="2002-08-06T14:23:00Z"/>
        </w:rPr>
      </w:pPr>
      <w:ins w:id="1692" w:author="USUARIO ITAU" w:date="2002-08-06T14:29:00Z">
        <w:r>
          <w:rPr>
            <w:rFonts w:cs="Arial" w:ascii="Arial" w:hAnsi="Arial"/>
          </w:rPr>
          <w:t xml:space="preserve">Na Divisão Madeira, o volume de vendas cresceu </w:t>
        </w:r>
      </w:ins>
      <w:ins w:id="1693" w:author="USUARIO ITAU" w:date="2002-08-06T14:23:00Z">
        <w:r>
          <w:rPr>
            <w:rFonts w:cs="Arial" w:ascii="Arial" w:hAnsi="Arial"/>
          </w:rPr>
          <w:t>2% em relação ao ano anterior</w:t>
        </w:r>
      </w:ins>
      <w:ins w:id="1694" w:author="USUARIO ITAU" w:date="2002-08-06T14:29:00Z">
        <w:r>
          <w:rPr>
            <w:rFonts w:cs="Arial" w:ascii="Arial" w:hAnsi="Arial"/>
          </w:rPr>
          <w:t>,</w:t>
        </w:r>
      </w:ins>
      <w:ins w:id="1695" w:author="USUARIO ITAU" w:date="2002-08-06T14:23:00Z">
        <w:r>
          <w:rPr>
            <w:rFonts w:cs="Arial" w:ascii="Arial" w:hAnsi="Arial"/>
          </w:rPr>
          <w:t xml:space="preserve"> apesar da maior oferta de produtos de </w:t>
        </w:r>
      </w:ins>
      <w:ins w:id="1696" w:author="USUARIO ITAU" w:date="2002-08-06T14:29:00Z">
        <w:r>
          <w:rPr>
            <w:rFonts w:cs="Arial" w:ascii="Arial" w:hAnsi="Arial"/>
          </w:rPr>
          <w:t>a</w:t>
        </w:r>
      </w:ins>
      <w:ins w:id="1697" w:author="USUARIO ITAU" w:date="2002-08-06T14:23:00Z">
        <w:r>
          <w:rPr>
            <w:rFonts w:cs="Arial" w:ascii="Arial" w:hAnsi="Arial"/>
          </w:rPr>
          <w:t>glomerado e MDF no período. Foram iniciadas exportações regulares de MDF para novos mercados que, beneficiadas pela variação da taxa de c</w:t>
        </w:r>
      </w:ins>
      <w:ins w:id="1698" w:author="USUARIO ITAU" w:date="2002-08-06T14:30:00Z">
        <w:r>
          <w:rPr>
            <w:rFonts w:cs="Arial" w:ascii="Arial" w:hAnsi="Arial"/>
          </w:rPr>
          <w:t xml:space="preserve">âmbio, </w:t>
        </w:r>
      </w:ins>
      <w:ins w:id="1699" w:author="USUARIO ITAU" w:date="2002-08-06T14:23:00Z">
        <w:r>
          <w:rPr>
            <w:rFonts w:cs="Arial" w:ascii="Arial" w:hAnsi="Arial"/>
          </w:rPr>
          <w:t>compensaram as reduções de preços observadas no mercado interno.</w:t>
        </w:r>
      </w:ins>
    </w:p>
    <w:p>
      <w:pPr>
        <w:pStyle w:val="TextBody"/>
        <w:spacing w:lineRule="auto" w:line="360" w:before="0" w:after="240"/>
        <w:rPr>
          <w:ins w:id="1711" w:author="USUARIO ITAU" w:date="2002-08-06T14:23:00Z"/>
        </w:rPr>
      </w:pPr>
      <w:ins w:id="1701" w:author="USUARIO ITAU" w:date="2002-08-06T14:34:00Z">
        <w:r>
          <w:rPr>
            <w:rFonts w:cs="Arial" w:ascii="Arial" w:hAnsi="Arial"/>
          </w:rPr>
          <w:t xml:space="preserve">O volume de vendas da </w:t>
        </w:r>
      </w:ins>
      <w:ins w:id="1702" w:author="USUARIO ITAU" w:date="2002-08-06T14:23:00Z">
        <w:r>
          <w:rPr>
            <w:rFonts w:cs="Arial" w:ascii="Arial" w:hAnsi="Arial"/>
          </w:rPr>
          <w:t>Divisão Deca</w:t>
        </w:r>
      </w:ins>
      <w:ins w:id="1703" w:author="USUARIO ITAU" w:date="2002-08-06T14:34:00Z">
        <w:r>
          <w:rPr>
            <w:rFonts w:cs="Arial" w:ascii="Arial" w:hAnsi="Arial"/>
          </w:rPr>
          <w:t xml:space="preserve"> diminuiu 4% em relação a igual período de 2001. </w:t>
        </w:r>
      </w:ins>
      <w:ins w:id="1704" w:author="USUARIO ITAU" w:date="2002-08-06T14:23:00Z">
        <w:r>
          <w:rPr>
            <w:rFonts w:cs="Arial" w:ascii="Arial" w:hAnsi="Arial"/>
          </w:rPr>
          <w:t>No mercado interno</w:t>
        </w:r>
      </w:ins>
      <w:ins w:id="1705" w:author="Ibere" w:date="2002-08-08T06:55:00Z">
        <w:r>
          <w:rPr>
            <w:rFonts w:cs="Arial" w:ascii="Arial" w:hAnsi="Arial"/>
          </w:rPr>
          <w:t>,</w:t>
        </w:r>
      </w:ins>
      <w:ins w:id="1706" w:author="USUARIO ITAU" w:date="2002-08-06T14:23:00Z">
        <w:r>
          <w:rPr>
            <w:rFonts w:cs="Arial" w:ascii="Arial" w:hAnsi="Arial"/>
          </w:rPr>
          <w:t xml:space="preserve"> a redução observada nos volumes foi provocada pela retração do setor da construção civil</w:t>
        </w:r>
      </w:ins>
      <w:ins w:id="1707" w:author="USUARIO ITAU" w:date="2002-08-06T14:37:00Z">
        <w:r>
          <w:rPr>
            <w:rFonts w:cs="Arial" w:ascii="Arial" w:hAnsi="Arial"/>
          </w:rPr>
          <w:t>,</w:t>
        </w:r>
      </w:ins>
      <w:ins w:id="1708" w:author="USUARIO ITAU" w:date="2002-08-06T14:23:00Z">
        <w:r>
          <w:rPr>
            <w:rFonts w:cs="Arial" w:ascii="Arial" w:hAnsi="Arial"/>
          </w:rPr>
          <w:t xml:space="preserve"> enquanto</w:t>
        </w:r>
      </w:ins>
      <w:ins w:id="1709" w:author="USUARIO ITAU" w:date="2002-08-06T14:37:00Z">
        <w:r>
          <w:rPr>
            <w:rFonts w:cs="Arial" w:ascii="Arial" w:hAnsi="Arial"/>
          </w:rPr>
          <w:t xml:space="preserve"> </w:t>
        </w:r>
      </w:ins>
      <w:ins w:id="1710" w:author="USUARIO ITAU" w:date="2002-08-06T14:23:00Z">
        <w:r>
          <w:rPr>
            <w:rFonts w:cs="Arial" w:ascii="Arial" w:hAnsi="Arial"/>
          </w:rPr>
          <w:t>no mercado externo a maior queda ocorreu nas exportações para a Argentina, em razão do quadro recessivo daquele país.</w:t>
        </w:r>
      </w:ins>
    </w:p>
    <w:p>
      <w:pPr>
        <w:pStyle w:val="Normal"/>
        <w:spacing w:lineRule="auto" w:line="360" w:before="0" w:after="240"/>
        <w:jc w:val="both"/>
        <w:rPr>
          <w:ins w:id="1740" w:author="USUARIO ITAU" w:date="2002-08-06T14:23:00Z"/>
        </w:rPr>
      </w:pPr>
      <w:ins w:id="1712" w:author="USUARIO ITAU" w:date="2002-08-06T14:23:00Z">
        <w:r>
          <w:rPr>
            <w:rFonts w:cs="Arial" w:ascii="Arial" w:hAnsi="Arial"/>
            <w:sz w:val="24"/>
          </w:rPr>
          <w:t>No período</w:t>
        </w:r>
      </w:ins>
      <w:ins w:id="1713" w:author="USUARIO ITAU" w:date="2002-08-06T14:39:00Z">
        <w:r>
          <w:rPr>
            <w:rFonts w:cs="Arial" w:ascii="Arial" w:hAnsi="Arial"/>
            <w:sz w:val="24"/>
          </w:rPr>
          <w:t>,</w:t>
        </w:r>
      </w:ins>
      <w:ins w:id="1714" w:author="USUARIO ITAU" w:date="2002-08-06T14:23:00Z">
        <w:r>
          <w:rPr>
            <w:rFonts w:cs="Arial" w:ascii="Arial" w:hAnsi="Arial"/>
            <w:sz w:val="24"/>
          </w:rPr>
          <w:t xml:space="preserve"> os investimentos totalizaram R$ 187,9 milhões e foram aplicados na continuidade da expan</w:t>
        </w:r>
      </w:ins>
      <w:ins w:id="1715" w:author="USUARIO ITAU" w:date="2002-08-06T14:39:00Z">
        <w:r>
          <w:rPr>
            <w:rFonts w:cs="Arial" w:ascii="Arial" w:hAnsi="Arial"/>
            <w:sz w:val="24"/>
          </w:rPr>
          <w:t xml:space="preserve">são das </w:t>
        </w:r>
      </w:ins>
      <w:ins w:id="1716" w:author="USUARIO ITAU" w:date="2002-08-06T14:23:00Z">
        <w:r>
          <w:rPr>
            <w:rFonts w:cs="Arial" w:ascii="Arial" w:hAnsi="Arial"/>
            <w:sz w:val="24"/>
          </w:rPr>
          <w:t>unidades industriais, abrangendo</w:t>
        </w:r>
      </w:ins>
      <w:ins w:id="1717" w:author="USUARIO ITAU" w:date="2002-08-06T14:41:00Z">
        <w:del w:id="1718" w:author="Ibere" w:date="2002-08-08T06:56:00Z">
          <w:r>
            <w:rPr>
              <w:rFonts w:cs="Arial" w:ascii="Arial" w:hAnsi="Arial"/>
              <w:sz w:val="24"/>
            </w:rPr>
            <w:delText>:</w:delText>
          </w:r>
        </w:del>
      </w:ins>
      <w:ins w:id="1719" w:author="Ibere" w:date="2002-08-08T06:56:00Z">
        <w:r>
          <w:rPr>
            <w:rFonts w:cs="Arial" w:ascii="Arial" w:hAnsi="Arial"/>
            <w:sz w:val="24"/>
          </w:rPr>
          <w:t xml:space="preserve"> </w:t>
        </w:r>
      </w:ins>
      <w:ins w:id="1720" w:author="USUARIO ITAU" w:date="2002-08-06T14:23:00Z">
        <w:del w:id="1721" w:author="Ibere" w:date="2002-08-08T06:56:00Z">
          <w:r>
            <w:rPr>
              <w:rFonts w:cs="Arial" w:ascii="Arial" w:hAnsi="Arial"/>
              <w:sz w:val="24"/>
            </w:rPr>
            <w:delText xml:space="preserve"> </w:delText>
          </w:r>
        </w:del>
      </w:ins>
      <w:ins w:id="1722" w:author="USUARIO ITAU" w:date="2002-08-06T14:23:00Z">
        <w:r>
          <w:rPr>
            <w:rFonts w:cs="Arial" w:ascii="Arial" w:hAnsi="Arial"/>
            <w:sz w:val="24"/>
          </w:rPr>
          <w:t>o início da montagem da nova fábrica de HDF/MDF em Botucatu (SP), com início de operação previsto para o 1</w:t>
        </w:r>
      </w:ins>
      <w:ins w:id="1723" w:author="USUARIO ITAU" w:date="2002-08-06T14:23:00Z">
        <w:r>
          <w:rPr>
            <w:rFonts w:cs="Arial" w:ascii="Arial" w:hAnsi="Arial"/>
            <w:sz w:val="24"/>
            <w:vertAlign w:val="superscript"/>
          </w:rPr>
          <w:t>o</w:t>
        </w:r>
      </w:ins>
      <w:ins w:id="1724" w:author="USUARIO ITAU" w:date="2002-08-06T14:23:00Z">
        <w:r>
          <w:rPr>
            <w:rFonts w:cs="Arial" w:ascii="Arial" w:hAnsi="Arial"/>
            <w:sz w:val="24"/>
          </w:rPr>
          <w:t xml:space="preserve"> trimestre de 2003</w:t>
        </w:r>
      </w:ins>
      <w:ins w:id="1725" w:author="USUARIO ITAU" w:date="2002-08-06T14:23:00Z">
        <w:del w:id="1726" w:author="Ibere" w:date="2002-08-08T06:56:00Z">
          <w:r>
            <w:rPr>
              <w:rFonts w:cs="Arial" w:ascii="Arial" w:hAnsi="Arial"/>
              <w:sz w:val="24"/>
            </w:rPr>
            <w:delText>;</w:delText>
          </w:r>
        </w:del>
      </w:ins>
      <w:ins w:id="1727" w:author="Ibere" w:date="2002-08-08T06:56:00Z">
        <w:r>
          <w:rPr>
            <w:rFonts w:cs="Arial" w:ascii="Arial" w:hAnsi="Arial"/>
            <w:sz w:val="24"/>
          </w:rPr>
          <w:t>,</w:t>
        </w:r>
      </w:ins>
      <w:ins w:id="1728" w:author="USUARIO ITAU" w:date="2002-08-06T14:23:00Z">
        <w:r>
          <w:rPr>
            <w:rFonts w:cs="Arial" w:ascii="Arial" w:hAnsi="Arial"/>
            <w:sz w:val="24"/>
          </w:rPr>
          <w:t xml:space="preserve"> a finalização das obras de construção civil da nova linha de revestimento BP em Itapetininga (SP)</w:t>
        </w:r>
      </w:ins>
      <w:ins w:id="1729" w:author="USUARIO ITAU" w:date="2002-08-06T14:23:00Z">
        <w:del w:id="1730" w:author="Ibere" w:date="2002-08-08T06:56:00Z">
          <w:r>
            <w:rPr>
              <w:rFonts w:cs="Arial" w:ascii="Arial" w:hAnsi="Arial"/>
              <w:sz w:val="24"/>
            </w:rPr>
            <w:delText>;</w:delText>
          </w:r>
        </w:del>
      </w:ins>
      <w:ins w:id="1731" w:author="Ibere" w:date="2002-08-08T06:56:00Z">
        <w:r>
          <w:rPr>
            <w:rFonts w:cs="Arial" w:ascii="Arial" w:hAnsi="Arial"/>
            <w:sz w:val="24"/>
          </w:rPr>
          <w:t>,</w:t>
        </w:r>
      </w:ins>
      <w:ins w:id="1732" w:author="USUARIO ITAU" w:date="2002-08-06T14:23:00Z">
        <w:r>
          <w:rPr>
            <w:rFonts w:cs="Arial" w:ascii="Arial" w:hAnsi="Arial"/>
            <w:sz w:val="24"/>
          </w:rPr>
          <w:t xml:space="preserve"> a continuidade das obras de expansão para instalação </w:t>
        </w:r>
      </w:ins>
      <w:ins w:id="1733" w:author="USUARIO ITAU" w:date="2002-08-06T14:42:00Z">
        <w:r>
          <w:rPr>
            <w:rFonts w:cs="Arial" w:ascii="Arial" w:hAnsi="Arial"/>
            <w:sz w:val="24"/>
          </w:rPr>
          <w:t>do</w:t>
        </w:r>
      </w:ins>
      <w:ins w:id="1734" w:author="USUARIO ITAU" w:date="2002-08-06T14:23:00Z">
        <w:r>
          <w:rPr>
            <w:rFonts w:cs="Arial" w:ascii="Arial" w:hAnsi="Arial"/>
            <w:sz w:val="24"/>
          </w:rPr>
          <w:t xml:space="preserve"> novo forno na Unidade Cerâmica Sanitária II em Jundiaí (SP) e a aquisição de 1,8 mil ha de florestas direcionadas </w:t>
        </w:r>
      </w:ins>
      <w:ins w:id="1735" w:author="USUARIO ITAU" w:date="2002-08-06T14:43:00Z">
        <w:r>
          <w:rPr>
            <w:rFonts w:cs="Arial" w:ascii="Arial" w:hAnsi="Arial"/>
            <w:sz w:val="24"/>
          </w:rPr>
          <w:t>à</w:t>
        </w:r>
      </w:ins>
      <w:ins w:id="1736" w:author="USUARIO ITAU" w:date="2002-08-06T18:04:00Z">
        <w:r>
          <w:rPr>
            <w:rFonts w:cs="Arial" w:ascii="Arial" w:hAnsi="Arial"/>
            <w:sz w:val="24"/>
          </w:rPr>
          <w:t xml:space="preserve"> </w:t>
        </w:r>
      </w:ins>
      <w:ins w:id="1737" w:author="USUARIO ITAU" w:date="2002-08-06T14:23:00Z">
        <w:r>
          <w:rPr>
            <w:rFonts w:cs="Arial" w:ascii="Arial" w:hAnsi="Arial"/>
            <w:sz w:val="24"/>
          </w:rPr>
          <w:t>expans</w:t>
        </w:r>
      </w:ins>
      <w:ins w:id="1738" w:author="USUARIO ITAU" w:date="2002-08-06T14:43:00Z">
        <w:r>
          <w:rPr>
            <w:rFonts w:cs="Arial" w:ascii="Arial" w:hAnsi="Arial"/>
            <w:sz w:val="24"/>
          </w:rPr>
          <w:t xml:space="preserve">ão de </w:t>
        </w:r>
      </w:ins>
      <w:ins w:id="1739" w:author="USUARIO ITAU" w:date="2002-08-06T14:23:00Z">
        <w:r>
          <w:rPr>
            <w:rFonts w:cs="Arial" w:ascii="Arial" w:hAnsi="Arial"/>
            <w:sz w:val="24"/>
          </w:rPr>
          <w:t xml:space="preserve">Botucatu e Itapetininga. </w:t>
        </w:r>
      </w:ins>
    </w:p>
    <w:p>
      <w:pPr>
        <w:pStyle w:val="Heading8"/>
        <w:keepNext w:val="false"/>
        <w:spacing w:lineRule="auto" w:line="360" w:before="0" w:after="240"/>
        <w:jc w:val="both"/>
        <w:rPr>
          <w:rFonts w:ascii="Arial" w:hAnsi="Arial" w:cs="Arial"/>
          <w:sz w:val="24"/>
          <w:del w:id="1742" w:author="Mauro" w:date="2002-08-09T20:21:00Z"/>
        </w:rPr>
      </w:pPr>
      <w:del w:id="1741" w:author="Mauro" w:date="2002-08-09T20:21:00Z">
        <w:r>
          <w:rPr>
            <w:rFonts w:cs="Arial" w:ascii="Arial" w:hAnsi="Arial"/>
            <w:sz w:val="24"/>
          </w:rPr>
        </w:r>
      </w:del>
    </w:p>
    <w:p>
      <w:pPr>
        <w:pStyle w:val="Heading8"/>
        <w:keepNext w:val="false"/>
        <w:spacing w:lineRule="auto" w:line="360" w:before="0" w:after="240"/>
        <w:jc w:val="both"/>
        <w:rPr>
          <w:rFonts w:ascii="Arial" w:hAnsi="Arial" w:cs="Arial"/>
          <w:sz w:val="24"/>
          <w:del w:id="1744" w:author="USUARIO ITAU" w:date="2002-08-06T14:23:00Z"/>
        </w:rPr>
      </w:pPr>
      <w:del w:id="1743" w:author="USUARIO ITAU" w:date="2002-08-06T14:23:00Z">
        <w:r>
          <w:rPr>
            <w:rFonts w:cs="Arial" w:ascii="Arial" w:hAnsi="Arial"/>
            <w:sz w:val="24"/>
          </w:rPr>
          <w:delText>DURATEX</w:delText>
        </w:r>
      </w:del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4"/>
          <w:del w:id="1746" w:author="USUARIO ITAU" w:date="2002-08-06T14:23:00Z"/>
        </w:rPr>
      </w:pPr>
      <w:del w:id="1745" w:author="USUARIO ITAU" w:date="2002-08-06T14:23:00Z">
        <w:r>
          <w:rPr>
            <w:rFonts w:cs="Arial" w:ascii="Arial" w:hAnsi="Arial"/>
            <w:sz w:val="24"/>
          </w:rPr>
          <w:delText>O desempenho da Duratex no trimestre foi novamente impactado pelas perdas em suas operações na Argentina. A Empresa obteve faturamento consolidado de R$ 228,5 milhões, apresentando queda de 2,9% em relação ao ano anterior. As exportações corresponderam a US$ 8,9 milhões. O resultado operacional totalizou R$ 31,6 milhões e correspondeu ao EBITDA de R$ 45,6 milhões, com redução de 2,6% em relação ao primeiro trimestre de 2001. O lucro líquido de R$ 12,1 milhões foi 37,2% inferior ao obtido no ano anterior e absorveu impacto de R$ 15,8 milhões das operações na Argentina. A geração operacional de caixa totalizou R$ 43,4 milhões.</w:delText>
        </w:r>
      </w:del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4"/>
          <w:del w:id="1748" w:author="USUARIO ITAU" w:date="2002-08-06T14:23:00Z"/>
        </w:rPr>
      </w:pPr>
      <w:del w:id="1747" w:author="USUARIO ITAU" w:date="2002-08-06T14:23:00Z">
        <w:r>
          <w:rPr>
            <w:rFonts w:cs="Arial" w:ascii="Arial" w:hAnsi="Arial"/>
            <w:sz w:val="24"/>
          </w:rPr>
        </w:r>
      </w:del>
    </w:p>
    <w:p>
      <w:pPr>
        <w:pStyle w:val="TextBody"/>
        <w:spacing w:lineRule="auto" w:line="360" w:before="0" w:after="240"/>
        <w:rPr>
          <w:rFonts w:ascii="Arial" w:hAnsi="Arial" w:cs="Arial"/>
          <w:del w:id="1750" w:author="USUARIO ITAU" w:date="2002-08-06T14:23:00Z"/>
        </w:rPr>
      </w:pPr>
      <w:del w:id="1749" w:author="USUARIO ITAU" w:date="2002-08-06T14:23:00Z">
        <w:r>
          <w:rPr>
            <w:rFonts w:cs="Arial" w:ascii="Arial" w:hAnsi="Arial"/>
          </w:rPr>
          <w:delText>O volume de vendas da Divisão Madeira foi 1,1% superior a igual período de 2001. Nesse trimestre, a Divisão já sentiu o impacto da maior oferta de produtos de aglomerado e MDF no mercado, com redução do preço médio nesses segmentos.</w:delText>
        </w:r>
      </w:del>
    </w:p>
    <w:p>
      <w:pPr>
        <w:pStyle w:val="TextBody"/>
        <w:spacing w:lineRule="auto" w:line="360" w:before="0" w:after="240"/>
        <w:rPr>
          <w:rFonts w:ascii="Arial" w:hAnsi="Arial" w:cs="Arial"/>
          <w:del w:id="1752" w:author="USUARIO ITAU" w:date="2002-08-06T14:23:00Z"/>
        </w:rPr>
      </w:pPr>
      <w:del w:id="1751" w:author="USUARIO ITAU" w:date="2002-08-06T14:23:00Z">
        <w:r>
          <w:rPr>
            <w:rFonts w:cs="Arial" w:ascii="Arial" w:hAnsi="Arial"/>
          </w:rPr>
        </w:r>
      </w:del>
    </w:p>
    <w:p>
      <w:pPr>
        <w:pStyle w:val="TextBody"/>
        <w:spacing w:lineRule="auto" w:line="360" w:before="0" w:after="240"/>
        <w:rPr>
          <w:rFonts w:ascii="Arial" w:hAnsi="Arial" w:cs="Arial"/>
          <w:del w:id="1754" w:author="USUARIO ITAU" w:date="2002-08-06T14:23:00Z"/>
        </w:rPr>
      </w:pPr>
      <w:del w:id="1753" w:author="USUARIO ITAU" w:date="2002-08-06T14:23:00Z">
        <w:r>
          <w:rPr>
            <w:rFonts w:cs="Arial" w:ascii="Arial" w:hAnsi="Arial"/>
          </w:rPr>
          <w:delText>A Divisão Deca apresentou volume de expedição 3,2% inferior ao obtido em igual período de 2001. Essa queda ocorreu no segmento de louças sanitárias em função da maior concorrência nas linhas econômicas e da redução das exportações para a Argentina. No segmento de metais sanitários, o volume e o preço médio mantiveram-se praticamente inalterados em relação ao ano anterior.</w:delText>
        </w:r>
      </w:del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240"/>
        <w:jc w:val="both"/>
        <w:rPr>
          <w:rFonts w:ascii="Arial" w:hAnsi="Arial" w:cs="Arial"/>
          <w:color w:val="000000"/>
          <w:sz w:val="24"/>
          <w:del w:id="1756" w:author="USUARIO ITAU" w:date="2002-08-06T14:23:00Z"/>
        </w:rPr>
      </w:pPr>
      <w:del w:id="1755" w:author="USUARIO ITAU" w:date="2002-08-06T14:23:00Z">
        <w:r>
          <w:rPr>
            <w:rFonts w:cs="Arial" w:ascii="Arial" w:hAnsi="Arial"/>
            <w:color w:val="000000"/>
            <w:sz w:val="24"/>
          </w:rPr>
        </w:r>
      </w:del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240"/>
        <w:jc w:val="both"/>
        <w:rPr>
          <w:del w:id="1764" w:author="USUARIO ITAU" w:date="2002-08-06T14:23:00Z"/>
        </w:rPr>
      </w:pPr>
      <w:del w:id="1757" w:author="USUARIO ITAU" w:date="2002-08-06T14:23:00Z">
        <w:r>
          <w:rPr>
            <w:rFonts w:cs="Arial" w:ascii="Arial" w:hAnsi="Arial"/>
            <w:sz w:val="24"/>
          </w:rPr>
          <w:delText>A Duratex investiu R$ 114,1 milhões, referentes ao Plano de Aplicação de Recursos - PAR, destacando-se: o início de montagem dos equipamentos da nova linha de HDF/MDF em Botucatu-SP, com início das atividades previsto para o final de 2002; construção das instalações da nova linha de revestimento de painéis em baixa pressão (BP) em Itapetininga-SP, com capacidade de produção de 600 mil/m</w:delText>
        </w:r>
      </w:del>
      <w:del w:id="1758" w:author="USUARIO ITAU" w:date="2002-08-06T14:23:00Z">
        <w:r>
          <w:rPr>
            <w:rFonts w:cs="Arial" w:ascii="Arial" w:hAnsi="Arial"/>
            <w:sz w:val="24"/>
            <w:vertAlign w:val="superscript"/>
          </w:rPr>
          <w:delText>2</w:delText>
        </w:r>
      </w:del>
      <w:del w:id="1759" w:author="USUARIO ITAU" w:date="2002-08-06T14:23:00Z">
        <w:r>
          <w:rPr>
            <w:rFonts w:cs="Arial" w:ascii="Arial" w:hAnsi="Arial"/>
            <w:sz w:val="24"/>
          </w:rPr>
          <w:delText xml:space="preserve"> mês; aquisição dos últimos equipamentos de usinagem para complementação da expansão da produção de metais sanitários para 1,2 milhões de peças / mês; entrada em operação da mini-fábrica de peças em  massa </w:delText>
        </w:r>
      </w:del>
      <w:del w:id="1760" w:author="USUARIO ITAU" w:date="2002-08-06T14:23:00Z">
        <w:r>
          <w:rPr>
            <w:rFonts w:cs="Arial" w:ascii="Arial" w:hAnsi="Arial"/>
            <w:i/>
            <w:sz w:val="24"/>
          </w:rPr>
          <w:delText>fire clay</w:delText>
        </w:r>
      </w:del>
      <w:del w:id="1761" w:author="USUARIO ITAU" w:date="2002-08-06T14:23:00Z">
        <w:r>
          <w:rPr>
            <w:rFonts w:cs="Arial" w:ascii="Arial" w:hAnsi="Arial"/>
            <w:sz w:val="24"/>
          </w:rPr>
          <w:delText xml:space="preserve"> que permite o desenvolvimento de produtos especiais, com </w:delText>
        </w:r>
      </w:del>
      <w:del w:id="1762" w:author="USUARIO ITAU" w:date="2002-08-06T14:23:00Z">
        <w:r>
          <w:rPr>
            <w:rFonts w:cs="Arial" w:ascii="Arial" w:hAnsi="Arial"/>
            <w:i/>
            <w:sz w:val="24"/>
          </w:rPr>
          <w:delText xml:space="preserve">design </w:delText>
        </w:r>
      </w:del>
      <w:del w:id="1763" w:author="USUARIO ITAU" w:date="2002-08-06T14:23:00Z">
        <w:r>
          <w:rPr>
            <w:rFonts w:cs="Arial" w:ascii="Arial" w:hAnsi="Arial"/>
            <w:sz w:val="24"/>
          </w:rPr>
          <w:delText>arrojado e sem deformações.</w:delText>
        </w:r>
      </w:del>
    </w:p>
    <w:p>
      <w:pPr>
        <w:pStyle w:val="Heading8"/>
        <w:spacing w:lineRule="auto" w:line="360" w:before="0" w:after="240"/>
        <w:jc w:val="both"/>
        <w:rPr>
          <w:rFonts w:ascii="Arial" w:hAnsi="Arial" w:cs="Arial"/>
          <w:sz w:val="24"/>
          <w:del w:id="1766" w:author="USUARIO ITAU" w:date="2002-08-07T17:27:00Z"/>
        </w:rPr>
      </w:pPr>
      <w:del w:id="1765" w:author="USUARIO ITAU" w:date="2002-08-07T17:27:00Z">
        <w:r>
          <w:rPr>
            <w:rFonts w:cs="Arial" w:ascii="Arial" w:hAnsi="Arial"/>
            <w:sz w:val="24"/>
          </w:rPr>
        </w:r>
      </w:del>
      <w:r>
        <w:br w:type="page"/>
      </w:r>
    </w:p>
    <w:p>
      <w:pPr>
        <w:pStyle w:val="Heading8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TAUTEC PHILCO </w:t>
      </w:r>
    </w:p>
    <w:p>
      <w:pPr>
        <w:pStyle w:val="Corpodetexto3"/>
        <w:spacing w:lineRule="auto" w:line="360"/>
        <w:ind w:right="-234" w:hanging="0"/>
        <w:rPr>
          <w:rFonts w:ascii="Arial" w:hAnsi="Arial" w:cs="Arial"/>
          <w:sz w:val="24"/>
          <w:ins w:id="1768" w:author="Mauro" w:date="2002-08-09T20:20:00Z"/>
        </w:rPr>
      </w:pPr>
      <w:ins w:id="1767" w:author="Mauro" w:date="2002-08-09T20:20:00Z">
        <w:r>
          <w:rPr>
            <w:rFonts w:cs="Arial" w:ascii="Arial" w:hAnsi="Arial"/>
            <w:sz w:val="24"/>
          </w:rPr>
          <w:t>A Itautec Philco apresentou, no período, receita bruta de vendas e serviços de R$ 730,8 milhões. O lucro líquido foi de R$ 16,5 milhões, enquanto, no ano anterior, a empresa apresentou prejuízo de R$ 6,2 milhões. A rentabilidade anualizada foi de 12% sobre o patrimônio líquido do final do semestre.</w:t>
        </w:r>
      </w:ins>
    </w:p>
    <w:p>
      <w:pPr>
        <w:pStyle w:val="Corpodetexto3"/>
        <w:spacing w:lineRule="auto" w:line="360"/>
        <w:ind w:right="-234" w:hanging="0"/>
        <w:rPr>
          <w:rFonts w:ascii="Arial" w:hAnsi="Arial" w:cs="Arial"/>
          <w:sz w:val="24"/>
          <w:ins w:id="1770" w:author="Mauro" w:date="2002-08-09T20:20:00Z"/>
        </w:rPr>
      </w:pPr>
      <w:ins w:id="1769" w:author="Mauro" w:date="2002-08-09T20:20:00Z">
        <w:r>
          <w:rPr>
            <w:rFonts w:cs="Arial" w:ascii="Arial" w:hAnsi="Arial"/>
            <w:sz w:val="24"/>
          </w:rPr>
          <w:t>A geração operacional de caixa foi de R$ 76,3 milhões, enquanto no ano anterior houve consumo de caixa de R$ 40,8 milhões. O EBITDA acumulado de 2002 foi de R$ 68,8 milhões, superior em 107% ao obtido no 1º semestre de 2001.</w:t>
        </w:r>
      </w:ins>
    </w:p>
    <w:p>
      <w:pPr>
        <w:pStyle w:val="Normal"/>
        <w:tabs>
          <w:tab w:val="clear" w:pos="708"/>
          <w:tab w:val="left" w:pos="720" w:leader="none"/>
          <w:tab w:val="left" w:pos="8647" w:leader="none"/>
        </w:tabs>
        <w:spacing w:lineRule="auto" w:line="360" w:before="0" w:after="240"/>
        <w:ind w:right="-234" w:hanging="0"/>
        <w:jc w:val="both"/>
        <w:rPr>
          <w:ins w:id="1772" w:author="Mauro" w:date="2002-08-09T20:20:00Z"/>
        </w:rPr>
      </w:pPr>
      <w:ins w:id="1771" w:author="Mauro" w:date="2002-08-09T20:20:00Z">
        <w:r>
          <w:rPr>
            <w:rFonts w:cs="Arial" w:ascii="Arial" w:hAnsi="Arial"/>
            <w:sz w:val="24"/>
          </w:rPr>
          <w:t>O PAR - Plano de Aplicação de Recursos da empresa acumulou no período total de R$ 90,0 milhões, sendo R$ 43,3 milhões em locações de equipamentos para clientes, predominantemente da área governamental, R$ 23,9 milhões em desenvolvimento de tecnologia, R$ 7,8 milhões em imobilizado para automação industrial e modernização das plantas industriais e R$ 15,0 milhões em promoção e propaganda.</w:t>
        </w:r>
      </w:ins>
    </w:p>
    <w:p>
      <w:pPr>
        <w:pStyle w:val="Corpodetexto3"/>
        <w:tabs>
          <w:tab w:val="clear" w:pos="708"/>
          <w:tab w:val="left" w:pos="720" w:leader="none"/>
        </w:tabs>
        <w:spacing w:lineRule="auto" w:line="360"/>
        <w:ind w:right="-234" w:hanging="0"/>
        <w:rPr>
          <w:ins w:id="1776" w:author="Mauro" w:date="2002-08-09T20:20:00Z"/>
        </w:rPr>
      </w:pPr>
      <w:ins w:id="1773" w:author="Mauro" w:date="2002-08-09T20:20:00Z">
        <w:r>
          <w:rPr>
            <w:rFonts w:cs="Arial" w:ascii="Arial" w:hAnsi="Arial"/>
            <w:sz w:val="24"/>
          </w:rPr>
          <w:t xml:space="preserve">Na Itautec, o segmento de micros continua sendo profundamente afetado pelo mercado </w:t>
        </w:r>
      </w:ins>
      <w:ins w:id="1774" w:author="Mauro" w:date="2002-08-09T20:20:00Z">
        <w:r>
          <w:rPr>
            <w:rFonts w:cs="Arial" w:ascii="Arial" w:hAnsi="Arial"/>
            <w:i/>
            <w:sz w:val="24"/>
          </w:rPr>
          <w:t xml:space="preserve">gray </w:t>
        </w:r>
      </w:ins>
      <w:ins w:id="1775" w:author="Mauro" w:date="2002-08-09T20:20:00Z">
        <w:r>
          <w:rPr>
            <w:rFonts w:cs="Arial" w:ascii="Arial" w:hAnsi="Arial"/>
            <w:sz w:val="24"/>
          </w:rPr>
          <w:t>que opera na informalidade, tanto na aquisição de insumos, como na venda do produto final. Preocupadas com o assunto, a Itautec e mais nove outras empresas do setor tiveram reunião com o Presidente da República, visando obter algum tipo de ação para evitar a continuidade dessa prática desleal.</w:t>
        </w:r>
      </w:ins>
    </w:p>
    <w:p>
      <w:pPr>
        <w:pStyle w:val="Corpodetexto3"/>
        <w:spacing w:lineRule="auto" w:line="360"/>
        <w:ind w:right="-234" w:hanging="0"/>
        <w:rPr>
          <w:rFonts w:ascii="Arial" w:hAnsi="Arial" w:cs="Arial"/>
          <w:sz w:val="24"/>
          <w:ins w:id="1778" w:author="Mauro" w:date="2002-08-09T20:20:00Z"/>
        </w:rPr>
      </w:pPr>
      <w:ins w:id="1777" w:author="Mauro" w:date="2002-08-09T20:20:00Z">
        <w:r>
          <w:rPr>
            <w:rFonts w:cs="Arial" w:ascii="Arial" w:hAnsi="Arial"/>
            <w:sz w:val="24"/>
          </w:rPr>
          <w:t xml:space="preserve">O segmento de automação bancária registrou crescimento de 61% no volume de produção de terminais de auto-atendimento, em relação ao 1º semestre de 2001. </w:t>
        </w:r>
      </w:ins>
    </w:p>
    <w:p>
      <w:pPr>
        <w:pStyle w:val="Corpodetexto3"/>
        <w:spacing w:lineRule="auto" w:line="360"/>
        <w:ind w:right="-234" w:hanging="0"/>
        <w:rPr>
          <w:ins w:id="1782" w:author="Mauro" w:date="2002-08-09T20:20:00Z"/>
        </w:rPr>
      </w:pPr>
      <w:ins w:id="1779" w:author="Mauro" w:date="2002-08-09T20:20:00Z">
        <w:r>
          <w:rPr>
            <w:rFonts w:cs="Arial" w:ascii="Arial" w:hAnsi="Arial"/>
            <w:sz w:val="24"/>
          </w:rPr>
          <w:t xml:space="preserve">Na área de comercialização de </w:t>
        </w:r>
      </w:ins>
      <w:ins w:id="1780" w:author="Mauro" w:date="2002-08-09T20:20:00Z">
        <w:r>
          <w:rPr>
            <w:rFonts w:cs="Arial" w:ascii="Arial" w:hAnsi="Arial"/>
            <w:i/>
            <w:sz w:val="24"/>
          </w:rPr>
          <w:t>softwares</w:t>
        </w:r>
      </w:ins>
      <w:ins w:id="1781" w:author="Mauro" w:date="2002-08-09T20:20:00Z">
        <w:r>
          <w:rPr>
            <w:rFonts w:cs="Arial" w:ascii="Arial" w:hAnsi="Arial"/>
            <w:sz w:val="24"/>
          </w:rPr>
          <w:t>, destaca-se a instalação do IHC, reconhecido pela Microsoft como a melhor solução de Intranet, em 500 agências de um grande banco internacional.</w:t>
        </w:r>
      </w:ins>
    </w:p>
    <w:p>
      <w:pPr>
        <w:pStyle w:val="Corpodetexto3"/>
        <w:spacing w:lineRule="auto" w:line="360"/>
        <w:ind w:right="-234" w:hanging="0"/>
        <w:rPr>
          <w:rFonts w:ascii="Arial" w:hAnsi="Arial" w:cs="Arial"/>
          <w:sz w:val="24"/>
          <w:ins w:id="1784" w:author="Mauro" w:date="2002-08-09T20:20:00Z"/>
        </w:rPr>
      </w:pPr>
      <w:ins w:id="1783" w:author="Mauro" w:date="2002-08-09T20:20:00Z">
        <w:r>
          <w:rPr>
            <w:rFonts w:cs="Arial" w:ascii="Arial" w:hAnsi="Arial"/>
            <w:sz w:val="24"/>
          </w:rPr>
          <w:t xml:space="preserve">No segmento de automação comercial destaca-se a venda do SIAC para uma importante rede de varejo internacional em Portugal. </w:t>
        </w:r>
      </w:ins>
    </w:p>
    <w:p>
      <w:pPr>
        <w:pStyle w:val="Normal"/>
        <w:tabs>
          <w:tab w:val="clear" w:pos="708"/>
          <w:tab w:val="left" w:pos="720" w:leader="none"/>
          <w:tab w:val="left" w:pos="8647" w:leader="none"/>
        </w:tabs>
        <w:spacing w:lineRule="auto" w:line="360" w:before="0" w:after="240"/>
        <w:ind w:right="-234" w:hanging="0"/>
        <w:jc w:val="both"/>
        <w:rPr>
          <w:ins w:id="1790" w:author="Mauro" w:date="2002-08-09T20:20:00Z"/>
        </w:rPr>
      </w:pPr>
      <w:ins w:id="1785" w:author="Mauro" w:date="2002-08-09T20:20:00Z">
        <w:r>
          <w:rPr>
            <w:rFonts w:cs="Arial" w:ascii="Arial" w:hAnsi="Arial"/>
            <w:sz w:val="24"/>
          </w:rPr>
          <w:t xml:space="preserve">Na área de Internet da Itautec.com Serviços foram desenvolvidos projetos de </w:t>
        </w:r>
      </w:ins>
      <w:ins w:id="1786" w:author="Mauro" w:date="2002-08-09T20:20:00Z">
        <w:r>
          <w:rPr>
            <w:rFonts w:cs="Arial" w:ascii="Arial" w:hAnsi="Arial"/>
            <w:i/>
            <w:sz w:val="24"/>
          </w:rPr>
          <w:t>e-business</w:t>
        </w:r>
      </w:ins>
      <w:ins w:id="1787" w:author="Mauro" w:date="2002-08-09T20:20:00Z">
        <w:r>
          <w:rPr>
            <w:rFonts w:cs="Arial" w:ascii="Arial" w:hAnsi="Arial"/>
            <w:sz w:val="24"/>
          </w:rPr>
          <w:t xml:space="preserve"> para empresas das áreas farmacêutica, transportes e varejo, com destaque para a implantação de sistema </w:t>
        </w:r>
      </w:ins>
      <w:ins w:id="1788" w:author="Mauro" w:date="2002-08-09T20:20:00Z">
        <w:r>
          <w:rPr>
            <w:rFonts w:cs="Arial" w:ascii="Arial" w:hAnsi="Arial"/>
            <w:i/>
            <w:sz w:val="24"/>
          </w:rPr>
          <w:t xml:space="preserve">Delivery Internet </w:t>
        </w:r>
      </w:ins>
      <w:ins w:id="1789" w:author="Mauro" w:date="2002-08-09T20:20:00Z">
        <w:r>
          <w:rPr>
            <w:rFonts w:cs="Arial" w:ascii="Arial" w:hAnsi="Arial"/>
            <w:sz w:val="24"/>
          </w:rPr>
          <w:t>em um grande supermercado de Portugal.</w:t>
        </w:r>
      </w:ins>
    </w:p>
    <w:p>
      <w:pPr>
        <w:pStyle w:val="TextBody"/>
        <w:spacing w:lineRule="auto" w:line="360" w:before="0" w:after="240"/>
        <w:ind w:right="-234" w:hanging="0"/>
        <w:rPr>
          <w:ins w:id="1798" w:author="Mauro" w:date="2002-08-09T20:20:00Z"/>
        </w:rPr>
      </w:pPr>
      <w:ins w:id="1791" w:author="Mauro" w:date="2002-08-09T20:20:00Z">
        <w:r>
          <w:rPr>
            <w:rFonts w:cs="Arial" w:ascii="Arial" w:hAnsi="Arial"/>
          </w:rPr>
          <w:t xml:space="preserve">A Philco apresentou resultado positivo, no semestre, em função de aumento de volume e melhoria do </w:t>
        </w:r>
      </w:ins>
      <w:ins w:id="1792" w:author="Mauro" w:date="2002-08-09T20:20:00Z">
        <w:r>
          <w:rPr>
            <w:rFonts w:cs="Arial" w:ascii="Arial" w:hAnsi="Arial"/>
            <w:i/>
          </w:rPr>
          <w:t>mix</w:t>
        </w:r>
      </w:ins>
      <w:ins w:id="1793" w:author="Mauro" w:date="2002-08-09T20:20:00Z">
        <w:r>
          <w:rPr>
            <w:rFonts w:cs="Arial" w:ascii="Arial" w:hAnsi="Arial"/>
          </w:rPr>
          <w:t xml:space="preserve">, com maior participação nas vendas de TVs High-End e do DVD. Em maio, foi lançado um novo modelo de 32” – HDTV - </w:t>
        </w:r>
      </w:ins>
      <w:ins w:id="1794" w:author="Mauro" w:date="2002-08-09T20:20:00Z">
        <w:r>
          <w:rPr>
            <w:rFonts w:cs="Arial" w:ascii="Arial" w:hAnsi="Arial"/>
            <w:i/>
          </w:rPr>
          <w:t>Digital Ready</w:t>
        </w:r>
      </w:ins>
      <w:ins w:id="1795" w:author="Mauro" w:date="2002-08-09T20:20:00Z">
        <w:r>
          <w:rPr>
            <w:rFonts w:cs="Arial" w:ascii="Arial" w:hAnsi="Arial"/>
          </w:rPr>
          <w:t xml:space="preserve">, com tela totalmente plana, </w:t>
        </w:r>
      </w:ins>
      <w:ins w:id="1796" w:author="Mauro" w:date="2002-08-09T20:20:00Z">
        <w:r>
          <w:rPr>
            <w:rFonts w:cs="Arial" w:ascii="Arial" w:hAnsi="Arial"/>
            <w:i/>
          </w:rPr>
          <w:t>progressive scan</w:t>
        </w:r>
      </w:ins>
      <w:ins w:id="1797" w:author="Mauro" w:date="2002-08-09T20:20:00Z">
        <w:r>
          <w:rPr>
            <w:rFonts w:cs="Arial" w:ascii="Arial" w:hAnsi="Arial"/>
          </w:rPr>
          <w:t xml:space="preserve">, entrada de vídeo em alta resolução e possibilidade de conexões simultâneas de até 8 equipamentos, inclusive de computador. Este lançamento confirma, mais uma vez, o pioneirismo da Philco, no lançamento de produtos inovadores, antecipando ao consumidor brasileiro a “Era Digital”. </w:t>
        </w:r>
      </w:ins>
    </w:p>
    <w:p>
      <w:pPr>
        <w:pStyle w:val="Normal"/>
        <w:spacing w:lineRule="auto" w:line="360" w:before="0" w:after="240"/>
        <w:jc w:val="both"/>
        <w:rPr>
          <w:sz w:val="24"/>
          <w:ins w:id="1802" w:author="Mauro" w:date="2002-08-09T20:20:00Z"/>
        </w:rPr>
      </w:pPr>
      <w:ins w:id="1799" w:author="Mauro" w:date="2002-08-09T20:20:00Z">
        <w:r>
          <w:rPr>
            <w:rFonts w:cs="Arial" w:ascii="Arial" w:hAnsi="Arial"/>
            <w:sz w:val="24"/>
          </w:rPr>
          <w:t>Na Itaucom, os preços de semicondutores no mercado internacional apresentaram recuperação no 1</w:t>
        </w:r>
      </w:ins>
      <w:ins w:id="1800" w:author="Mauro" w:date="2002-08-09T20:20:00Z">
        <w:r>
          <w:rPr>
            <w:rFonts w:cs="Arial" w:ascii="Arial" w:hAnsi="Arial"/>
            <w:sz w:val="24"/>
            <w:vertAlign w:val="superscript"/>
          </w:rPr>
          <w:t>º</w:t>
        </w:r>
      </w:ins>
      <w:ins w:id="1801" w:author="Mauro" w:date="2002-08-09T20:20:00Z">
        <w:r>
          <w:rPr>
            <w:rFonts w:cs="Arial" w:ascii="Arial" w:hAnsi="Arial"/>
            <w:sz w:val="24"/>
          </w:rPr>
          <w:t xml:space="preserve"> trimestre, mas encerraram o semestre no mesmo nível do final do ano passado. O segmento de placas de circuito impresso registrou redução de faturamento, em função da diminuição do mercado automotivo e da paralização total dos investimentos das empresas do setor de telecomunicações. As exportações de placas representaram 39% do total da receita da Adiboard no período.</w:t>
        </w:r>
      </w:ins>
    </w:p>
    <w:p>
      <w:pPr>
        <w:pStyle w:val="Corpodetexto3"/>
        <w:spacing w:lineRule="auto" w:line="360"/>
        <w:ind w:right="-234" w:hanging="0"/>
        <w:rPr>
          <w:rFonts w:ascii="Arial" w:hAnsi="Arial" w:cs="Arial"/>
          <w:sz w:val="24"/>
          <w:ins w:id="1804" w:author="Mauro" w:date="2002-08-09T20:10:00Z"/>
        </w:rPr>
      </w:pPr>
      <w:ins w:id="1803" w:author="Mauro" w:date="2002-08-09T20:10:00Z">
        <w:r>
          <w:rPr>
            <w:rFonts w:cs="Arial" w:ascii="Arial" w:hAnsi="Arial"/>
            <w:sz w:val="24"/>
          </w:rPr>
        </w:r>
      </w:ins>
    </w:p>
    <w:p>
      <w:pPr>
        <w:pStyle w:val="Corpodetexto3"/>
        <w:spacing w:lineRule="auto" w:line="360"/>
        <w:ind w:right="-234" w:hanging="0"/>
        <w:rPr>
          <w:rFonts w:ascii="Arial" w:hAnsi="Arial" w:cs="Arial"/>
          <w:i/>
          <w:i/>
          <w:sz w:val="24"/>
          <w:del w:id="1806" w:author="Mauro" w:date="2002-08-09T20:09:00Z"/>
        </w:rPr>
      </w:pPr>
      <w:del w:id="1805" w:author="Mauro" w:date="2002-08-09T20:09:00Z">
        <w:r>
          <w:rPr>
            <w:rFonts w:cs="Arial" w:ascii="Arial" w:hAnsi="Arial"/>
            <w:i/>
            <w:sz w:val="24"/>
          </w:rPr>
          <w:delText xml:space="preserve">(Obs.: o texto ainda não foi aprovado pelo Dr. Paulo Setubal) </w:delText>
        </w:r>
      </w:del>
    </w:p>
    <w:p>
      <w:pPr>
        <w:pStyle w:val="Corpodetexto3"/>
        <w:spacing w:lineRule="auto" w:line="360"/>
        <w:ind w:right="-234" w:hanging="0"/>
        <w:rPr>
          <w:del w:id="1816" w:author="Mauro" w:date="2002-08-09T20:10:00Z"/>
        </w:rPr>
      </w:pPr>
      <w:ins w:id="1807" w:author="USUARIO ITAU" w:date="2002-08-07T16:43:00Z">
        <w:del w:id="1808" w:author="Mauro" w:date="2002-08-09T20:10:00Z">
          <w:r>
            <w:rPr>
              <w:rFonts w:cs="Arial" w:ascii="Arial" w:hAnsi="Arial"/>
              <w:sz w:val="24"/>
            </w:rPr>
            <w:delText>A Itautec Philco apresentou</w:delText>
          </w:r>
        </w:del>
      </w:ins>
      <w:ins w:id="1809" w:author="Ibere" w:date="2002-08-08T06:56:00Z">
        <w:del w:id="1810" w:author="Mauro" w:date="2002-08-09T20:10:00Z">
          <w:r>
            <w:rPr>
              <w:rFonts w:cs="Arial" w:ascii="Arial" w:hAnsi="Arial"/>
              <w:sz w:val="24"/>
            </w:rPr>
            <w:delText>,</w:delText>
          </w:r>
        </w:del>
      </w:ins>
      <w:ins w:id="1811" w:author="USUARIO ITAU" w:date="2002-08-07T16:43:00Z">
        <w:del w:id="1812" w:author="Mauro" w:date="2002-08-09T20:10:00Z">
          <w:r>
            <w:rPr>
              <w:rFonts w:cs="Arial" w:ascii="Arial" w:hAnsi="Arial"/>
              <w:sz w:val="24"/>
            </w:rPr>
            <w:delText xml:space="preserve"> no período</w:delText>
          </w:r>
        </w:del>
      </w:ins>
      <w:ins w:id="1813" w:author="Ibere" w:date="2002-08-08T06:56:00Z">
        <w:del w:id="1814" w:author="Mauro" w:date="2002-08-09T20:10:00Z">
          <w:r>
            <w:rPr>
              <w:rFonts w:cs="Arial" w:ascii="Arial" w:hAnsi="Arial"/>
              <w:sz w:val="24"/>
            </w:rPr>
            <w:delText>,</w:delText>
          </w:r>
        </w:del>
      </w:ins>
      <w:del w:id="1815" w:author="Mauro" w:date="2002-08-09T20:10:00Z">
        <w:r>
          <w:rPr>
            <w:rFonts w:cs="Arial" w:ascii="Arial" w:hAnsi="Arial"/>
            <w:sz w:val="24"/>
          </w:rPr>
          <w:delText xml:space="preserve"> receita bruta de vendas e serviços de R$ 730,8 milhões, superior em 14% à obtida no primeiro semestre de 2001. O lucro líquido foi de R$ 16,5 milhões, enquanto, no ano anterior, a empresa apresentou prejuízo de R$ 6,2 milhões. A rentabilidade anualizada foi de 12% sobre o patrimônio líquido do final do semestre.</w:delText>
        </w:r>
      </w:del>
    </w:p>
    <w:p>
      <w:pPr>
        <w:pStyle w:val="Corpodetexto3"/>
        <w:spacing w:lineRule="auto" w:line="360"/>
        <w:ind w:right="-234" w:hanging="0"/>
        <w:rPr>
          <w:rFonts w:ascii="Arial" w:hAnsi="Arial" w:cs="Arial"/>
          <w:sz w:val="24"/>
          <w:del w:id="1818" w:author="Mauro" w:date="2002-08-09T20:10:00Z"/>
        </w:rPr>
      </w:pPr>
      <w:del w:id="1817" w:author="Mauro" w:date="2002-08-09T20:10:00Z">
        <w:r>
          <w:rPr>
            <w:rFonts w:cs="Arial" w:ascii="Arial" w:hAnsi="Arial"/>
            <w:sz w:val="24"/>
          </w:rPr>
          <w:delText>A geração operacional de caixa foi de R$ 76,3 milhões, devido, basicamente, à redução de estoques e clientes, enquanto no ano anterior houve consumo de caixa de R$ 40,8 milhões. O EBITDA acumulado de 2002 foi de R$ 68,8 milhões, superior em 107% ao obtido no 1º semestre de 2001.</w:delText>
        </w:r>
      </w:del>
    </w:p>
    <w:p>
      <w:pPr>
        <w:pStyle w:val="Corpodetexto3"/>
        <w:spacing w:lineRule="auto" w:line="360"/>
        <w:ind w:right="-234" w:hanging="0"/>
        <w:rPr>
          <w:del w:id="1824" w:author="Mauro" w:date="2002-08-09T20:10:00Z"/>
        </w:rPr>
      </w:pPr>
      <w:ins w:id="1819" w:author="USUARIO ITAU" w:date="2002-08-07T16:43:00Z">
        <w:del w:id="1820" w:author="Mauro" w:date="2002-08-09T20:10:00Z">
          <w:r>
            <w:rPr>
              <w:rFonts w:cs="Arial" w:ascii="Arial" w:hAnsi="Arial"/>
              <w:sz w:val="24"/>
            </w:rPr>
            <w:delText>A receita bruta da Itautec atingiu R$ 380,9 milhões em 2002, com crescimento de 18% em relação ao 1</w:delText>
          </w:r>
        </w:del>
      </w:ins>
      <w:ins w:id="1821" w:author="USUARIO ITAU" w:date="2002-08-07T16:43:00Z">
        <w:del w:id="1822" w:author="Mauro" w:date="2002-08-09T20:10:00Z">
          <w:r>
            <w:rPr>
              <w:rFonts w:cs="Arial" w:ascii="Arial" w:hAnsi="Arial"/>
              <w:sz w:val="24"/>
              <w:vertAlign w:val="superscript"/>
            </w:rPr>
            <w:delText>o</w:delText>
          </w:r>
        </w:del>
      </w:ins>
      <w:del w:id="1823" w:author="Mauro" w:date="2002-08-09T20:10:00Z">
        <w:r>
          <w:rPr>
            <w:rFonts w:cs="Arial" w:ascii="Arial" w:hAnsi="Arial"/>
            <w:sz w:val="24"/>
          </w:rPr>
          <w:delText xml:space="preserve"> semestre de 2001.</w:delText>
        </w:r>
      </w:del>
    </w:p>
    <w:p>
      <w:pPr>
        <w:pStyle w:val="Corpodetexto3"/>
        <w:widowControl/>
        <w:bidi w:val="0"/>
        <w:spacing w:lineRule="auto" w:line="360" w:before="0" w:after="240"/>
        <w:ind w:right="-234" w:hanging="0"/>
        <w:jc w:val="both"/>
        <w:rPr>
          <w:del w:id="1826" w:author="Mauro" w:date="2002-08-09T20:10:00Z"/>
        </w:rPr>
      </w:pPr>
      <w:del w:id="1825" w:author="Mauro" w:date="2002-08-09T20:10:00Z">
        <w:r>
          <w:rPr>
            <w:rFonts w:cs="Arial" w:ascii="Arial" w:hAnsi="Arial"/>
            <w:sz w:val="24"/>
          </w:rPr>
          <w:delText>O PAR - Plano de Aplicação de Recursos da empresa acumulou no período total de R$ 90,0 milhões, sendo R$ 43,3 milhões em locações de equipamentos para clientes, predominantemente da área governamental, R$ 23,9 milhões em desenvolvimento de tecnologia, R$ 7,8 milhões em imobilizado para automação industrial e modernização das plantas industriais e para evolução do parque interno de equipamentos de TI e R$ 15,0 milhões em promoção e propaganda.</w:delText>
        </w:r>
      </w:del>
    </w:p>
    <w:p>
      <w:pPr>
        <w:pStyle w:val="Corpodetexto3"/>
        <w:widowControl/>
        <w:bidi w:val="0"/>
        <w:spacing w:lineRule="auto" w:line="360" w:before="0" w:after="240"/>
        <w:ind w:right="-234" w:hanging="0"/>
        <w:jc w:val="both"/>
        <w:rPr>
          <w:del w:id="1832" w:author="Mauro" w:date="2002-08-09T20:10:00Z"/>
        </w:rPr>
      </w:pPr>
      <w:ins w:id="1827" w:author="USUARIO ITAU" w:date="2002-08-07T16:43:00Z">
        <w:del w:id="1828" w:author="Mauro" w:date="2002-08-09T20:10:00Z">
          <w:r>
            <w:rPr>
              <w:rFonts w:cs="Arial" w:ascii="Arial" w:hAnsi="Arial"/>
              <w:sz w:val="24"/>
            </w:rPr>
            <w:delText xml:space="preserve">O segmento de micros continua sendo profundamente afetado pelo mercado </w:delText>
          </w:r>
        </w:del>
      </w:ins>
      <w:ins w:id="1829" w:author="USUARIO ITAU" w:date="2002-08-07T16:43:00Z">
        <w:del w:id="1830" w:author="Mauro" w:date="2002-08-09T20:10:00Z">
          <w:r>
            <w:rPr>
              <w:rFonts w:cs="Arial" w:ascii="Arial" w:hAnsi="Arial"/>
              <w:i/>
              <w:sz w:val="24"/>
            </w:rPr>
            <w:delText xml:space="preserve">gray </w:delText>
          </w:r>
        </w:del>
      </w:ins>
      <w:del w:id="1831" w:author="Mauro" w:date="2002-08-09T20:10:00Z">
        <w:r>
          <w:rPr>
            <w:rFonts w:cs="Arial" w:ascii="Arial" w:hAnsi="Arial"/>
            <w:sz w:val="24"/>
          </w:rPr>
          <w:delText>que opera na informalidade, tanto na aquisição de insumos, como na venda do produto final. Preocupadas com o assunto, a Itautec e mais nove outras empresas do setor tiveram reunião com o Presidente da República, visando obter algum tipo de ação para evitar a continuidade dessa prática desleal.</w:delText>
        </w:r>
      </w:del>
    </w:p>
    <w:p>
      <w:pPr>
        <w:pStyle w:val="Corpodetexto3"/>
        <w:widowControl/>
        <w:bidi w:val="0"/>
        <w:spacing w:lineRule="auto" w:line="360" w:before="0" w:after="240"/>
        <w:ind w:right="-234" w:hanging="0"/>
        <w:jc w:val="both"/>
        <w:rPr>
          <w:rFonts w:ascii="Arial" w:hAnsi="Arial" w:cs="Arial"/>
          <w:sz w:val="24"/>
          <w:del w:id="1834" w:author="Mauro" w:date="2002-08-09T20:10:00Z"/>
        </w:rPr>
      </w:pPr>
      <w:del w:id="1833" w:author="Mauro" w:date="2002-08-09T20:10:00Z">
        <w:r>
          <w:rPr>
            <w:rFonts w:cs="Arial" w:ascii="Arial" w:hAnsi="Arial"/>
            <w:sz w:val="24"/>
          </w:rPr>
          <w:delText>O segmento de automação bancária registrou crescimento de 61% no volume de produção de terminais de auto-atendimento, em relação ao 1º semestre de 2001, tendo sido registrado recorde histórico no mês de abril, quando foram produzidos 1.355 equipamentos.</w:delText>
        </w:r>
      </w:del>
    </w:p>
    <w:p>
      <w:pPr>
        <w:pStyle w:val="Corpodetexto3"/>
        <w:widowControl/>
        <w:bidi w:val="0"/>
        <w:spacing w:lineRule="auto" w:line="360" w:before="0" w:after="240"/>
        <w:ind w:right="-234" w:hanging="0"/>
        <w:jc w:val="both"/>
        <w:rPr>
          <w:del w:id="1840" w:author="Mauro" w:date="2002-08-09T20:10:00Z"/>
        </w:rPr>
      </w:pPr>
      <w:ins w:id="1835" w:author="USUARIO ITAU" w:date="2002-08-07T16:43:00Z">
        <w:del w:id="1836" w:author="Mauro" w:date="2002-08-09T20:10:00Z">
          <w:r>
            <w:rPr>
              <w:rFonts w:cs="Arial" w:ascii="Arial" w:hAnsi="Arial"/>
              <w:sz w:val="24"/>
            </w:rPr>
            <w:delText xml:space="preserve">Na área de comercialização de </w:delText>
          </w:r>
        </w:del>
      </w:ins>
      <w:ins w:id="1837" w:author="USUARIO ITAU" w:date="2002-08-07T16:43:00Z">
        <w:del w:id="1838" w:author="Mauro" w:date="2002-08-09T20:10:00Z">
          <w:r>
            <w:rPr>
              <w:rFonts w:cs="Arial" w:ascii="Arial" w:hAnsi="Arial"/>
              <w:i/>
              <w:sz w:val="24"/>
            </w:rPr>
            <w:delText>softwares</w:delText>
          </w:r>
        </w:del>
      </w:ins>
      <w:del w:id="1839" w:author="Mauro" w:date="2002-08-09T20:10:00Z">
        <w:r>
          <w:rPr>
            <w:rFonts w:cs="Arial" w:ascii="Arial" w:hAnsi="Arial"/>
            <w:sz w:val="24"/>
          </w:rPr>
          <w:delText>, destaca-se a instalação do IHC, reconhecido pela Microsoft como a melhor solução de Intranet, em 500 agências de um grande banco internacional.</w:delText>
        </w:r>
      </w:del>
    </w:p>
    <w:p>
      <w:pPr>
        <w:pStyle w:val="Corpodetexto3"/>
        <w:widowControl/>
        <w:bidi w:val="0"/>
        <w:spacing w:lineRule="auto" w:line="360" w:before="0" w:after="240"/>
        <w:ind w:right="-234" w:hanging="0"/>
        <w:jc w:val="both"/>
        <w:rPr>
          <w:rFonts w:ascii="Arial" w:hAnsi="Arial" w:cs="Arial"/>
          <w:sz w:val="24"/>
          <w:del w:id="1842" w:author="Mauro" w:date="2002-08-09T20:10:00Z"/>
        </w:rPr>
      </w:pPr>
      <w:del w:id="1841" w:author="Mauro" w:date="2002-08-09T20:10:00Z">
        <w:r>
          <w:rPr>
            <w:rFonts w:cs="Arial" w:ascii="Arial" w:hAnsi="Arial"/>
            <w:sz w:val="24"/>
          </w:rPr>
          <w:delText xml:space="preserve">No segmento de automação comercial destaca-se a venda do SIAC para uma importante rede de varejo internacional em Portugal. </w:delText>
        </w:r>
      </w:del>
    </w:p>
    <w:p>
      <w:pPr>
        <w:pStyle w:val="Corpodetexto3"/>
        <w:widowControl/>
        <w:bidi w:val="0"/>
        <w:spacing w:lineRule="auto" w:line="360" w:before="0" w:after="240"/>
        <w:ind w:right="-234" w:hanging="0"/>
        <w:jc w:val="both"/>
        <w:rPr>
          <w:del w:id="1866" w:author="Mauro" w:date="2002-08-09T20:10:00Z"/>
        </w:rPr>
      </w:pPr>
      <w:ins w:id="1843" w:author="USUARIO ITAU" w:date="2002-08-07T16:43:00Z">
        <w:del w:id="1844" w:author="Mauro" w:date="2002-08-09T20:10:00Z">
          <w:r>
            <w:rPr>
              <w:rFonts w:cs="Arial" w:ascii="Arial" w:hAnsi="Arial"/>
              <w:sz w:val="24"/>
            </w:rPr>
            <w:delText>A receita bruta da Itautec.com Serviços</w:delText>
          </w:r>
        </w:del>
      </w:ins>
      <w:ins w:id="1845" w:author="USUARIO ITAU" w:date="2002-08-07T16:46:00Z">
        <w:del w:id="1846" w:author="Mauro" w:date="2002-08-09T20:10:00Z">
          <w:r>
            <w:rPr>
              <w:rFonts w:cs="Arial" w:ascii="Arial" w:hAnsi="Arial"/>
              <w:sz w:val="24"/>
            </w:rPr>
            <w:delText xml:space="preserve"> no semestre </w:delText>
          </w:r>
        </w:del>
      </w:ins>
      <w:ins w:id="1847" w:author="USUARIO ITAU" w:date="2002-08-07T16:43:00Z">
        <w:del w:id="1848" w:author="Mauro" w:date="2002-08-09T20:10:00Z">
          <w:r>
            <w:rPr>
              <w:rFonts w:cs="Arial" w:ascii="Arial" w:hAnsi="Arial"/>
              <w:sz w:val="24"/>
            </w:rPr>
            <w:delText xml:space="preserve">foi de R$ 94,8 milhões, 5% superior </w:delText>
          </w:r>
        </w:del>
      </w:ins>
      <w:ins w:id="1849" w:author="USUARIO ITAU" w:date="2002-08-07T16:43:00Z">
        <w:del w:id="1850" w:author="Ibere" w:date="2002-08-08T06:59:00Z">
          <w:r>
            <w:rPr>
              <w:rFonts w:cs="Arial" w:ascii="Arial" w:hAnsi="Arial"/>
              <w:sz w:val="24"/>
            </w:rPr>
            <w:delText xml:space="preserve">a </w:delText>
          </w:r>
        </w:del>
      </w:ins>
      <w:ins w:id="1851" w:author="Ibere" w:date="2002-08-08T06:59:00Z">
        <w:del w:id="1852" w:author="Mauro" w:date="2002-08-09T20:10:00Z">
          <w:r>
            <w:rPr>
              <w:rFonts w:cs="Arial" w:ascii="Arial" w:hAnsi="Arial"/>
              <w:sz w:val="24"/>
            </w:rPr>
            <w:delText xml:space="preserve">à </w:delText>
          </w:r>
        </w:del>
      </w:ins>
      <w:ins w:id="1853" w:author="USUARIO ITAU" w:date="2002-08-07T16:43:00Z">
        <w:del w:id="1854" w:author="Mauro" w:date="2002-08-09T20:10:00Z">
          <w:r>
            <w:rPr>
              <w:rFonts w:cs="Arial" w:ascii="Arial" w:hAnsi="Arial"/>
              <w:sz w:val="24"/>
            </w:rPr>
            <w:delText xml:space="preserve">de igual período de 2001. Nos negócios de Internet foram desenvolvidos projetos de </w:delText>
          </w:r>
        </w:del>
      </w:ins>
      <w:ins w:id="1855" w:author="USUARIO ITAU" w:date="2002-08-07T16:43:00Z">
        <w:del w:id="1856" w:author="Mauro" w:date="2002-08-09T20:10:00Z">
          <w:r>
            <w:rPr>
              <w:rFonts w:cs="Arial" w:ascii="Arial" w:hAnsi="Arial"/>
              <w:i/>
              <w:sz w:val="24"/>
            </w:rPr>
            <w:delText>e-business</w:delText>
          </w:r>
        </w:del>
      </w:ins>
      <w:ins w:id="1857" w:author="USUARIO ITAU" w:date="2002-08-07T16:43:00Z">
        <w:del w:id="1858" w:author="Mauro" w:date="2002-08-09T20:10:00Z">
          <w:r>
            <w:rPr>
              <w:rFonts w:cs="Arial" w:ascii="Arial" w:hAnsi="Arial"/>
              <w:sz w:val="24"/>
            </w:rPr>
            <w:delText xml:space="preserve"> para empresas das áreas farmacêutica, transportes e varejo, com foco em customizações que permitissem completa aderência às necessidades de cada empresa, com destaque para a implantação de sistema </w:delText>
          </w:r>
        </w:del>
      </w:ins>
      <w:ins w:id="1859" w:author="USUARIO ITAU" w:date="2002-08-07T16:43:00Z">
        <w:del w:id="1860" w:author="Mauro" w:date="2002-08-09T20:10:00Z">
          <w:r>
            <w:rPr>
              <w:rFonts w:cs="Arial" w:ascii="Arial" w:hAnsi="Arial"/>
              <w:i/>
              <w:sz w:val="24"/>
            </w:rPr>
            <w:delText xml:space="preserve">Delivery Internet </w:delText>
          </w:r>
        </w:del>
      </w:ins>
      <w:ins w:id="1861" w:author="USUARIO ITAU" w:date="2002-08-07T16:43:00Z">
        <w:del w:id="1862" w:author="Mauro" w:date="2002-08-09T20:10:00Z">
          <w:r>
            <w:rPr>
              <w:rFonts w:cs="Arial" w:ascii="Arial" w:hAnsi="Arial"/>
              <w:sz w:val="24"/>
            </w:rPr>
            <w:delText xml:space="preserve">em um grande supermercado de Portugal. A empresa desenvolveu e comercializou produtos para as áreas de </w:delText>
          </w:r>
        </w:del>
      </w:ins>
      <w:ins w:id="1863" w:author="USUARIO ITAU" w:date="2002-08-07T16:43:00Z">
        <w:del w:id="1864" w:author="Mauro" w:date="2002-08-09T20:10:00Z">
          <w:r>
            <w:rPr>
              <w:rFonts w:cs="Arial" w:ascii="Arial" w:hAnsi="Arial"/>
              <w:i/>
              <w:sz w:val="24"/>
            </w:rPr>
            <w:delText xml:space="preserve">e-procurement </w:delText>
          </w:r>
        </w:del>
      </w:ins>
      <w:del w:id="1865" w:author="Mauro" w:date="2002-08-09T20:10:00Z">
        <w:r>
          <w:rPr>
            <w:rFonts w:cs="Arial" w:ascii="Arial" w:hAnsi="Arial"/>
            <w:sz w:val="24"/>
          </w:rPr>
          <w:delText>e importação, assim como um produto para simulação de ambientes para a indústria moveleira. Realizou também vários projetos de segurança com controle e auditoria em empresas dos segmentos financeiro, industrial e de serviços.</w:delText>
        </w:r>
      </w:del>
    </w:p>
    <w:p>
      <w:pPr>
        <w:pStyle w:val="Corpodetexto3"/>
        <w:widowControl/>
        <w:bidi w:val="0"/>
        <w:spacing w:lineRule="auto" w:line="360" w:before="0" w:after="240"/>
        <w:ind w:right="-234" w:hanging="0"/>
        <w:jc w:val="both"/>
        <w:rPr>
          <w:del w:id="1892" w:author="Mauro" w:date="2002-08-09T20:10:00Z"/>
        </w:rPr>
      </w:pPr>
      <w:ins w:id="1867" w:author="USUARIO ITAU" w:date="2002-08-07T16:43:00Z">
        <w:del w:id="1868" w:author="Mauro" w:date="2002-08-09T20:10:00Z">
          <w:r>
            <w:rPr>
              <w:rFonts w:cs="Arial" w:ascii="Arial" w:hAnsi="Arial"/>
            </w:rPr>
            <w:delText xml:space="preserve">A receita bruta da Philco no semestre foi de R$ 195,5 milhões, com crescimento de 23% em relação a igual período de 2001. A Philco apresentou resultado positivo, no semestre, em função de aumento de volume e melhoria do </w:delText>
          </w:r>
        </w:del>
      </w:ins>
      <w:ins w:id="1869" w:author="USUARIO ITAU" w:date="2002-08-07T16:43:00Z">
        <w:del w:id="1870" w:author="Mauro" w:date="2002-08-09T20:10:00Z">
          <w:r>
            <w:rPr>
              <w:rFonts w:cs="Arial" w:ascii="Arial" w:hAnsi="Arial"/>
              <w:i/>
            </w:rPr>
            <w:delText>mix</w:delText>
          </w:r>
        </w:del>
      </w:ins>
      <w:ins w:id="1871" w:author="USUARIO ITAU" w:date="2002-08-07T16:43:00Z">
        <w:del w:id="1872" w:author="Mauro" w:date="2002-08-09T20:10:00Z">
          <w:r>
            <w:rPr>
              <w:rFonts w:cs="Arial" w:ascii="Arial" w:hAnsi="Arial"/>
            </w:rPr>
            <w:delText>, com maior participação nas vendas de TVs Hi</w:delText>
          </w:r>
        </w:del>
      </w:ins>
      <w:ins w:id="1873" w:author="Ibere" w:date="2002-08-08T07:00:00Z">
        <w:del w:id="1874" w:author="Mauro" w:date="2002-08-09T20:10:00Z">
          <w:r>
            <w:rPr>
              <w:rFonts w:cs="Arial" w:ascii="Arial" w:hAnsi="Arial"/>
            </w:rPr>
            <w:delText>gh</w:delText>
          </w:r>
        </w:del>
      </w:ins>
      <w:ins w:id="1875" w:author="USUARIO ITAU" w:date="2002-08-07T16:43:00Z">
        <w:del w:id="1876" w:author="Mauro" w:date="2002-08-09T20:10:00Z">
          <w:r>
            <w:rPr>
              <w:rFonts w:cs="Arial" w:ascii="Arial" w:hAnsi="Arial"/>
            </w:rPr>
            <w:delText xml:space="preserve">-End e do DVD. Tem se consolidado o modelo </w:delText>
          </w:r>
        </w:del>
      </w:ins>
      <w:ins w:id="1877" w:author="USUARIO ITAU" w:date="2002-08-07T16:43:00Z">
        <w:del w:id="1878" w:author="Mauro" w:date="2002-08-09T20:10:00Z">
          <w:r>
            <w:rPr>
              <w:rFonts w:cs="Arial" w:ascii="Arial" w:hAnsi="Arial"/>
              <w:i/>
            </w:rPr>
            <w:delText xml:space="preserve">Widescreen, </w:delText>
          </w:r>
        </w:del>
      </w:ins>
      <w:ins w:id="1879" w:author="USUARIO ITAU" w:date="2002-08-07T16:43:00Z">
        <w:del w:id="1880" w:author="Mauro" w:date="2002-08-09T20:10:00Z">
          <w:r>
            <w:rPr>
              <w:rFonts w:cs="Arial" w:ascii="Arial" w:hAnsi="Arial"/>
            </w:rPr>
            <w:delText xml:space="preserve">tela em formato de cinema, sendo que a Philco foi pioneira no lançamento do produto no mercado brasileiro. Em maio, foi lançado um novo modelo de 32” – HDTV - </w:delText>
          </w:r>
        </w:del>
      </w:ins>
      <w:ins w:id="1881" w:author="USUARIO ITAU" w:date="2002-08-07T16:43:00Z">
        <w:del w:id="1882" w:author="Mauro" w:date="2002-08-09T20:10:00Z">
          <w:r>
            <w:rPr>
              <w:rFonts w:cs="Arial" w:ascii="Arial" w:hAnsi="Arial"/>
              <w:i/>
            </w:rPr>
            <w:delText>Digital Ready</w:delText>
          </w:r>
        </w:del>
      </w:ins>
      <w:ins w:id="1883" w:author="USUARIO ITAU" w:date="2002-08-07T16:43:00Z">
        <w:del w:id="1884" w:author="Mauro" w:date="2002-08-09T20:10:00Z">
          <w:r>
            <w:rPr>
              <w:rFonts w:cs="Arial" w:ascii="Arial" w:hAnsi="Arial"/>
            </w:rPr>
            <w:delText xml:space="preserve">, com tela totalmente plana, </w:delText>
          </w:r>
        </w:del>
      </w:ins>
      <w:ins w:id="1885" w:author="USUARIO ITAU" w:date="2002-08-07T16:43:00Z">
        <w:del w:id="1886" w:author="Mauro" w:date="2002-08-09T20:10:00Z">
          <w:r>
            <w:rPr>
              <w:rFonts w:cs="Arial" w:ascii="Arial" w:hAnsi="Arial"/>
              <w:i/>
            </w:rPr>
            <w:delText>progressive scan</w:delText>
          </w:r>
        </w:del>
      </w:ins>
      <w:ins w:id="1887" w:author="USUARIO ITAU" w:date="2002-08-07T16:43:00Z">
        <w:del w:id="1888" w:author="Mauro" w:date="2002-08-09T20:10:00Z">
          <w:r>
            <w:rPr>
              <w:rFonts w:cs="Arial" w:ascii="Arial" w:hAnsi="Arial"/>
            </w:rPr>
            <w:delText xml:space="preserve">, entrada de vídeo em alta resolução e possibilidade de conexões simultâneas de até 8 equipamentos, inclusive de computador. Este lançamento confirma, mais uma vez, o pioneirismo da Philco, no lançamento de produtos inovadores, antecipando ao consumidor brasileiro a “Era Digital”. Merece também destaque o lançamento do TV RealFlat Philco 34", com tela totalmente plana (formato 4:3), foco dinâmico, </w:delText>
          </w:r>
        </w:del>
      </w:ins>
      <w:ins w:id="1889" w:author="USUARIO ITAU" w:date="2002-08-07T16:43:00Z">
        <w:del w:id="1890" w:author="Mauro" w:date="2002-08-09T20:10:00Z">
          <w:r>
            <w:rPr>
              <w:rFonts w:cs="Arial" w:ascii="Arial" w:hAnsi="Arial"/>
              <w:i/>
            </w:rPr>
            <w:delText>super Bass reflex</w:delText>
          </w:r>
        </w:del>
      </w:ins>
      <w:del w:id="1891" w:author="Mauro" w:date="2002-08-09T20:10:00Z">
        <w:r>
          <w:rPr>
            <w:rFonts w:cs="Arial" w:ascii="Arial" w:hAnsi="Arial"/>
          </w:rPr>
          <w:delText>, além de equalizador gráfico de alta performance e áudio com potência nunca experimentada em TVs desta categoria.</w:delText>
        </w:r>
      </w:del>
    </w:p>
    <w:p>
      <w:pPr>
        <w:pStyle w:val="Corpodetexto3"/>
        <w:widowControl/>
        <w:bidi w:val="0"/>
        <w:spacing w:lineRule="auto" w:line="360" w:before="0" w:after="240"/>
        <w:ind w:right="-234" w:hanging="0"/>
        <w:jc w:val="both"/>
        <w:rPr>
          <w:rFonts w:ascii="Arial" w:hAnsi="Arial" w:cs="Arial"/>
          <w:sz w:val="24"/>
          <w:del w:id="1894" w:author="USUARIO ITAU" w:date="2002-08-06T17:47:00Z"/>
        </w:rPr>
      </w:pPr>
      <w:del w:id="1893" w:author="Mauro" w:date="2002-08-09T20:10:00Z">
        <w:r>
          <w:rPr/>
          <w:delText>A receita bruta da Itaucom de R$ 59,6 milhões, no semestre, foi 11% inferior à obtida no mesmo período de 2001. No segmento de semicondutores, os preços internacionais esboçaram recuperação no 1º trimestre, mas encerraram o semestre no mesmo nível do final do ano passado. O segmento de placas de circuito impresso registrou redução de faturamento, em função da diminuição do mercado automotivo e da paralização total dos investimentos das empresas do setor de telecomunicações. As exportações de placas representaram 39% do total da receita da Adiboard no período.</w:delText>
        </w:r>
      </w:del>
    </w:p>
    <w:p>
      <w:pPr>
        <w:pStyle w:val="Corpodetexto3"/>
        <w:widowControl/>
        <w:bidi w:val="0"/>
        <w:spacing w:lineRule="auto" w:line="360" w:before="0" w:after="240"/>
        <w:jc w:val="both"/>
        <w:rPr>
          <w:del w:id="1900" w:author="USUARIO ITAU" w:date="2002-08-06T17:47:00Z"/>
        </w:rPr>
      </w:pPr>
      <w:del w:id="1895" w:author="USUARIO ITAU" w:date="2002-08-06T17:47:00Z">
        <w:r>
          <w:rPr>
            <w:rFonts w:cs="Arial" w:ascii="Arial" w:hAnsi="Arial"/>
            <w:sz w:val="24"/>
          </w:rPr>
          <w:delText>A Itautec Philco apresentou no período receita bruta de vendas e serviços de R$ 343,5 milhões, 9% superior à obtida no mesmo período do ano anterior. O lucro líquido de R$ 8,0 milhões foi 25% superior ao do 1º trimestre de 2001, com rentabilidade anualizada de 12,1% sobre o patrimônio líquido do fi</w:delText>
        </w:r>
      </w:del>
      <w:ins w:id="1896" w:author="Marli Matos" w:date="2002-05-13T13:34:00Z">
        <w:del w:id="1897" w:author="USUARIO ITAU" w:date="2002-08-06T17:47:00Z">
          <w:r>
            <w:rPr>
              <w:rFonts w:cs="Arial" w:ascii="Arial" w:hAnsi="Arial"/>
              <w:sz w:val="24"/>
            </w:rPr>
            <w:delText>nal do período</w:delText>
          </w:r>
        </w:del>
      </w:ins>
      <w:del w:id="1898" w:author="Marli Matos" w:date="2002-05-13T13:35:00Z">
        <w:r>
          <w:rPr>
            <w:rFonts w:cs="Arial" w:ascii="Arial" w:hAnsi="Arial"/>
            <w:sz w:val="24"/>
          </w:rPr>
          <w:delText>m do trimestre</w:delText>
        </w:r>
      </w:del>
      <w:del w:id="1899" w:author="USUARIO ITAU" w:date="2002-08-06T17:47:00Z">
        <w:r>
          <w:rPr>
            <w:rFonts w:cs="Arial" w:ascii="Arial" w:hAnsi="Arial"/>
            <w:sz w:val="24"/>
          </w:rPr>
          <w:delText>.</w:delText>
        </w:r>
      </w:del>
    </w:p>
    <w:p>
      <w:pPr>
        <w:pStyle w:val="Normal"/>
        <w:widowControl/>
        <w:bidi w:val="0"/>
        <w:spacing w:lineRule="auto" w:line="360" w:before="0" w:after="240"/>
        <w:jc w:val="both"/>
        <w:rPr>
          <w:rFonts w:ascii="Arial" w:hAnsi="Arial" w:cs="Arial"/>
          <w:sz w:val="24"/>
          <w:del w:id="1902" w:author="USUARIO ITAU" w:date="2002-08-06T17:47:00Z"/>
        </w:rPr>
      </w:pPr>
      <w:del w:id="1901" w:author="USUARIO ITAU" w:date="2002-08-06T17:47:00Z">
        <w:r>
          <w:rPr>
            <w:rFonts w:cs="Arial" w:ascii="Arial" w:hAnsi="Arial"/>
            <w:sz w:val="24"/>
          </w:rPr>
        </w:r>
      </w:del>
    </w:p>
    <w:p>
      <w:pPr>
        <w:pStyle w:val="Normal"/>
        <w:widowControl/>
        <w:bidi w:val="0"/>
        <w:spacing w:lineRule="auto" w:line="360" w:before="0" w:after="240"/>
        <w:jc w:val="both"/>
        <w:rPr>
          <w:del w:id="1906" w:author="USUARIO ITAU" w:date="2002-08-06T17:47:00Z"/>
        </w:rPr>
      </w:pPr>
      <w:del w:id="1903" w:author="USUARIO ITAU" w:date="2002-08-06T17:47:00Z">
        <w:r>
          <w:rPr>
            <w:rFonts w:cs="Arial" w:ascii="Arial" w:hAnsi="Arial"/>
            <w:sz w:val="24"/>
          </w:rPr>
          <w:delText>A geração operacional de caixa foi de R$ 51,4 milhões, devido, basicamente, à redução de estoques e clientes, enquanto no ano anterior houve consumo de caixa de R$ 16,0 milhões. O EBITDA acumulado de 2002 foi de R$ 34,4 milhões, 44% superior ao obtido no 1</w:delText>
        </w:r>
      </w:del>
      <w:del w:id="1904" w:author="USUARIO ITAU" w:date="2002-08-06T17:47:00Z">
        <w:r>
          <w:rPr>
            <w:rFonts w:cs="Arial" w:ascii="Arial" w:hAnsi="Arial"/>
            <w:sz w:val="24"/>
            <w:vertAlign w:val="superscript"/>
          </w:rPr>
          <w:delText xml:space="preserve">o </w:delText>
        </w:r>
      </w:del>
      <w:del w:id="1905" w:author="USUARIO ITAU" w:date="2002-08-06T17:47:00Z">
        <w:r>
          <w:rPr>
            <w:rFonts w:cs="Arial" w:ascii="Arial" w:hAnsi="Arial"/>
            <w:sz w:val="24"/>
          </w:rPr>
          <w:delText xml:space="preserve"> trimestre de 2001. </w:delText>
        </w:r>
      </w:del>
    </w:p>
    <w:p>
      <w:pPr>
        <w:pStyle w:val="Normal"/>
        <w:widowControl/>
        <w:bidi w:val="0"/>
        <w:spacing w:lineRule="auto" w:line="360" w:before="0" w:after="240"/>
        <w:jc w:val="both"/>
        <w:rPr>
          <w:rFonts w:ascii="Arial" w:hAnsi="Arial" w:cs="Arial"/>
          <w:sz w:val="24"/>
          <w:del w:id="1908" w:author="USUARIO ITAU" w:date="2002-08-06T17:47:00Z"/>
        </w:rPr>
      </w:pPr>
      <w:del w:id="1907" w:author="USUARIO ITAU" w:date="2002-08-06T17:47:00Z">
        <w:r>
          <w:rPr>
            <w:rFonts w:cs="Arial" w:ascii="Arial" w:hAnsi="Arial"/>
            <w:sz w:val="24"/>
          </w:rPr>
        </w:r>
      </w:del>
    </w:p>
    <w:p>
      <w:pPr>
        <w:pStyle w:val="Normal"/>
        <w:widowControl/>
        <w:bidi w:val="0"/>
        <w:spacing w:lineRule="auto" w:line="360" w:before="0" w:after="240"/>
        <w:jc w:val="both"/>
        <w:rPr>
          <w:del w:id="1910" w:author="USUARIO ITAU" w:date="2002-08-06T17:47:00Z"/>
        </w:rPr>
      </w:pPr>
      <w:del w:id="1909" w:author="USUARIO ITAU" w:date="2002-08-06T17:47:00Z">
        <w:r>
          <w:rPr>
            <w:rFonts w:cs="Arial" w:ascii="Arial" w:hAnsi="Arial"/>
            <w:sz w:val="24"/>
          </w:rPr>
          <w:delText>O PAR - Plano de Aplicação de Recursos da empresa acumulou no período total de R$ 46,6 milhões, sendo R$ 23,6 milhões em equipamentos para locação em clientes, R$ 11,2 milhões em desenvolvimento de tecnologia, R$ 5,8 milhões em imobilizado para automação industrial e modernização das plantas industriais e R$ 6,0 milhões em promoção e propaganda.</w:delText>
        </w:r>
      </w:del>
    </w:p>
    <w:p>
      <w:pPr>
        <w:pStyle w:val="Normal"/>
        <w:widowControl/>
        <w:bidi w:val="0"/>
        <w:spacing w:lineRule="auto" w:line="360" w:before="0" w:after="240"/>
        <w:jc w:val="both"/>
        <w:rPr>
          <w:del w:id="1912" w:author="USUARIO ITAU" w:date="2002-08-06T17:47:00Z"/>
        </w:rPr>
      </w:pPr>
      <w:del w:id="1911" w:author="USUARIO ITAU" w:date="2002-08-06T17:47:00Z">
        <w:r>
          <w:rPr/>
        </w:r>
      </w:del>
    </w:p>
    <w:p>
      <w:pPr>
        <w:pStyle w:val="Normal"/>
        <w:widowControl/>
        <w:bidi w:val="0"/>
        <w:spacing w:lineRule="auto" w:line="360" w:before="0" w:after="240"/>
        <w:jc w:val="both"/>
        <w:rPr>
          <w:del w:id="1922" w:author="USUARIO ITAU" w:date="2002-08-06T17:47:00Z"/>
        </w:rPr>
      </w:pPr>
      <w:del w:id="1913" w:author="USUARIO ITAU" w:date="2002-08-06T17:47:00Z">
        <w:r>
          <w:rPr>
            <w:rFonts w:cs="Arial" w:ascii="Arial" w:hAnsi="Arial"/>
            <w:sz w:val="24"/>
          </w:rPr>
          <w:delText>A receita bruta da Itautec atingiu R$ 176,2 milhões em 2002, com crescimento de 12% em relação ao 1</w:delText>
        </w:r>
      </w:del>
      <w:del w:id="1914" w:author="USUARIO ITAU" w:date="2002-08-06T17:47:00Z">
        <w:r>
          <w:rPr>
            <w:rFonts w:cs="Arial" w:ascii="Arial" w:hAnsi="Arial"/>
            <w:sz w:val="24"/>
            <w:vertAlign w:val="superscript"/>
          </w:rPr>
          <w:delText>o</w:delText>
        </w:r>
      </w:del>
      <w:del w:id="1915" w:author="USUARIO ITAU" w:date="2002-08-06T17:47:00Z">
        <w:r>
          <w:rPr>
            <w:rFonts w:cs="Arial" w:ascii="Arial" w:hAnsi="Arial"/>
            <w:sz w:val="24"/>
          </w:rPr>
          <w:delText xml:space="preserve"> trimestre de 2001, especialmente pelo aumento de vendas de produtos com maior valor agregado. Na área de comercialização de </w:delText>
        </w:r>
      </w:del>
      <w:del w:id="1916" w:author="USUARIO ITAU" w:date="2002-08-06T17:47:00Z">
        <w:r>
          <w:rPr>
            <w:rFonts w:cs="Arial" w:ascii="Arial" w:hAnsi="Arial"/>
            <w:i/>
            <w:sz w:val="24"/>
          </w:rPr>
          <w:delText>softwares</w:delText>
        </w:r>
      </w:del>
      <w:del w:id="1917" w:author="USUARIO ITAU" w:date="2002-08-06T17:47:00Z">
        <w:r>
          <w:rPr>
            <w:rFonts w:cs="Arial" w:ascii="Arial" w:hAnsi="Arial"/>
            <w:sz w:val="24"/>
          </w:rPr>
          <w:delText xml:space="preserve">, destaca-se o licenciamento do </w:delText>
        </w:r>
      </w:del>
      <w:del w:id="1918" w:author="USUARIO ITAU" w:date="2002-08-06T17:47:00Z">
        <w:r>
          <w:rPr>
            <w:rFonts w:cs="Arial" w:ascii="Arial" w:hAnsi="Arial"/>
            <w:i/>
            <w:sz w:val="24"/>
          </w:rPr>
          <w:delText>IHC - Internet Hosting Connection</w:delText>
        </w:r>
      </w:del>
      <w:del w:id="1919" w:author="USUARIO ITAU" w:date="2002-08-06T17:47:00Z">
        <w:r>
          <w:rPr>
            <w:rFonts w:cs="Arial" w:ascii="Arial" w:hAnsi="Arial"/>
            <w:sz w:val="24"/>
          </w:rPr>
          <w:delText xml:space="preserve">, reconhecido pela Microsoft como a melhor solução de Intranet, para um importante banco de Portugal, possibilitando a utilização da </w:delText>
        </w:r>
      </w:del>
      <w:del w:id="1920" w:author="USUARIO ITAU" w:date="2002-08-06T17:47:00Z">
        <w:r>
          <w:rPr>
            <w:rFonts w:cs="Arial" w:ascii="Arial" w:hAnsi="Arial"/>
            <w:i/>
            <w:sz w:val="24"/>
          </w:rPr>
          <w:delText>interface web</w:delText>
        </w:r>
      </w:del>
      <w:del w:id="1921" w:author="USUARIO ITAU" w:date="2002-08-06T17:47:00Z">
        <w:r>
          <w:rPr>
            <w:rFonts w:cs="Arial" w:ascii="Arial" w:hAnsi="Arial"/>
            <w:sz w:val="24"/>
          </w:rPr>
          <w:delText xml:space="preserve"> em sua rede de agências.</w:delText>
        </w:r>
      </w:del>
    </w:p>
    <w:p>
      <w:pPr>
        <w:pStyle w:val="Normal"/>
        <w:widowControl/>
        <w:bidi w:val="0"/>
        <w:spacing w:lineRule="auto" w:line="360" w:before="0" w:after="240"/>
        <w:jc w:val="both"/>
        <w:rPr>
          <w:del w:id="1924" w:author="USUARIO ITAU" w:date="2002-08-06T17:47:00Z"/>
        </w:rPr>
      </w:pPr>
      <w:del w:id="1923" w:author="USUARIO ITAU" w:date="2002-08-06T17:47:00Z">
        <w:r>
          <w:rPr/>
          <w:delText>O PAD - Infoserver de Alto Desempenho começou a ser comercializado, tendo aplicações em diversas áreas do conhecimento científico, como o projeto Genoma da Embrapa (Empresa Brasileira de Pesquisa Agropecuária), os serviços de meteorologia no Instituto de Astronomia e Geofísica da USP, na Universidade de São Carlos e no Instituto Nacional de Pesquisas Espaciais, e ainda, no campo da engenharia em instituições de prestígio, como o CENAPAD – Centro Nacional de Pesquisas de Alto Desempenho de Minas Gerais.</w:delText>
        </w:r>
      </w:del>
    </w:p>
    <w:p>
      <w:pPr>
        <w:pStyle w:val="Normal"/>
        <w:widowControl/>
        <w:bidi w:val="0"/>
        <w:spacing w:lineRule="auto" w:line="360" w:before="0" w:after="240"/>
        <w:jc w:val="both"/>
        <w:rPr>
          <w:del w:id="1928" w:author="USUARIO ITAU" w:date="2002-08-06T17:47:00Z"/>
        </w:rPr>
      </w:pPr>
      <w:del w:id="1925" w:author="USUARIO ITAU" w:date="2002-08-06T17:47:00Z">
        <w:r>
          <w:rPr>
            <w:rFonts w:cs="Arial" w:ascii="Arial" w:hAnsi="Arial"/>
            <w:sz w:val="24"/>
          </w:rPr>
          <w:delText>A receita bruta do 1</w:delText>
        </w:r>
      </w:del>
      <w:del w:id="1926" w:author="USUARIO ITAU" w:date="2002-08-06T17:47:00Z">
        <w:r>
          <w:rPr>
            <w:rFonts w:cs="Arial" w:ascii="Arial" w:hAnsi="Arial"/>
            <w:sz w:val="24"/>
            <w:vertAlign w:val="superscript"/>
          </w:rPr>
          <w:delText>o</w:delText>
        </w:r>
      </w:del>
      <w:del w:id="1927" w:author="USUARIO ITAU" w:date="2002-08-06T17:47:00Z">
        <w:r>
          <w:rPr>
            <w:rFonts w:cs="Arial" w:ascii="Arial" w:hAnsi="Arial"/>
            <w:sz w:val="24"/>
          </w:rPr>
          <w:delText xml:space="preserve"> trimestre da Itautec.com Serviços foi de R$ 45,8 milhões, superando em 11% a de igual período de 2001. No segmento de serviços técnicos especializados, o foco dos negócios tem sido o setor de telecomunicações, visando prover o mercado com um portfolio completo de produtos. Nos negócios de Internet deste trimestre, destaca-se a comercialização e customização do Sistema de Simulação de Ambientes para produtos da área moveleira de uma grande cadeia de lojas.</w:delText>
        </w:r>
      </w:del>
    </w:p>
    <w:p>
      <w:pPr>
        <w:pStyle w:val="Normal"/>
        <w:widowControl/>
        <w:bidi w:val="0"/>
        <w:spacing w:lineRule="auto" w:line="360" w:before="0" w:after="240"/>
        <w:jc w:val="both"/>
        <w:rPr>
          <w:del w:id="1930" w:author="USUARIO ITAU" w:date="2002-08-06T17:47:00Z"/>
        </w:rPr>
      </w:pPr>
      <w:del w:id="1929" w:author="USUARIO ITAU" w:date="2002-08-06T17:47:00Z">
        <w:r>
          <w:rPr/>
        </w:r>
      </w:del>
    </w:p>
    <w:p>
      <w:pPr>
        <w:pStyle w:val="Normal"/>
        <w:widowControl/>
        <w:bidi w:val="0"/>
        <w:spacing w:lineRule="auto" w:line="360" w:before="0" w:after="240"/>
        <w:jc w:val="both"/>
        <w:rPr>
          <w:del w:id="1942" w:author="USUARIO ITAU" w:date="2002-08-06T17:47:00Z"/>
        </w:rPr>
      </w:pPr>
      <w:del w:id="1931" w:author="USUARIO ITAU" w:date="2002-08-06T17:47:00Z">
        <w:r>
          <w:rPr>
            <w:rFonts w:cs="Arial" w:ascii="Arial" w:hAnsi="Arial"/>
          </w:rPr>
          <w:delText xml:space="preserve">A receita bruta da Philco atingiu R$ 93,7 milhões, com crescimento de 14% em relação ao mesmo período do ano anterior, pela melhoria do </w:delText>
        </w:r>
      </w:del>
      <w:del w:id="1932" w:author="USUARIO ITAU" w:date="2002-08-06T17:47:00Z">
        <w:r>
          <w:rPr>
            <w:rFonts w:cs="Arial" w:ascii="Arial" w:hAnsi="Arial"/>
            <w:i/>
          </w:rPr>
          <w:delText>mix</w:delText>
        </w:r>
      </w:del>
      <w:del w:id="1933" w:author="USUARIO ITAU" w:date="2002-08-06T17:47:00Z">
        <w:r>
          <w:rPr>
            <w:rFonts w:cs="Arial" w:ascii="Arial" w:hAnsi="Arial"/>
          </w:rPr>
          <w:delText xml:space="preserve">, com aumento das vendas de TVs de tela grande, DVDs e TVs </w:delText>
        </w:r>
      </w:del>
      <w:del w:id="1934" w:author="USUARIO ITAU" w:date="2002-08-06T17:47:00Z">
        <w:r>
          <w:rPr>
            <w:rFonts w:cs="Arial" w:ascii="Arial" w:hAnsi="Arial"/>
            <w:i/>
          </w:rPr>
          <w:delText>Real Flat</w:delText>
        </w:r>
      </w:del>
      <w:del w:id="1935" w:author="USUARIO ITAU" w:date="2002-08-06T17:47:00Z">
        <w:r>
          <w:rPr>
            <w:rFonts w:cs="Arial" w:ascii="Arial" w:hAnsi="Arial"/>
          </w:rPr>
          <w:delText xml:space="preserve">, sobretudo do modelo </w:delText>
        </w:r>
      </w:del>
      <w:del w:id="1936" w:author="USUARIO ITAU" w:date="2002-08-06T17:47:00Z">
        <w:r>
          <w:rPr>
            <w:rFonts w:cs="Arial" w:ascii="Arial" w:hAnsi="Arial"/>
            <w:i/>
          </w:rPr>
          <w:delText>Widescreen</w:delText>
        </w:r>
      </w:del>
      <w:del w:id="1937" w:author="USUARIO ITAU" w:date="2002-08-06T17:47:00Z">
        <w:r>
          <w:rPr>
            <w:rFonts w:cs="Arial" w:ascii="Arial" w:hAnsi="Arial"/>
          </w:rPr>
          <w:delText xml:space="preserve">, sendo que a Philco foi pioneira no lançamento da “tela em formato de cinema”; de </w:delText>
        </w:r>
      </w:del>
      <w:del w:id="1938" w:author="USUARIO ITAU" w:date="2002-08-06T17:47:00Z">
        <w:r>
          <w:rPr>
            <w:rFonts w:cs="Arial" w:ascii="Arial" w:hAnsi="Arial"/>
            <w:i/>
          </w:rPr>
          <w:delText>Duettos</w:delText>
        </w:r>
      </w:del>
      <w:del w:id="1939" w:author="USUARIO ITAU" w:date="2002-08-06T17:47:00Z">
        <w:r>
          <w:rPr>
            <w:rFonts w:cs="Arial" w:ascii="Arial" w:hAnsi="Arial"/>
          </w:rPr>
          <w:delText xml:space="preserve"> de 14” e 20” que estão sendo muito procurados pela portabilidade e possibilidade de gravação dos jogos da Copa; além do DVD que é hoje um dos mais completos do mercado em </w:delText>
        </w:r>
      </w:del>
      <w:del w:id="1940" w:author="USUARIO ITAU" w:date="2002-08-06T17:47:00Z">
        <w:r>
          <w:rPr>
            <w:rFonts w:cs="Arial" w:ascii="Arial" w:hAnsi="Arial"/>
            <w:i/>
          </w:rPr>
          <w:delText>features</w:delText>
        </w:r>
      </w:del>
      <w:del w:id="1941" w:author="USUARIO ITAU" w:date="2002-08-06T17:47:00Z">
        <w:r>
          <w:rPr>
            <w:rFonts w:cs="Arial" w:ascii="Arial" w:hAnsi="Arial"/>
          </w:rPr>
          <w:delText>, com a função karaokê que o diferencia dos demais produtos disponíveis no mercado e com preço competitivo.</w:delText>
        </w:r>
      </w:del>
    </w:p>
    <w:p>
      <w:pPr>
        <w:pStyle w:val="Normal"/>
        <w:widowControl/>
        <w:bidi w:val="0"/>
        <w:spacing w:lineRule="auto" w:line="360" w:before="0" w:after="240"/>
        <w:jc w:val="both"/>
        <w:rPr>
          <w:del w:id="1944" w:author="USUARIO ITAU" w:date="2002-08-06T17:47:00Z"/>
        </w:rPr>
      </w:pPr>
      <w:del w:id="1943" w:author="USUARIO ITAU" w:date="2002-08-06T17:47:00Z">
        <w:r>
          <w:rPr/>
        </w:r>
      </w:del>
    </w:p>
    <w:p>
      <w:pPr>
        <w:pStyle w:val="Corpodetexto3"/>
        <w:widowControl/>
        <w:bidi w:val="0"/>
        <w:spacing w:lineRule="auto" w:line="360" w:before="0" w:after="240"/>
        <w:jc w:val="both"/>
        <w:rPr>
          <w:rFonts w:ascii="Arial" w:hAnsi="Arial" w:cs="Arial"/>
          <w:sz w:val="24"/>
          <w:del w:id="1946" w:author="Mauro" w:date="2002-08-09T20:10:00Z"/>
        </w:rPr>
      </w:pPr>
      <w:del w:id="1945" w:author="USUARIO ITAU" w:date="2002-08-06T17:47:00Z">
        <w:r>
          <w:rPr/>
          <w:delText>A receita bruta da Itaucom atingiu R$ 27,8 milhões, 15% inferior à obtida em igual período de 2001. No segmento de semicondutores, com a regulamentação da lei de informática no final de 2001, os volumes de vendas aumentaram, devido à recuperação das vantagens competitivas e pela retomada de preços no mercado mundial. No segmento de placas de circuito impresso, apesar da significativa queda de encomendas do setor de telecomunicações, constatou-se o início da retomada de pedidos, principalmente no setor automobilístico internacional. As exportações de placas representaram 37% do total da receita do período.</w:delText>
        </w:r>
      </w:del>
    </w:p>
    <w:p>
      <w:pPr>
        <w:pStyle w:val="Corpodetexto3"/>
        <w:widowControl/>
        <w:bidi w:val="0"/>
        <w:spacing w:lineRule="auto" w:line="360" w:before="0" w:after="240"/>
        <w:jc w:val="both"/>
        <w:rPr>
          <w:del w:id="1948" w:author="USUARIO ITAU" w:date="2002-08-07T17:28:00Z"/>
        </w:rPr>
      </w:pPr>
      <w:del w:id="1947" w:author="USUARIO ITAU" w:date="2002-08-07T17:28:00Z">
        <w:r>
          <w:rPr/>
        </w:r>
      </w:del>
    </w:p>
    <w:p>
      <w:pPr>
        <w:pStyle w:val="Corpodetexto3"/>
        <w:keepNext w:val="false"/>
        <w:spacing w:lineRule="auto" w:line="360"/>
        <w:rPr>
          <w:rFonts w:ascii="Arial" w:hAnsi="Arial" w:cs="Arial"/>
          <w:sz w:val="24"/>
          <w:ins w:id="1950" w:author="USUARIO ITAU" w:date="2002-08-07T17:28:00Z"/>
        </w:rPr>
      </w:pPr>
      <w:ins w:id="1949" w:author="USUARIO ITAU" w:date="2002-08-07T17:28:00Z">
        <w:r>
          <w:rPr>
            <w:rFonts w:cs="Arial" w:ascii="Arial" w:hAnsi="Arial"/>
            <w:sz w:val="24"/>
          </w:rPr>
        </w:r>
      </w:ins>
    </w:p>
    <w:p>
      <w:pPr>
        <w:pStyle w:val="Heading6"/>
        <w:keepNext w:val="false"/>
        <w:spacing w:lineRule="auto" w:line="360"/>
        <w:rPr>
          <w:rFonts w:ascii="Arial" w:hAnsi="Arial" w:cs="Arial"/>
          <w:sz w:val="24"/>
          <w:ins w:id="1952" w:author="Banco Itau S/A" w:date="2002-08-12T18:47:00Z"/>
        </w:rPr>
      </w:pPr>
      <w:ins w:id="1951" w:author="Banco Itau S/A" w:date="2002-08-12T18:47:00Z">
        <w:r>
          <w:rPr>
            <w:rFonts w:cs="Arial" w:ascii="Arial" w:hAnsi="Arial"/>
            <w:sz w:val="24"/>
          </w:rPr>
        </w:r>
      </w:ins>
    </w:p>
    <w:p>
      <w:pPr>
        <w:pStyle w:val="Heading6"/>
        <w:keepNext w:val="false"/>
        <w:spacing w:lineRule="auto" w:line="360"/>
        <w:rPr>
          <w:rFonts w:ascii="Arial" w:hAnsi="Arial" w:cs="Arial"/>
          <w:sz w:val="24"/>
          <w:ins w:id="1954" w:author="Banco Itau S/A" w:date="2002-08-12T18:47:00Z"/>
        </w:rPr>
      </w:pPr>
      <w:ins w:id="1953" w:author="Banco Itau S/A" w:date="2002-08-12T18:47:00Z">
        <w:r>
          <w:rPr>
            <w:rFonts w:cs="Arial" w:ascii="Arial" w:hAnsi="Arial"/>
            <w:sz w:val="24"/>
          </w:rPr>
        </w:r>
      </w:ins>
      <w:r>
        <w:br w:type="page"/>
      </w:r>
    </w:p>
    <w:p>
      <w:pPr>
        <w:pStyle w:val="Heading6"/>
        <w:keepNext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EKEIROZ </w:t>
      </w:r>
    </w:p>
    <w:p>
      <w:pPr>
        <w:pStyle w:val="TextBody"/>
        <w:spacing w:lineRule="auto" w:line="360" w:before="0" w:after="240"/>
        <w:rPr>
          <w:ins w:id="1958" w:author="USUARIO ITAU" w:date="2002-08-07T10:59:00Z"/>
        </w:rPr>
      </w:pPr>
      <w:ins w:id="1955" w:author="USUARIO ITAU" w:date="2002-08-07T10:59:00Z">
        <w:r>
          <w:rPr>
            <w:rFonts w:cs="Arial" w:ascii="Arial" w:hAnsi="Arial"/>
            <w:color w:val="000000"/>
          </w:rPr>
          <w:t xml:space="preserve">A indústria química é muito sensível </w:t>
        </w:r>
      </w:ins>
      <w:ins w:id="1956" w:author="USUARIO ITAU" w:date="2002-08-07T11:03:00Z">
        <w:r>
          <w:rPr>
            <w:rFonts w:cs="Arial" w:ascii="Arial" w:hAnsi="Arial"/>
            <w:color w:val="000000"/>
          </w:rPr>
          <w:t xml:space="preserve">às </w:t>
        </w:r>
      </w:ins>
      <w:ins w:id="1957" w:author="USUARIO ITAU" w:date="2002-08-07T10:59:00Z">
        <w:r>
          <w:rPr>
            <w:rFonts w:cs="Arial" w:ascii="Arial" w:hAnsi="Arial"/>
            <w:color w:val="000000"/>
          </w:rPr>
          <w:t>variações cambiais, pois os preços de suas matérias-primas e dos seus produtos acabados estão atrelados ao câmbio. Antevemos para o 2º semestre variações significativas no mercado, em função do reflexo dessas variações cambiais nesses preços.</w:t>
        </w:r>
      </w:ins>
    </w:p>
    <w:p>
      <w:pPr>
        <w:pStyle w:val="TextBody"/>
        <w:spacing w:lineRule="auto" w:line="360" w:before="0" w:after="240"/>
        <w:rPr>
          <w:ins w:id="1982" w:author="USUARIO ITAU" w:date="2002-08-07T10:59:00Z"/>
        </w:rPr>
      </w:pPr>
      <w:ins w:id="1959" w:author="USUARIO ITAU" w:date="2002-08-07T11:07:00Z">
        <w:r>
          <w:rPr>
            <w:rFonts w:cs="Arial" w:ascii="Arial" w:hAnsi="Arial"/>
            <w:color w:val="000000"/>
          </w:rPr>
          <w:t xml:space="preserve">Em 08 de maio, a </w:t>
        </w:r>
      </w:ins>
      <w:ins w:id="1960" w:author="USUARIO ITAU" w:date="2002-08-07T10:59:00Z">
        <w:r>
          <w:rPr>
            <w:rFonts w:cs="Arial" w:ascii="Arial" w:hAnsi="Arial"/>
            <w:color w:val="000000"/>
          </w:rPr>
          <w:t>Elekeiroz adquiriu o controle indireto da Ciquine Cia</w:t>
        </w:r>
      </w:ins>
      <w:ins w:id="1961" w:author="Banco Itau S/A" w:date="2002-08-12T12:41:00Z">
        <w:r>
          <w:rPr>
            <w:rFonts w:cs="Arial" w:ascii="Arial" w:hAnsi="Arial"/>
            <w:color w:val="000000"/>
          </w:rPr>
          <w:t>.</w:t>
        </w:r>
      </w:ins>
      <w:ins w:id="1962" w:author="USUARIO ITAU" w:date="2002-08-07T10:59:00Z">
        <w:r>
          <w:rPr>
            <w:rFonts w:cs="Arial" w:ascii="Arial" w:hAnsi="Arial"/>
            <w:color w:val="000000"/>
          </w:rPr>
          <w:t xml:space="preserve"> Petroquímica, no 3</w:t>
        </w:r>
      </w:ins>
      <w:ins w:id="1963" w:author="USUARIO ITAU" w:date="2002-08-07T10:59:00Z">
        <w:r>
          <w:rPr>
            <w:rFonts w:cs="Arial" w:ascii="Arial" w:hAnsi="Arial"/>
            <w:color w:val="000000"/>
            <w:vertAlign w:val="superscript"/>
          </w:rPr>
          <w:t>º</w:t>
        </w:r>
      </w:ins>
      <w:ins w:id="1964" w:author="USUARIO ITAU" w:date="2002-08-07T10:59:00Z">
        <w:r>
          <w:rPr>
            <w:rFonts w:cs="Arial" w:ascii="Arial" w:hAnsi="Arial"/>
            <w:color w:val="000000"/>
          </w:rPr>
          <w:t xml:space="preserve"> leilão público promovido pelo </w:t>
        </w:r>
      </w:ins>
      <w:ins w:id="1965" w:author="Banco Itau S/A" w:date="2002-08-12T18:39:00Z">
        <w:r>
          <w:rPr>
            <w:rFonts w:cs="Arial" w:ascii="Arial" w:hAnsi="Arial"/>
            <w:color w:val="000000"/>
          </w:rPr>
          <w:t xml:space="preserve">Banco Central do Brasil no processo de </w:t>
        </w:r>
      </w:ins>
      <w:ins w:id="1966" w:author="USUARIO ITAU" w:date="2002-08-07T10:59:00Z">
        <w:del w:id="1967" w:author="Banco Itau S/A" w:date="2002-08-12T18:39:00Z">
          <w:r>
            <w:rPr>
              <w:rFonts w:cs="Arial" w:ascii="Arial" w:hAnsi="Arial"/>
              <w:color w:val="000000"/>
            </w:rPr>
            <w:delText>Banco Econômico S.A., em l</w:delText>
          </w:r>
        </w:del>
      </w:ins>
      <w:ins w:id="1968" w:author="Banco Itau S/A" w:date="2002-08-12T18:39:00Z">
        <w:r>
          <w:rPr>
            <w:rFonts w:cs="Arial" w:ascii="Arial" w:hAnsi="Arial"/>
            <w:color w:val="000000"/>
          </w:rPr>
          <w:t>l</w:t>
        </w:r>
      </w:ins>
      <w:ins w:id="1969" w:author="USUARIO ITAU" w:date="2002-08-07T10:59:00Z">
        <w:r>
          <w:rPr>
            <w:rFonts w:cs="Arial" w:ascii="Arial" w:hAnsi="Arial"/>
            <w:color w:val="000000"/>
          </w:rPr>
          <w:t>iquidação extra</w:t>
        </w:r>
      </w:ins>
      <w:ins w:id="1970" w:author="USUARIO ITAU" w:date="2002-08-07T10:59:00Z">
        <w:del w:id="1971" w:author="Banco Itau S/A" w:date="2002-08-12T12:42:00Z">
          <w:r>
            <w:rPr>
              <w:rFonts w:cs="Arial" w:ascii="Arial" w:hAnsi="Arial"/>
              <w:color w:val="000000"/>
            </w:rPr>
            <w:delText xml:space="preserve"> </w:delText>
          </w:r>
        </w:del>
      </w:ins>
      <w:ins w:id="1972" w:author="USUARIO ITAU" w:date="2002-08-07T10:59:00Z">
        <w:r>
          <w:rPr>
            <w:rFonts w:cs="Arial" w:ascii="Arial" w:hAnsi="Arial"/>
            <w:color w:val="000000"/>
          </w:rPr>
          <w:t xml:space="preserve">judicial </w:t>
        </w:r>
      </w:ins>
      <w:ins w:id="1973" w:author="Banco Itau S/A" w:date="2002-08-12T18:39:00Z">
        <w:r>
          <w:rPr>
            <w:rFonts w:cs="Arial" w:ascii="Arial" w:hAnsi="Arial"/>
            <w:color w:val="000000"/>
          </w:rPr>
          <w:t>do</w:t>
        </w:r>
      </w:ins>
      <w:ins w:id="1974" w:author="USUARIO ITAU" w:date="2002-08-07T10:59:00Z">
        <w:del w:id="1975" w:author="Banco Itau S/A" w:date="2002-08-12T18:39:00Z">
          <w:r>
            <w:rPr>
              <w:rFonts w:cs="Arial" w:ascii="Arial" w:hAnsi="Arial"/>
              <w:color w:val="000000"/>
            </w:rPr>
            <w:delText>pelo</w:delText>
          </w:r>
        </w:del>
      </w:ins>
      <w:ins w:id="1976" w:author="USUARIO ITAU" w:date="2002-08-07T10:59:00Z">
        <w:r>
          <w:rPr>
            <w:rFonts w:cs="Arial" w:ascii="Arial" w:hAnsi="Arial"/>
            <w:color w:val="000000"/>
          </w:rPr>
          <w:t xml:space="preserve"> Banco </w:t>
        </w:r>
      </w:ins>
      <w:ins w:id="1977" w:author="Banco Itau S/A" w:date="2002-08-12T18:39:00Z">
        <w:r>
          <w:rPr>
            <w:rFonts w:cs="Arial" w:ascii="Arial" w:hAnsi="Arial"/>
            <w:color w:val="000000"/>
          </w:rPr>
          <w:t>Econômico S.A.</w:t>
        </w:r>
      </w:ins>
      <w:ins w:id="1978" w:author="Banco Itau S/A" w:date="2002-08-12T19:02:00Z">
        <w:r>
          <w:rPr>
            <w:rFonts w:cs="Arial" w:ascii="Arial" w:hAnsi="Arial"/>
            <w:color w:val="000000"/>
          </w:rPr>
          <w:t>.</w:t>
        </w:r>
      </w:ins>
      <w:ins w:id="1979" w:author="USUARIO ITAU" w:date="2002-08-07T10:59:00Z">
        <w:del w:id="1980" w:author="Banco Itau S/A" w:date="2002-08-12T18:40:00Z">
          <w:r>
            <w:rPr>
              <w:rFonts w:cs="Arial" w:ascii="Arial" w:hAnsi="Arial"/>
              <w:color w:val="000000"/>
            </w:rPr>
            <w:delText>Central do Brasil.</w:delText>
          </w:r>
        </w:del>
      </w:ins>
      <w:ins w:id="1981" w:author="USUARIO ITAU" w:date="2002-08-07T10:59:00Z">
        <w:r>
          <w:rPr>
            <w:rFonts w:cs="Arial" w:ascii="Arial" w:hAnsi="Arial"/>
            <w:color w:val="000000"/>
          </w:rPr>
          <w:t xml:space="preserve"> A aquisição foi  submetida ao CADE, nos termos da legislação vigente.</w:t>
        </w:r>
      </w:ins>
    </w:p>
    <w:p>
      <w:pPr>
        <w:pStyle w:val="TextBody"/>
        <w:spacing w:lineRule="auto" w:line="360" w:before="0" w:after="240"/>
        <w:rPr>
          <w:rFonts w:ascii="Arial" w:hAnsi="Arial" w:cs="Arial"/>
          <w:color w:val="000000"/>
          <w:ins w:id="1984" w:author="USUARIO ITAU" w:date="2002-08-07T10:59:00Z"/>
        </w:rPr>
      </w:pPr>
      <w:ins w:id="1983" w:author="USUARIO ITAU" w:date="2002-08-07T10:59:00Z">
        <w:r>
          <w:rPr>
            <w:rFonts w:cs="Arial" w:ascii="Arial" w:hAnsi="Arial"/>
            <w:color w:val="000000"/>
          </w:rPr>
          <w:t xml:space="preserve">A expedição total, incluindo a Elekeiroz e a Ciquine,  atingiu o novo recorde de  230 mil toneladas, 2% superior à do primeiro semestre de 2001, e só não foi maior devido à forte reversão e retração dos mercados ocorrida em junho, quando as vendas foram 18% inferiores às previstas para o mês, e ao não crescimento das expedições da nova controlada em todo o período. Os produtos orgânicos foram responsáveis por 112 mil toneladas do total. </w:t>
        </w:r>
      </w:ins>
    </w:p>
    <w:p>
      <w:pPr>
        <w:pStyle w:val="TextBody"/>
        <w:spacing w:lineRule="auto" w:line="360" w:before="0" w:after="240"/>
        <w:rPr>
          <w:del w:id="1987" w:author="USUARIO ITAU" w:date="2002-08-06T17:48:00Z"/>
        </w:rPr>
      </w:pPr>
      <w:ins w:id="1985" w:author="USUARIO ITAU" w:date="2002-08-07T10:59:00Z">
        <w:r>
          <w:rPr>
            <w:rFonts w:cs="Arial" w:ascii="Arial" w:hAnsi="Arial"/>
            <w:color w:val="000000"/>
          </w:rPr>
          <w:t xml:space="preserve">A aquisição da Ciquine possibilitou o retorno da Elekeiroz à produção de oxoalcoois, que interrompera no passado com o fechamento da unidade  de Igarassú em Pernambuco, justamente por ter assinado na ocasião um contrato de longo prazo com a própria Ciquine para o fornecimento dessa importante matéria prima para a produção de plastificantes. </w:t>
        </w:r>
      </w:ins>
      <w:del w:id="1986" w:author="USUARIO ITAU" w:date="2002-08-06T17:48:00Z">
        <w:r>
          <w:rPr>
            <w:rFonts w:cs="Arial" w:ascii="Arial" w:hAnsi="Arial"/>
          </w:rPr>
          <w:delText xml:space="preserve">A Elekeiroz expediu 71 mil toneladas no trimestre, 3% a menos que em igual período do ano anterior, devido aos menores volumes de vendas dos produtos  inorgânicos, bissulfeto de carbono e ácido sulfurico, este ultimo devido à programada parada bianual para manutenção. Os produtos orgânicos, com 21 mil toneladas expedidas, cresceram 6%, com o anidrido maleico tendo atingido vendas equivalentes a 80% da nova capacidade instalada. Este trimestre mostrou ainda importante recuperação nominal da margem de contribuição média ponderada que cresceu 28% sobre igual período do ano anterior, praticamente retornando aos níveis reais obtidos no primeiro trimestre de 2000. </w:delText>
        </w:r>
      </w:del>
    </w:p>
    <w:p>
      <w:pPr>
        <w:pStyle w:val="TextBody"/>
        <w:spacing w:lineRule="auto" w:line="360" w:before="0" w:after="240"/>
        <w:rPr>
          <w:rFonts w:ascii="Arial" w:hAnsi="Arial" w:cs="Arial"/>
          <w:del w:id="1989" w:author="USUARIO ITAU" w:date="2002-08-06T17:48:00Z"/>
        </w:rPr>
      </w:pPr>
      <w:del w:id="1988" w:author="USUARIO ITAU" w:date="2002-08-06T17:48:00Z">
        <w:r>
          <w:rPr>
            <w:rFonts w:cs="Arial" w:ascii="Arial" w:hAnsi="Arial"/>
          </w:rPr>
        </w:r>
      </w:del>
    </w:p>
    <w:p>
      <w:pPr>
        <w:pStyle w:val="TextBody"/>
        <w:spacing w:lineRule="auto" w:line="360" w:before="0" w:after="240"/>
        <w:rPr>
          <w:rFonts w:ascii="Arial" w:hAnsi="Arial" w:cs="Arial"/>
          <w:del w:id="1991" w:author="USUARIO ITAU" w:date="2002-08-06T17:48:00Z"/>
        </w:rPr>
      </w:pPr>
      <w:del w:id="1990" w:author="USUARIO ITAU" w:date="2002-08-06T17:48:00Z">
        <w:r>
          <w:rPr>
            <w:rFonts w:cs="Arial" w:ascii="Arial" w:hAnsi="Arial"/>
          </w:rPr>
          <w:delText>Considerando que as unidades produtivas dos orgânicos, inclusive a recém expandida de anidrido maleico, vêm operando consistentemente próximas às suas capacidades instaladas, foram retomados os estudos técnicos e de viabilidade, visando ampliá-las para melhor atender a demanda dos clientes.</w:delText>
        </w:r>
      </w:del>
    </w:p>
    <w:p>
      <w:pPr>
        <w:pStyle w:val="TextBody"/>
        <w:spacing w:lineRule="auto" w:line="360" w:before="0" w:after="240"/>
        <w:rPr>
          <w:rFonts w:ascii="Arial" w:hAnsi="Arial" w:cs="Arial"/>
          <w:del w:id="1993" w:author="USUARIO ITAU" w:date="2002-08-06T17:48:00Z"/>
        </w:rPr>
      </w:pPr>
      <w:del w:id="1992" w:author="USUARIO ITAU" w:date="2002-08-06T17:48:00Z">
        <w:r>
          <w:rPr>
            <w:rFonts w:cs="Arial" w:ascii="Arial" w:hAnsi="Arial"/>
          </w:rPr>
        </w:r>
      </w:del>
    </w:p>
    <w:p>
      <w:pPr>
        <w:pStyle w:val="TextBody"/>
        <w:spacing w:lineRule="auto" w:line="360" w:before="0" w:after="240"/>
        <w:rPr>
          <w:del w:id="2004" w:author="USUARIO ITAU" w:date="2002-08-06T17:48:00Z"/>
        </w:rPr>
      </w:pPr>
      <w:del w:id="1994" w:author="USUARIO ITAU" w:date="2002-08-06T17:48:00Z">
        <w:r>
          <w:rPr>
            <w:rFonts w:cs="Arial" w:ascii="Arial" w:hAnsi="Arial"/>
          </w:rPr>
          <w:delText xml:space="preserve">As receitas bruta e líquida acumuladas, ligeiramente superiores às de 2001, atingiram R$ 38,9 e R$ 30,9 milhões. O lucro operacional de R$ 4,1 milhões, o EBITDA de R$ 6,1 milhões </w:delText>
        </w:r>
      </w:del>
      <w:del w:id="1995" w:author="USUARIO ITAU" w:date="2002-08-06T17:48:00Z">
        <w:r>
          <w:rPr>
            <w:rFonts w:cs="Arial" w:ascii="Arial" w:hAnsi="Arial"/>
            <w:b/>
            <w:color w:val="000000"/>
          </w:rPr>
          <w:delText>(</w:delText>
        </w:r>
      </w:del>
      <w:del w:id="1996" w:author="USUARIO ITAU" w:date="2002-08-06T17:48:00Z">
        <w:r>
          <w:rPr>
            <w:rFonts w:cs="Arial" w:ascii="Arial" w:hAnsi="Arial"/>
          </w:rPr>
          <w:delText>20% da receita líquida</w:delText>
        </w:r>
      </w:del>
      <w:del w:id="1997" w:author="USUARIO ITAU" w:date="2002-08-06T17:48:00Z">
        <w:r>
          <w:rPr>
            <w:rFonts w:cs="Arial" w:ascii="Arial" w:hAnsi="Arial"/>
            <w:b/>
            <w:color w:val="000000"/>
          </w:rPr>
          <w:delText>)</w:delText>
        </w:r>
      </w:del>
      <w:del w:id="1998" w:author="USUARIO ITAU" w:date="2002-08-06T17:48:00Z">
        <w:r>
          <w:rPr>
            <w:rFonts w:cs="Arial" w:ascii="Arial" w:hAnsi="Arial"/>
          </w:rPr>
          <w:delText xml:space="preserve"> e o lucro líquido final de R$ 2,7 milhões </w:delText>
        </w:r>
      </w:del>
      <w:del w:id="1999" w:author="USUARIO ITAU" w:date="2002-08-06T17:48:00Z">
        <w:r>
          <w:rPr>
            <w:rFonts w:cs="Arial" w:ascii="Arial" w:hAnsi="Arial"/>
            <w:b/>
            <w:color w:val="000000"/>
          </w:rPr>
          <w:delText>(</w:delText>
        </w:r>
      </w:del>
      <w:del w:id="2000" w:author="USUARIO ITAU" w:date="2002-08-06T17:48:00Z">
        <w:r>
          <w:rPr>
            <w:rFonts w:cs="Arial" w:ascii="Arial" w:hAnsi="Arial"/>
          </w:rPr>
          <w:delText>7% ao ano de rentabilidade sobre o patrimônio líquido fina</w:delText>
        </w:r>
      </w:del>
      <w:del w:id="2001" w:author="USUARIO ITAU" w:date="2002-08-06T17:48:00Z">
        <w:r>
          <w:rPr>
            <w:rFonts w:cs="Arial" w:ascii="Arial" w:hAnsi="Arial"/>
            <w:color w:val="000000"/>
          </w:rPr>
          <w:delText>l</w:delText>
        </w:r>
      </w:del>
      <w:del w:id="2002" w:author="USUARIO ITAU" w:date="2002-08-06T17:48:00Z">
        <w:r>
          <w:rPr>
            <w:rFonts w:cs="Arial" w:ascii="Arial" w:hAnsi="Arial"/>
            <w:b/>
            <w:color w:val="000000"/>
          </w:rPr>
          <w:delText>)</w:delText>
        </w:r>
      </w:del>
      <w:del w:id="2003" w:author="USUARIO ITAU" w:date="2002-08-06T17:48:00Z">
        <w:r>
          <w:rPr>
            <w:rFonts w:cs="Arial" w:ascii="Arial" w:hAnsi="Arial"/>
          </w:rPr>
          <w:delText xml:space="preserve"> cresceram respectivamente 89%, 56% e 54% em relação ao 1º trimestre de 2001, refletindo a recuperação das margens de contribuição dos diversos produtos.</w:delText>
        </w:r>
      </w:del>
    </w:p>
    <w:p>
      <w:pPr>
        <w:pStyle w:val="TextBody"/>
        <w:spacing w:lineRule="auto" w:line="360" w:before="0" w:after="240"/>
        <w:rPr>
          <w:rFonts w:ascii="Arial" w:hAnsi="Arial" w:cs="Arial"/>
          <w:del w:id="2006" w:author="USUARIO ITAU" w:date="2002-08-06T17:48:00Z"/>
        </w:rPr>
      </w:pPr>
      <w:del w:id="2005" w:author="USUARIO ITAU" w:date="2002-08-06T17:48:00Z">
        <w:r>
          <w:rPr>
            <w:rFonts w:cs="Arial" w:ascii="Arial" w:hAnsi="Arial"/>
          </w:rPr>
        </w:r>
      </w:del>
    </w:p>
    <w:p>
      <w:pPr>
        <w:pStyle w:val="TextBody"/>
        <w:spacing w:lineRule="auto" w:line="360" w:before="0" w:after="240"/>
        <w:rPr>
          <w:rFonts w:ascii="Arial" w:hAnsi="Arial" w:cs="Arial"/>
          <w:del w:id="2008" w:author="USUARIO ITAU" w:date="2002-08-06T17:48:00Z"/>
        </w:rPr>
      </w:pPr>
      <w:del w:id="2007" w:author="USUARIO ITAU" w:date="2002-08-06T17:48:00Z">
        <w:r>
          <w:rPr>
            <w:rFonts w:cs="Arial" w:ascii="Arial" w:hAnsi="Arial"/>
          </w:rPr>
        </w:r>
      </w:del>
    </w:p>
    <w:p>
      <w:pPr>
        <w:pStyle w:val="TextBody"/>
        <w:spacing w:lineRule="auto" w:line="360"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 w:before="0" w:after="240"/>
        <w:rPr>
          <w:rFonts w:ascii="Arial" w:hAnsi="Arial" w:cs="Arial"/>
          <w:del w:id="2010" w:author="USUARIO ITAU" w:date="2002-08-07T17:20:00Z"/>
        </w:rPr>
      </w:pPr>
      <w:del w:id="2009" w:author="USUARIO ITAU" w:date="2002-08-07T17:20:00Z">
        <w:r>
          <w:rPr>
            <w:rFonts w:cs="Arial" w:ascii="Arial" w:hAnsi="Arial"/>
          </w:rPr>
        </w:r>
      </w:del>
    </w:p>
    <w:p>
      <w:pPr>
        <w:pStyle w:val="TextBody"/>
        <w:spacing w:lineRule="auto" w:line="360" w:before="0" w:after="240"/>
        <w:rPr>
          <w:rFonts w:ascii="Arial" w:hAnsi="Arial" w:cs="Arial"/>
          <w:del w:id="2012" w:author="USUARIO ITAU" w:date="2002-08-07T11:11:00Z"/>
        </w:rPr>
      </w:pPr>
      <w:del w:id="2011" w:author="USUARIO ITAU" w:date="2002-08-07T11:11:00Z">
        <w:r>
          <w:rPr>
            <w:rFonts w:cs="Arial" w:ascii="Arial" w:hAnsi="Arial"/>
          </w:rPr>
        </w:r>
      </w:del>
    </w:p>
    <w:p>
      <w:pPr>
        <w:pStyle w:val="TextBody"/>
        <w:spacing w:lineRule="auto" w:line="360" w:before="0" w:after="240"/>
        <w:rPr>
          <w:rFonts w:ascii="Arial" w:hAnsi="Arial" w:cs="Arial"/>
          <w:b/>
          <w:b/>
          <w:del w:id="2014" w:author="USUARIO ITAU" w:date="2002-08-07T11:11:00Z"/>
        </w:rPr>
      </w:pPr>
      <w:del w:id="2013" w:author="USUARIO ITAU" w:date="2002-08-07T11:11:00Z">
        <w:r>
          <w:rPr>
            <w:rFonts w:cs="Arial" w:ascii="Arial" w:hAnsi="Arial"/>
            <w:b/>
          </w:rPr>
          <w:delText>Evento Subsequente:</w:delText>
        </w:r>
      </w:del>
    </w:p>
    <w:p>
      <w:pPr>
        <w:pStyle w:val="TextBody"/>
        <w:spacing w:lineRule="auto" w:line="360" w:before="0" w:after="240"/>
        <w:rPr>
          <w:rFonts w:ascii="Arial" w:hAnsi="Arial" w:cs="Arial"/>
          <w:b/>
          <w:b/>
          <w:del w:id="2016" w:author="USUARIO ITAU" w:date="2002-08-07T11:11:00Z"/>
        </w:rPr>
      </w:pPr>
      <w:del w:id="2015" w:author="USUARIO ITAU" w:date="2002-08-07T11:11:00Z">
        <w:r>
          <w:rPr>
            <w:rFonts w:cs="Arial" w:ascii="Arial" w:hAnsi="Arial"/>
            <w:b/>
          </w:rPr>
        </w:r>
      </w:del>
    </w:p>
    <w:p>
      <w:pPr>
        <w:pStyle w:val="TextBody"/>
        <w:spacing w:lineRule="auto" w:line="360" w:before="0" w:after="240"/>
        <w:rPr>
          <w:del w:id="2027" w:author="USUARIO ITAU" w:date="2002-08-07T11:11:00Z"/>
        </w:rPr>
      </w:pPr>
      <w:del w:id="2017" w:author="USUARIO ITAU" w:date="2002-08-07T11:11:00Z">
        <w:r>
          <w:rPr>
            <w:rFonts w:cs="Arial" w:ascii="Arial" w:hAnsi="Arial"/>
          </w:rPr>
          <w:delText>Em leilão realizado em 08 de maio de 2002, a Elekeiroz</w:delText>
        </w:r>
      </w:del>
      <w:del w:id="2018" w:author="Marli Matos" w:date="2002-05-13T13:35:00Z">
        <w:r>
          <w:rPr>
            <w:rFonts w:cs="Arial" w:ascii="Arial" w:hAnsi="Arial"/>
          </w:rPr>
          <w:delText>,</w:delText>
        </w:r>
      </w:del>
      <w:del w:id="2019" w:author="USUARIO ITAU" w:date="2002-08-07T11:11:00Z">
        <w:r>
          <w:rPr>
            <w:rFonts w:cs="Arial" w:ascii="Arial" w:hAnsi="Arial"/>
          </w:rPr>
          <w:delText xml:space="preserve"> adquiriu, pelo valor de R$ 20</w:delText>
        </w:r>
      </w:del>
      <w:ins w:id="2020" w:author="Marli Matos" w:date="2002-05-13T13:35:00Z">
        <w:del w:id="2021" w:author="USUARIO ITAU" w:date="2002-08-07T11:11:00Z">
          <w:r>
            <w:rPr>
              <w:rFonts w:cs="Arial" w:ascii="Arial" w:hAnsi="Arial"/>
            </w:rPr>
            <w:delText>,</w:delText>
          </w:r>
        </w:del>
      </w:ins>
      <w:del w:id="2022" w:author="Marli Matos" w:date="2002-05-13T13:35:00Z">
        <w:r>
          <w:rPr>
            <w:rFonts w:cs="Arial" w:ascii="Arial" w:hAnsi="Arial"/>
          </w:rPr>
          <w:delText>.</w:delText>
        </w:r>
      </w:del>
      <w:ins w:id="2023" w:author="Marli Matos" w:date="2002-05-13T13:35:00Z">
        <w:del w:id="2024" w:author="USUARIO ITAU" w:date="2002-08-07T11:11:00Z">
          <w:r>
            <w:rPr>
              <w:rFonts w:cs="Arial" w:ascii="Arial" w:hAnsi="Arial"/>
            </w:rPr>
            <w:delText>7 milhões</w:delText>
          </w:r>
        </w:del>
      </w:ins>
      <w:del w:id="2025" w:author="Marli Matos" w:date="2002-05-13T13:35:00Z">
        <w:r>
          <w:rPr>
            <w:rFonts w:cs="Arial" w:ascii="Arial" w:hAnsi="Arial"/>
          </w:rPr>
          <w:delText>685</w:delText>
        </w:r>
      </w:del>
      <w:del w:id="2026" w:author="USUARIO ITAU" w:date="2002-08-07T11:11:00Z">
        <w:r>
          <w:rPr>
            <w:rFonts w:cs="Arial" w:ascii="Arial" w:hAnsi="Arial"/>
          </w:rPr>
          <w:delText xml:space="preserve"> a totalidade das ações de emissão da Econômico S/A Empreendimentos Petroquímicos – ESAE, de propriedade do Banco Econômico S/A – BESA, em liquidação extrajudicial. A liquidação financeira desta operação foi realizada em 10 de maio de 2002, com recursos próprios. A transação será devidamente submetida às autoridades competentes.</w:delText>
        </w:r>
      </w:del>
    </w:p>
    <w:p>
      <w:pPr>
        <w:pStyle w:val="TextBody"/>
        <w:spacing w:lineRule="auto" w:line="360" w:before="0" w:after="240"/>
        <w:rPr>
          <w:rFonts w:ascii="Arial" w:hAnsi="Arial" w:cs="Arial"/>
          <w:del w:id="2029" w:author="USUARIO ITAU" w:date="2002-08-06T18:05:00Z"/>
        </w:rPr>
      </w:pPr>
      <w:del w:id="2028" w:author="USUARIO ITAU" w:date="2002-08-06T18:05:00Z">
        <w:r>
          <w:rPr>
            <w:rFonts w:cs="Arial" w:ascii="Arial" w:hAnsi="Arial"/>
          </w:rPr>
        </w:r>
      </w:del>
    </w:p>
    <w:p>
      <w:pPr>
        <w:pStyle w:val="TextBody"/>
        <w:spacing w:lineRule="auto" w:line="360" w:before="0" w:after="240"/>
        <w:rPr>
          <w:rFonts w:ascii="Arial" w:hAnsi="Arial" w:cs="Arial"/>
          <w:del w:id="2031" w:author="USUARIO ITAU" w:date="2002-08-07T11:11:00Z"/>
        </w:rPr>
      </w:pPr>
      <w:del w:id="2030" w:author="USUARIO ITAU" w:date="2002-08-07T11:11:00Z">
        <w:r>
          <w:rPr>
            <w:rFonts w:cs="Arial" w:ascii="Arial" w:hAnsi="Arial"/>
          </w:rPr>
          <w:delText>Com esta aquisição a Elekeiroz passou a ser a controladora indireta da Conepar  Petroquímica S/A – CONEPAR, detendo 63,82% de seu capital votante e da Ciquine Companhia Petroquímica S/A, com sede em Camaçari/BA, em vista do fato de a CONEPAR deter 87,89% do capital votante desta companhia.</w:delText>
        </w:r>
      </w:del>
    </w:p>
    <w:p>
      <w:pPr>
        <w:pStyle w:val="TextBody"/>
        <w:spacing w:lineRule="auto" w:line="360" w:before="0" w:after="240"/>
        <w:rPr>
          <w:rFonts w:ascii="Arial" w:hAnsi="Arial" w:cs="Arial"/>
          <w:del w:id="2033" w:author="USUARIO ITAU" w:date="2002-08-06T18:05:00Z"/>
        </w:rPr>
      </w:pPr>
      <w:del w:id="2032" w:author="USUARIO ITAU" w:date="2002-08-06T18:05:00Z">
        <w:r>
          <w:rPr>
            <w:rFonts w:cs="Arial" w:ascii="Arial" w:hAnsi="Arial"/>
          </w:rPr>
        </w:r>
      </w:del>
    </w:p>
    <w:p>
      <w:pPr>
        <w:pStyle w:val="TextBody"/>
        <w:spacing w:lineRule="auto" w:line="360" w:before="0" w:after="240"/>
        <w:rPr>
          <w:rFonts w:ascii="Arial" w:hAnsi="Arial" w:cs="Arial"/>
          <w:del w:id="2035" w:author="USUARIO ITAU" w:date="2002-08-07T11:11:00Z"/>
        </w:rPr>
      </w:pPr>
      <w:del w:id="2034" w:author="USUARIO ITAU" w:date="2002-08-07T11:11:00Z">
        <w:r>
          <w:rPr>
            <w:rFonts w:cs="Arial" w:ascii="Arial" w:hAnsi="Arial"/>
          </w:rPr>
          <w:delText>O processo de integração operacional deverá ocorrer ao longo de 2.002 e 2.003, visando sempre agregar o máximo de valor ao investimento dos respectivos acionistas.</w:delText>
        </w:r>
      </w:del>
    </w:p>
    <w:p>
      <w:pPr>
        <w:pStyle w:val="TextBody"/>
        <w:spacing w:lineRule="auto" w:line="360" w:before="0" w:after="240"/>
        <w:rPr>
          <w:rFonts w:ascii="Arial" w:hAnsi="Arial" w:cs="Arial"/>
          <w:del w:id="2037" w:author="USUARIO ITAU" w:date="2002-08-06T18:05:00Z"/>
        </w:rPr>
      </w:pPr>
      <w:del w:id="2036" w:author="USUARIO ITAU" w:date="2002-08-06T18:05:00Z">
        <w:r>
          <w:rPr>
            <w:rFonts w:cs="Arial" w:ascii="Arial" w:hAnsi="Arial"/>
          </w:rPr>
        </w:r>
      </w:del>
    </w:p>
    <w:p>
      <w:pPr>
        <w:pStyle w:val="TextBody"/>
        <w:spacing w:lineRule="auto" w:line="360" w:before="0" w:after="240"/>
        <w:rPr>
          <w:rFonts w:ascii="Arial" w:hAnsi="Arial" w:cs="Arial"/>
          <w:del w:id="2039" w:author="USUARIO ITAU" w:date="2002-08-07T11:11:00Z"/>
        </w:rPr>
      </w:pPr>
      <w:del w:id="2038" w:author="USUARIO ITAU" w:date="2002-08-07T11:11:00Z">
        <w:r>
          <w:rPr>
            <w:rFonts w:cs="Arial" w:ascii="Arial" w:hAnsi="Arial"/>
          </w:rPr>
          <w:delText>A Elekeiroz e a Ciquine, tradicionais fabricantes de intermediários químicos, com algumas linhas similares de produtos, esperam adquirir maior competitividade em relação aos concorrentes internacionais, beneficiando assim os consumidores locais e o País.</w:delText>
        </w:r>
      </w:del>
    </w:p>
    <w:p>
      <w:pPr>
        <w:pStyle w:val="TextBody"/>
        <w:spacing w:lineRule="auto" w:line="360"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uto" w:line="360" w:before="0" w:after="24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AÚSA EMPREENDIMENTOS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4"/>
          <w:ins w:id="2042" w:author="USUARIO ITAU" w:date="2002-08-07T17:20:00Z"/>
        </w:rPr>
      </w:pPr>
      <w:ins w:id="2040" w:author="USUARIO ITAU" w:date="2002-08-07T17:20:00Z">
        <w:r>
          <w:rPr>
            <w:rFonts w:cs="Arial" w:ascii="Arial" w:hAnsi="Arial"/>
            <w:sz w:val="24"/>
          </w:rPr>
          <w:t>O mercado imobiliário sofre ainda com o elevado nível das taxas de juros e as incertezas do cenário político</w:t>
        </w:r>
      </w:ins>
      <w:ins w:id="2041" w:author="USUARIO ITAU" w:date="2002-08-07T17:22:00Z">
        <w:r>
          <w:rPr>
            <w:rFonts w:cs="Arial" w:ascii="Arial" w:hAnsi="Arial"/>
            <w:sz w:val="24"/>
          </w:rPr>
          <w:t xml:space="preserve">. </w:t>
        </w:r>
      </w:ins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4"/>
          <w:ins w:id="2044" w:author="USUARIO ITAU" w:date="2002-08-07T17:20:00Z"/>
        </w:rPr>
      </w:pPr>
      <w:ins w:id="2043" w:author="USUARIO ITAU" w:date="2002-08-07T17:20:00Z">
        <w:r>
          <w:rPr>
            <w:rFonts w:cs="Arial" w:ascii="Arial" w:hAnsi="Arial"/>
            <w:sz w:val="24"/>
          </w:rPr>
          <w:t>O mercado de unidades para uso residencial continua com boa velocidade de absorção dos estoques, e com demanda elevada nos produtos voltados à classe média alta. Já, no segmento voltado à ocupação comercial, o comportamento sazonal não sofreu alteração, sendo muito pequena a demanda por novas áreas.</w:t>
        </w:r>
      </w:ins>
    </w:p>
    <w:p>
      <w:pPr>
        <w:pStyle w:val="Normal"/>
        <w:spacing w:lineRule="auto" w:line="360" w:before="0" w:after="240"/>
        <w:jc w:val="both"/>
        <w:rPr>
          <w:del w:id="2057" w:author="Marli Matos" w:date="2002-05-13T13:35:00Z"/>
        </w:rPr>
      </w:pPr>
      <w:ins w:id="2045" w:author="USUARIO ITAU" w:date="2002-08-07T17:20:00Z">
        <w:r>
          <w:rPr>
            <w:rFonts w:cs="Arial" w:ascii="Arial" w:hAnsi="Arial"/>
            <w:sz w:val="24"/>
          </w:rPr>
          <w:t xml:space="preserve">No semestre, </w:t>
        </w:r>
      </w:ins>
      <w:ins w:id="2046" w:author="USUARIO ITAU" w:date="2002-08-07T17:22:00Z">
        <w:r>
          <w:rPr>
            <w:rFonts w:cs="Arial" w:ascii="Arial" w:hAnsi="Arial"/>
            <w:sz w:val="24"/>
          </w:rPr>
          <w:t xml:space="preserve">como </w:t>
        </w:r>
      </w:ins>
      <w:ins w:id="2047" w:author="USUARIO ITAU" w:date="2002-08-07T17:20:00Z">
        <w:r>
          <w:rPr>
            <w:rFonts w:cs="Arial" w:ascii="Arial" w:hAnsi="Arial"/>
            <w:sz w:val="24"/>
          </w:rPr>
          <w:t xml:space="preserve">resultado dos investimentos que vêm sendo realizados, o </w:t>
        </w:r>
      </w:ins>
      <w:ins w:id="2048" w:author="USUARIO ITAU" w:date="2002-08-07T17:20:00Z">
        <w:r>
          <w:rPr>
            <w:rFonts w:cs="Arial" w:ascii="Arial" w:hAnsi="Arial"/>
            <w:i/>
            <w:sz w:val="24"/>
          </w:rPr>
          <w:t>Raposo Shopping</w:t>
        </w:r>
      </w:ins>
      <w:ins w:id="2049" w:author="USUARIO ITAU" w:date="2002-08-07T17:20:00Z">
        <w:r>
          <w:rPr>
            <w:rFonts w:cs="Arial" w:ascii="Arial" w:hAnsi="Arial"/>
            <w:sz w:val="24"/>
          </w:rPr>
          <w:t xml:space="preserve"> apresentou, em relação ao mesmo período do ano anterior, crescimento</w:t>
        </w:r>
      </w:ins>
      <w:ins w:id="2050" w:author="USUARIO ITAU" w:date="2002-08-07T17:25:00Z">
        <w:r>
          <w:rPr>
            <w:rFonts w:cs="Arial" w:ascii="Arial" w:hAnsi="Arial"/>
            <w:sz w:val="24"/>
          </w:rPr>
          <w:t xml:space="preserve"> de 17,4%</w:t>
        </w:r>
      </w:ins>
      <w:ins w:id="2051" w:author="USUARIO ITAU" w:date="2002-08-07T17:20:00Z">
        <w:r>
          <w:rPr>
            <w:rFonts w:cs="Arial" w:ascii="Arial" w:hAnsi="Arial"/>
            <w:sz w:val="24"/>
          </w:rPr>
          <w:t xml:space="preserve"> na receita de alu</w:t>
        </w:r>
      </w:ins>
      <w:ins w:id="2052" w:author="USUARIO ITAU" w:date="2002-08-07T17:24:00Z">
        <w:r>
          <w:rPr>
            <w:rFonts w:cs="Arial" w:ascii="Arial" w:hAnsi="Arial"/>
            <w:sz w:val="24"/>
          </w:rPr>
          <w:t xml:space="preserve">guéis, </w:t>
        </w:r>
      </w:ins>
      <w:ins w:id="2053" w:author="USUARIO ITAU" w:date="2002-08-07T17:20:00Z">
        <w:r>
          <w:rPr>
            <w:rFonts w:cs="Arial" w:ascii="Arial" w:hAnsi="Arial"/>
            <w:sz w:val="24"/>
          </w:rPr>
          <w:t>o que possibilitou significativo incremento na distribuição de recursos aos investidores.</w:t>
        </w:r>
      </w:ins>
      <w:ins w:id="2054" w:author="USUARIO ITAU" w:date="2002-08-07T15:11:00Z">
        <w:r>
          <w:rPr>
            <w:rFonts w:cs="Arial" w:ascii="Arial" w:hAnsi="Arial"/>
            <w:sz w:val="24"/>
          </w:rPr>
          <w:t xml:space="preserve"> </w:t>
        </w:r>
      </w:ins>
      <w:del w:id="2055" w:author="USUARIO ITAU" w:date="2002-08-06T18:05:00Z">
        <w:r>
          <w:rPr>
            <w:rFonts w:cs="Arial" w:ascii="Arial" w:hAnsi="Arial"/>
            <w:sz w:val="24"/>
          </w:rPr>
          <w:delText xml:space="preserve">Os principais indicadores do mercado imobiliário estão apontando para um melhor desempenho em 2002. Na área residencial, a velocidade de absorção do estoque aumentou em relação a igual período do ano anterior. No setor comercial – prédios de escritórios – a demanda também está aumentando e já é sensível no Panamérica Park, conjunto de nove prédios comerciais concluídos recentemente. </w:delText>
        </w:r>
      </w:del>
      <w:del w:id="2056" w:author="Marli Matos" w:date="2002-05-13T13:35:00Z">
        <w:r>
          <w:rPr>
            <w:rFonts w:cs="Arial" w:ascii="Arial" w:hAnsi="Arial"/>
            <w:sz w:val="24"/>
          </w:rPr>
          <w:delText>Após 2001, ano de baixa atividade, existem hoje vários negócios em andamento.</w:delText>
        </w:r>
      </w:del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4"/>
          <w:del w:id="2059" w:author="USUARIO ITAU" w:date="2002-08-06T18:05:00Z"/>
        </w:rPr>
      </w:pPr>
      <w:del w:id="2058" w:author="USUARIO ITAU" w:date="2002-08-06T18:05:00Z">
        <w:r>
          <w:rPr>
            <w:rFonts w:cs="Arial" w:ascii="Arial" w:hAnsi="Arial"/>
            <w:sz w:val="24"/>
          </w:rPr>
        </w:r>
      </w:del>
    </w:p>
    <w:p>
      <w:pPr>
        <w:pStyle w:val="Normal"/>
        <w:spacing w:lineRule="auto" w:line="360" w:before="0" w:after="240"/>
        <w:jc w:val="both"/>
        <w:rPr>
          <w:rFonts w:ascii="Arial" w:hAnsi="Arial" w:cs="Arial"/>
          <w:i/>
          <w:i/>
          <w:sz w:val="24"/>
          <w:del w:id="2065" w:author="USUARIO ITAU" w:date="2002-08-06T18:05:00Z"/>
        </w:rPr>
      </w:pPr>
      <w:del w:id="2060" w:author="USUARIO ITAU" w:date="2002-08-06T18:05:00Z">
        <w:r>
          <w:rPr>
            <w:rFonts w:cs="Arial" w:ascii="Arial" w:hAnsi="Arial"/>
            <w:sz w:val="24"/>
          </w:rPr>
          <w:delText xml:space="preserve">O setor de varejo em geral está com desempenho praticamente igual ao do ano passado. A participação da Itaúsa Empreendimentos nessa área é representada pelo Raposo Shopping que vem apresentando resultados expressivos, </w:delText>
        </w:r>
      </w:del>
      <w:del w:id="2061" w:author="Marli Matos" w:date="2002-05-13T13:45:00Z">
        <w:r>
          <w:rPr>
            <w:rFonts w:cs="Arial" w:ascii="Arial" w:hAnsi="Arial"/>
            <w:sz w:val="24"/>
          </w:rPr>
          <w:delText xml:space="preserve">como resultado </w:delText>
        </w:r>
      </w:del>
      <w:ins w:id="2062" w:author="Marli Matos" w:date="2002-05-13T13:36:00Z">
        <w:del w:id="2063" w:author="USUARIO ITAU" w:date="2002-08-06T18:05:00Z">
          <w:r>
            <w:rPr>
              <w:rFonts w:cs="Arial" w:ascii="Arial" w:hAnsi="Arial"/>
              <w:sz w:val="24"/>
            </w:rPr>
            <w:delText xml:space="preserve">em decorrência </w:delText>
          </w:r>
        </w:del>
      </w:ins>
      <w:del w:id="2064" w:author="USUARIO ITAU" w:date="2002-08-06T18:05:00Z">
        <w:r>
          <w:rPr>
            <w:rFonts w:cs="Arial" w:ascii="Arial" w:hAnsi="Arial"/>
            <w:sz w:val="24"/>
          </w:rPr>
          <w:delText xml:space="preserve">dos investimentos efetuados em 2001.  </w:delText>
        </w:r>
      </w:del>
    </w:p>
    <w:p>
      <w:pPr>
        <w:pStyle w:val="Normal"/>
        <w:widowControl/>
        <w:bidi w:val="0"/>
        <w:spacing w:lineRule="auto" w:line="360" w:before="0" w:after="240"/>
        <w:jc w:val="both"/>
        <w:rPr>
          <w:rFonts w:ascii="Arial" w:hAnsi="Arial" w:eastAsia="Arial" w:cs="Arial"/>
          <w:b/>
          <w:b/>
          <w:sz w:val="24"/>
          <w:del w:id="2067" w:author="USUARIO ITAU" w:date="2002-08-06T18:05:00Z"/>
        </w:rPr>
      </w:pPr>
      <w:del w:id="2066" w:author="USUARIO ITAU" w:date="2002-08-06T18:05:00Z">
        <w:r>
          <w:rPr>
            <w:rFonts w:eastAsia="Arial" w:cs="Arial" w:ascii="Arial" w:hAnsi="Arial"/>
            <w:b/>
            <w:sz w:val="24"/>
          </w:rPr>
          <w:delText xml:space="preserve"> </w:delText>
        </w:r>
      </w:del>
    </w:p>
    <w:p>
      <w:pPr>
        <w:pStyle w:val="Normal"/>
        <w:widowControl/>
        <w:bidi w:val="0"/>
        <w:spacing w:lineRule="auto" w:line="360" w:before="0" w:after="240"/>
        <w:jc w:val="both"/>
        <w:rPr>
          <w:rFonts w:ascii="Arial" w:hAnsi="Arial" w:cs="Arial"/>
          <w:b/>
          <w:b/>
          <w:sz w:val="24"/>
          <w:del w:id="2069" w:author="USUARIO ITAU" w:date="2002-08-06T18:05:00Z"/>
        </w:rPr>
      </w:pPr>
      <w:del w:id="2068" w:author="USUARIO ITAU" w:date="2002-08-06T18:05:00Z">
        <w:r>
          <w:rPr>
            <w:rFonts w:cs="Arial" w:ascii="Arial" w:hAnsi="Arial"/>
            <w:b/>
            <w:sz w:val="24"/>
          </w:rPr>
        </w:r>
      </w:del>
    </w:p>
    <w:p>
      <w:pPr>
        <w:pStyle w:val="Normal"/>
        <w:widowControl/>
        <w:bidi w:val="0"/>
        <w:spacing w:lineRule="auto" w:line="360" w:before="0" w:after="240"/>
        <w:jc w:val="both"/>
        <w:rPr>
          <w:rFonts w:ascii="Arial" w:hAnsi="Arial" w:cs="Arial"/>
          <w:b/>
          <w:b/>
          <w:sz w:val="24"/>
          <w:del w:id="2071" w:author="USUARIO ITAU" w:date="2002-08-06T18:05:00Z"/>
        </w:rPr>
      </w:pPr>
      <w:del w:id="2070" w:author="USUARIO ITAU" w:date="2002-08-06T18:05:00Z">
        <w:r>
          <w:rPr>
            <w:rFonts w:cs="Arial" w:ascii="Arial" w:hAnsi="Arial"/>
            <w:b/>
            <w:sz w:val="24"/>
          </w:rPr>
        </w:r>
      </w:del>
    </w:p>
    <w:p>
      <w:pPr>
        <w:pStyle w:val="Normal"/>
        <w:widowControl/>
        <w:bidi w:val="0"/>
        <w:spacing w:lineRule="auto" w:line="360" w:before="0" w:after="2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24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CURSOS HUMANOS </w:t>
      </w:r>
    </w:p>
    <w:p>
      <w:pPr>
        <w:pStyle w:val="TextBody"/>
        <w:spacing w:lineRule="auto" w:line="360" w:before="0" w:after="240"/>
        <w:rPr/>
      </w:pPr>
      <w:r>
        <w:rPr>
          <w:rFonts w:cs="Arial" w:ascii="Arial" w:hAnsi="Arial"/>
        </w:rPr>
        <w:t xml:space="preserve">A remuneração do pessoal, somada aos encargos e benefícios, totalizou R$ </w:t>
      </w:r>
      <w:del w:id="2072" w:author="USUARIO ITAU" w:date="2002-08-06T17:48:00Z">
        <w:r>
          <w:rPr>
            <w:rFonts w:cs="Arial" w:ascii="Arial" w:hAnsi="Arial"/>
          </w:rPr>
          <w:delText xml:space="preserve">843 </w:delText>
        </w:r>
      </w:del>
      <w:ins w:id="2073" w:author="USUARIO ITAU" w:date="2002-08-06T17:48:00Z">
        <w:del w:id="2074" w:author="Mauro" w:date="2002-08-08T12:42:00Z">
          <w:r>
            <w:rPr>
              <w:rFonts w:cs="Arial" w:ascii="Arial" w:hAnsi="Arial"/>
            </w:rPr>
            <w:delText xml:space="preserve">...... </w:delText>
          </w:r>
        </w:del>
      </w:ins>
      <w:ins w:id="2075" w:author="Mauro" w:date="2002-08-08T12:42:00Z">
        <w:r>
          <w:rPr>
            <w:rFonts w:cs="Arial" w:ascii="Arial" w:hAnsi="Arial"/>
          </w:rPr>
          <w:t>1.</w:t>
        </w:r>
      </w:ins>
      <w:ins w:id="2076" w:author="Mauro" w:date="2002-08-12T09:24:00Z">
        <w:r>
          <w:rPr>
            <w:rFonts w:cs="Arial" w:ascii="Arial" w:hAnsi="Arial"/>
          </w:rPr>
          <w:t>419</w:t>
        </w:r>
      </w:ins>
      <w:ins w:id="2077" w:author="Mauro" w:date="2002-08-08T12:42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milhões. Os benefícios sociais proporcionados aos funcionários e seus dependentes englobam aposentadoria complementar, alimentação, assistência médico-odontológica, serviços de assistência social, bolsas de estudo, atividades de lazer, esporte e cultura, empréstimos a taxas de juros subsidiadas, seguros, vale-transporte, doações e concessões especiais, entre outros. Estes benefícios chegaram a R$ </w:t>
      </w:r>
      <w:del w:id="2078" w:author="USUARIO ITAU" w:date="2002-08-06T17:48:00Z">
        <w:r>
          <w:rPr>
            <w:rFonts w:cs="Arial" w:ascii="Arial" w:hAnsi="Arial"/>
          </w:rPr>
          <w:delText xml:space="preserve">108 </w:delText>
        </w:r>
      </w:del>
      <w:ins w:id="2079" w:author="USUARIO ITAU" w:date="2002-08-06T17:48:00Z">
        <w:del w:id="2080" w:author="Mauro" w:date="2002-08-08T12:43:00Z">
          <w:r>
            <w:rPr>
              <w:rFonts w:cs="Arial" w:ascii="Arial" w:hAnsi="Arial"/>
            </w:rPr>
            <w:delText>.....</w:delText>
          </w:r>
        </w:del>
      </w:ins>
      <w:ins w:id="2081" w:author="Mauro" w:date="2002-08-08T12:43:00Z">
        <w:r>
          <w:rPr>
            <w:rFonts w:cs="Arial" w:ascii="Arial" w:hAnsi="Arial"/>
          </w:rPr>
          <w:t>221</w:t>
        </w:r>
      </w:ins>
      <w:ins w:id="2082" w:author="USUARIO ITAU" w:date="2002-08-06T17:48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milhões, destacando-se os Planos de Aposentadoria Complementar que já  beneficiam </w:t>
      </w:r>
      <w:ins w:id="2083" w:author="Mauro" w:date="2002-08-08T12:43:00Z">
        <w:r>
          <w:rPr>
            <w:rFonts w:cs="Arial" w:ascii="Arial" w:hAnsi="Arial"/>
          </w:rPr>
          <w:t>12.185</w:t>
        </w:r>
      </w:ins>
      <w:del w:id="2084" w:author="USUARIO ITAU" w:date="2002-08-06T17:48:00Z">
        <w:r>
          <w:rPr>
            <w:rFonts w:cs="Arial" w:ascii="Arial" w:hAnsi="Arial"/>
          </w:rPr>
          <w:delText>11.936</w:delText>
        </w:r>
      </w:del>
      <w:ins w:id="2085" w:author="USUARIO ITAU" w:date="2002-08-06T17:48:00Z">
        <w:del w:id="2086" w:author="Mauro" w:date="2002-08-08T12:43:00Z">
          <w:r>
            <w:rPr>
              <w:rFonts w:cs="Arial" w:ascii="Arial" w:hAnsi="Arial"/>
            </w:rPr>
            <w:delText>.........</w:delText>
          </w:r>
        </w:del>
      </w:ins>
      <w:ins w:id="2087" w:author="USUARIO ITAU" w:date="2002-08-06T17:48:00Z">
        <w:r>
          <w:rPr>
            <w:rFonts w:cs="Arial" w:ascii="Arial" w:hAnsi="Arial"/>
          </w:rPr>
          <w:t xml:space="preserve"> </w:t>
        </w:r>
      </w:ins>
      <w:del w:id="2088" w:author="USUARIO ITAU" w:date="2002-08-06T17:49:00Z">
        <w:r>
          <w:rPr>
            <w:rFonts w:cs="Arial" w:ascii="Arial" w:hAnsi="Arial"/>
          </w:rPr>
          <w:delText xml:space="preserve">  </w:delText>
        </w:r>
      </w:del>
      <w:r>
        <w:rPr>
          <w:rFonts w:cs="Arial" w:ascii="Arial" w:hAnsi="Arial"/>
        </w:rPr>
        <w:t xml:space="preserve">ex-funcionários, em montante de R$ </w:t>
      </w:r>
      <w:del w:id="2089" w:author="USUARIO ITAU" w:date="2002-08-06T17:49:00Z">
        <w:r>
          <w:rPr>
            <w:rFonts w:cs="Arial" w:ascii="Arial" w:hAnsi="Arial"/>
          </w:rPr>
          <w:delText xml:space="preserve">53 </w:delText>
        </w:r>
      </w:del>
      <w:ins w:id="2090" w:author="USUARIO ITAU" w:date="2002-08-06T17:49:00Z">
        <w:del w:id="2091" w:author="Mauro" w:date="2002-08-08T12:43:00Z">
          <w:r>
            <w:rPr>
              <w:rFonts w:cs="Arial" w:ascii="Arial" w:hAnsi="Arial"/>
            </w:rPr>
            <w:delText>......</w:delText>
          </w:r>
        </w:del>
      </w:ins>
      <w:ins w:id="2092" w:author="Mauro" w:date="2002-08-08T12:43:00Z">
        <w:r>
          <w:rPr>
            <w:rFonts w:cs="Arial" w:ascii="Arial" w:hAnsi="Arial"/>
          </w:rPr>
          <w:t>107</w:t>
        </w:r>
      </w:ins>
      <w:ins w:id="2093" w:author="USUARIO ITAU" w:date="2002-08-06T17:49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milhões.  </w:t>
      </w:r>
    </w:p>
    <w:p>
      <w:pPr>
        <w:pStyle w:val="Corpodetexto2"/>
        <w:spacing w:lineRule="auto" w:line="360" w:before="0" w:after="240"/>
        <w:rPr/>
      </w:pPr>
      <w:r>
        <w:rPr>
          <w:rFonts w:cs="Arial" w:ascii="Arial" w:hAnsi="Arial"/>
          <w:color w:val="000000"/>
        </w:rPr>
        <w:t xml:space="preserve">No </w:t>
      </w:r>
      <w:del w:id="2094" w:author="USUARIO ITAU" w:date="2002-08-06T17:49:00Z">
        <w:r>
          <w:rPr>
            <w:rFonts w:cs="Arial" w:ascii="Arial" w:hAnsi="Arial"/>
            <w:color w:val="000000"/>
          </w:rPr>
          <w:delText>trimestre</w:delText>
        </w:r>
      </w:del>
      <w:ins w:id="2095" w:author="USUARIO ITAU" w:date="2002-08-06T17:49:00Z">
        <w:r>
          <w:rPr>
            <w:rFonts w:cs="Arial" w:ascii="Arial" w:hAnsi="Arial"/>
            <w:color w:val="000000"/>
          </w:rPr>
          <w:t>semestre</w:t>
        </w:r>
      </w:ins>
      <w:r>
        <w:rPr>
          <w:rFonts w:cs="Arial" w:ascii="Arial" w:hAnsi="Arial"/>
          <w:color w:val="000000"/>
        </w:rPr>
        <w:t xml:space="preserve">, as empresas investiram R$ </w:t>
      </w:r>
      <w:ins w:id="2096" w:author="Mauro" w:date="2002-08-08T17:57:00Z">
        <w:r>
          <w:rPr>
            <w:rFonts w:cs="Arial" w:ascii="Arial" w:hAnsi="Arial"/>
            <w:color w:val="000000"/>
          </w:rPr>
          <w:t>18,8</w:t>
        </w:r>
      </w:ins>
      <w:del w:id="2097" w:author="USUARIO ITAU" w:date="2002-08-06T17:49:00Z">
        <w:r>
          <w:rPr>
            <w:rFonts w:cs="Arial" w:ascii="Arial" w:hAnsi="Arial"/>
            <w:color w:val="000000"/>
          </w:rPr>
          <w:delText xml:space="preserve">8 </w:delText>
        </w:r>
      </w:del>
      <w:ins w:id="2098" w:author="USUARIO ITAU" w:date="2002-08-06T17:49:00Z">
        <w:del w:id="2099" w:author="Mauro" w:date="2002-08-08T17:57:00Z">
          <w:r>
            <w:rPr>
              <w:rFonts w:cs="Arial" w:ascii="Arial" w:hAnsi="Arial"/>
              <w:color w:val="000000"/>
            </w:rPr>
            <w:delText xml:space="preserve">.... </w:delText>
          </w:r>
        </w:del>
      </w:ins>
      <w:ins w:id="2100" w:author="Mauro" w:date="2002-08-08T17:57:00Z">
        <w:r>
          <w:rPr>
            <w:rFonts w:cs="Arial" w:ascii="Arial" w:hAnsi="Arial"/>
            <w:color w:val="000000"/>
          </w:rPr>
          <w:t xml:space="preserve"> </w:t>
        </w:r>
      </w:ins>
      <w:r>
        <w:rPr>
          <w:rFonts w:cs="Arial" w:ascii="Arial" w:hAnsi="Arial"/>
          <w:color w:val="000000"/>
        </w:rPr>
        <w:t xml:space="preserve">milhões em programas de educação, treinamento e desenvolvimento. </w:t>
      </w:r>
    </w:p>
    <w:p>
      <w:pPr>
        <w:pStyle w:val="Heading"/>
        <w:spacing w:lineRule="auto" w:line="360" w:before="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"/>
        <w:spacing w:lineRule="auto" w:line="360" w:before="0" w:after="240"/>
        <w:jc w:val="both"/>
        <w:rPr>
          <w:rFonts w:ascii="Arial" w:hAnsi="Arial" w:cs="Arial"/>
          <w:ins w:id="2102" w:author="USUARIO ITAU" w:date="2002-08-06T17:52:00Z"/>
        </w:rPr>
      </w:pPr>
      <w:ins w:id="2101" w:author="USUARIO ITAU" w:date="2002-08-06T17:52:00Z">
        <w:r>
          <w:rPr>
            <w:rFonts w:cs="Arial" w:ascii="Arial" w:hAnsi="Arial"/>
          </w:rPr>
          <w:t xml:space="preserve">ATUAÇÃO SOCIAL </w:t>
        </w:r>
      </w:ins>
    </w:p>
    <w:p>
      <w:pPr>
        <w:pStyle w:val="Normal"/>
        <w:spacing w:lineRule="auto" w:line="360" w:before="0" w:after="240"/>
        <w:ind w:right="-342" w:hanging="0"/>
        <w:jc w:val="both"/>
        <w:rPr>
          <w:rFonts w:ascii="Arial" w:hAnsi="Arial" w:cs="Arial"/>
          <w:sz w:val="24"/>
          <w:ins w:id="2107" w:author="USUARIO ITAU" w:date="2002-08-06T17:52:00Z"/>
        </w:rPr>
      </w:pPr>
      <w:ins w:id="2103" w:author="USUARIO ITAU" w:date="2002-08-06T17:52:00Z">
        <w:r>
          <w:rPr>
            <w:rFonts w:cs="Arial" w:ascii="Arial" w:hAnsi="Arial"/>
            <w:sz w:val="24"/>
          </w:rPr>
          <w:t>Na área social destaca-se a atuaç</w:t>
        </w:r>
      </w:ins>
      <w:ins w:id="2104" w:author="USUARIO ITAU" w:date="2002-08-06T17:54:00Z">
        <w:r>
          <w:rPr>
            <w:rFonts w:cs="Arial" w:ascii="Arial" w:hAnsi="Arial"/>
            <w:sz w:val="24"/>
          </w:rPr>
          <w:t>ão da Fundação Itaú Social, cujo foco é c</w:t>
        </w:r>
      </w:ins>
      <w:ins w:id="2105" w:author="USUARIO ITAU" w:date="2002-08-06T17:52:00Z">
        <w:r>
          <w:rPr>
            <w:rFonts w:cs="Arial" w:ascii="Arial" w:hAnsi="Arial"/>
            <w:sz w:val="24"/>
          </w:rPr>
          <w:t>riar, desenvolver e apoiar projetos sociais prioritariamente nas áreas de educação e saúde. No semestre, com investimentos de R$ 4 milhões, a instituição cumpriu mais uma etapa importante do programa Melhoria da Educação no Município e de seu amplo projeto Educação &amp; Participação. Além disso lançou, em abril de 2002, o Prêmio Escrevendo o Futuro</w:t>
        </w:r>
      </w:ins>
      <w:ins w:id="2106" w:author="USUARIO ITAU" w:date="2002-08-06T18:09:00Z">
        <w:r>
          <w:rPr>
            <w:rFonts w:cs="Arial" w:ascii="Arial" w:hAnsi="Arial"/>
            <w:sz w:val="24"/>
          </w:rPr>
          <w:t xml:space="preserve">. </w:t>
        </w:r>
      </w:ins>
    </w:p>
    <w:p>
      <w:pPr>
        <w:pStyle w:val="Normal"/>
        <w:spacing w:lineRule="auto" w:line="360" w:before="0" w:after="240"/>
        <w:ind w:right="-342" w:hanging="0"/>
        <w:jc w:val="both"/>
        <w:rPr>
          <w:rFonts w:ascii="Arial" w:hAnsi="Arial" w:cs="Arial"/>
          <w:sz w:val="24"/>
          <w:ins w:id="2109" w:author="USUARIO ITAU" w:date="2002-08-06T17:52:00Z"/>
        </w:rPr>
      </w:pPr>
      <w:ins w:id="2108" w:author="USUARIO ITAU" w:date="2002-08-06T17:52:00Z">
        <w:r>
          <w:rPr>
            <w:rFonts w:cs="Arial" w:ascii="Arial" w:hAnsi="Arial"/>
            <w:sz w:val="24"/>
          </w:rPr>
          <w:t xml:space="preserve">O programa Melhoria da Educação no Município, em parceria com Unicef, Cenpec – Centro de Estudos e Pesquisas em Educação, Cultura e Ação Comunitária e Undime (União dos Dirigentes Municipais de Educação), já atingiu mais de 500 cidades do país e mais de um milhão de alunos e 40 mil educadores, desde o seu lançamento em 1999. </w:t>
        </w:r>
      </w:ins>
    </w:p>
    <w:p>
      <w:pPr>
        <w:pStyle w:val="Normal"/>
        <w:spacing w:lineRule="auto" w:line="360" w:before="0" w:after="240"/>
        <w:ind w:right="-342" w:hanging="0"/>
        <w:jc w:val="both"/>
        <w:rPr>
          <w:rFonts w:ascii="Arial" w:hAnsi="Arial" w:cs="Arial"/>
          <w:sz w:val="24"/>
          <w:ins w:id="2111" w:author="USUARIO ITAU" w:date="2002-08-06T17:52:00Z"/>
        </w:rPr>
      </w:pPr>
      <w:ins w:id="2110" w:author="USUARIO ITAU" w:date="2002-08-06T17:52:00Z">
        <w:r>
          <w:rPr>
            <w:rFonts w:cs="Arial" w:ascii="Arial" w:hAnsi="Arial"/>
            <w:sz w:val="24"/>
          </w:rPr>
          <w:t>O Programa Parcerias, um componente do projeto Educação &amp; Participação, conquistou  este ano a adesão de empresas, instituições e fundações que propiciarão apoio financeiro, técnico e pedagógico aos 30 programas finalistas do Prêmio Itaú-Unicef 2001. Também teve início no semestre a ampliação do Estudo sobre o Perfil dos Programas inscritos no Prêmio Itaú-Unicef, que contém informações relevantes sobre ONGs brasileiras.</w:t>
        </w:r>
      </w:ins>
    </w:p>
    <w:p>
      <w:pPr>
        <w:pStyle w:val="Normal"/>
        <w:spacing w:lineRule="auto" w:line="360" w:before="0" w:after="240"/>
        <w:ind w:right="-342" w:hanging="0"/>
        <w:jc w:val="both"/>
        <w:rPr>
          <w:ins w:id="2117" w:author="USUARIO ITAU" w:date="2002-08-06T17:52:00Z"/>
        </w:rPr>
      </w:pPr>
      <w:ins w:id="2112" w:author="USUARIO ITAU" w:date="2002-08-06T17:52:00Z">
        <w:r>
          <w:rPr>
            <w:rFonts w:cs="Arial" w:ascii="Arial" w:hAnsi="Arial"/>
            <w:sz w:val="24"/>
          </w:rPr>
          <w:t>O Prêmio Escrevendo o Futuro conta com a parceria do MEC – Ministério da Educação, da U</w:t>
        </w:r>
      </w:ins>
      <w:ins w:id="2113" w:author="USUARIO ITAU" w:date="2002-08-06T18:08:00Z">
        <w:r>
          <w:rPr>
            <w:rFonts w:cs="Arial" w:ascii="Arial" w:hAnsi="Arial"/>
            <w:sz w:val="24"/>
          </w:rPr>
          <w:t xml:space="preserve">ndime - </w:t>
        </w:r>
      </w:ins>
      <w:ins w:id="2114" w:author="USUARIO ITAU" w:date="2002-08-06T17:52:00Z">
        <w:r>
          <w:rPr>
            <w:rFonts w:cs="Arial" w:ascii="Arial" w:hAnsi="Arial"/>
            <w:sz w:val="24"/>
          </w:rPr>
          <w:t>União Nacional dos Dirigentes Municipais de Educação e da TV Futura, tendo a coordenação do C</w:t>
        </w:r>
      </w:ins>
      <w:ins w:id="2115" w:author="USUARIO ITAU" w:date="2002-08-06T18:08:00Z">
        <w:r>
          <w:rPr>
            <w:rFonts w:cs="Arial" w:ascii="Arial" w:hAnsi="Arial"/>
            <w:sz w:val="24"/>
          </w:rPr>
          <w:t xml:space="preserve">enpec. </w:t>
        </w:r>
      </w:ins>
      <w:ins w:id="2116" w:author="USUARIO ITAU" w:date="2002-08-06T17:52:00Z">
        <w:r>
          <w:rPr>
            <w:rFonts w:cs="Arial" w:ascii="Arial" w:hAnsi="Arial"/>
            <w:sz w:val="24"/>
          </w:rPr>
          <w:t>Este Prêmio está voltado a alunos da 4ª e 5ª séries do ensino fundamental regular de escolas públicas de todo o Brasil, com o objetivo de desenvolver o gosto pela escrita. Seus objetivos vão muito além da premiação, estando previstos em seu planejamento ações para formação dos educadores como a “Jornada Itaú de Escrita”, que são oficinas de produção de textos para alunos e professores; elaboração de subsídios e orientações para as escolas participantes; e valorização e ampliação do universo cultural dos participantes.</w:t>
        </w:r>
      </w:ins>
    </w:p>
    <w:p>
      <w:pPr>
        <w:pStyle w:val="TextBody"/>
        <w:spacing w:lineRule="auto" w:line="360" w:before="0" w:after="240"/>
        <w:ind w:right="-342" w:hanging="0"/>
        <w:rPr>
          <w:ins w:id="2137" w:author="USUARIO ITAU" w:date="2002-08-06T17:52:00Z"/>
        </w:rPr>
      </w:pPr>
      <w:ins w:id="2118" w:author="USUARIO ITAU" w:date="2002-08-06T17:52:00Z">
        <w:r>
          <w:rPr>
            <w:rFonts w:cs="Arial" w:ascii="Arial" w:hAnsi="Arial"/>
          </w:rPr>
          <w:t>No semestre, a Fundação Itaú Social conquistou o</w:t>
        </w:r>
      </w:ins>
      <w:ins w:id="2119" w:author="USUARIO ITAU" w:date="2002-08-06T17:52:00Z">
        <w:del w:id="2120" w:author="Ibere" w:date="2002-08-08T07:06:00Z">
          <w:r>
            <w:rPr>
              <w:rFonts w:cs="Arial" w:ascii="Arial" w:hAnsi="Arial"/>
            </w:rPr>
            <w:delText>s seguintes reconhecimentos:</w:delText>
          </w:r>
        </w:del>
      </w:ins>
      <w:ins w:id="2121" w:author="Ibere" w:date="2002-08-08T07:06:00Z">
        <w:r>
          <w:rPr>
            <w:rFonts w:cs="Arial" w:ascii="Arial" w:hAnsi="Arial"/>
          </w:rPr>
          <w:t xml:space="preserve"> </w:t>
        </w:r>
      </w:ins>
      <w:ins w:id="2122" w:author="USUARIO ITAU" w:date="2002-08-06T17:52:00Z">
        <w:del w:id="2123" w:author="Ibere" w:date="2002-08-08T07:06:00Z">
          <w:r>
            <w:rPr>
              <w:rFonts w:cs="Arial" w:ascii="Arial" w:hAnsi="Arial"/>
            </w:rPr>
            <w:delText xml:space="preserve"> </w:delText>
          </w:r>
        </w:del>
      </w:ins>
      <w:ins w:id="2124" w:author="Ibere" w:date="2002-08-08T07:06:00Z">
        <w:r>
          <w:rPr>
            <w:rFonts w:cs="Arial" w:ascii="Arial" w:hAnsi="Arial"/>
          </w:rPr>
          <w:t>“</w:t>
        </w:r>
      </w:ins>
      <w:ins w:id="2125" w:author="USUARIO ITAU" w:date="2002-08-06T17:52:00Z">
        <w:r>
          <w:rPr>
            <w:rFonts w:cs="Arial" w:ascii="Arial" w:hAnsi="Arial"/>
          </w:rPr>
          <w:t>Prêmio Top Social 2001</w:t>
        </w:r>
      </w:ins>
      <w:ins w:id="2126" w:author="Ibere" w:date="2002-08-08T07:06:00Z">
        <w:r>
          <w:rPr>
            <w:rFonts w:cs="Arial" w:ascii="Arial" w:hAnsi="Arial"/>
          </w:rPr>
          <w:t>”</w:t>
        </w:r>
      </w:ins>
      <w:ins w:id="2127" w:author="USUARIO ITAU" w:date="2002-08-06T17:52:00Z">
        <w:r>
          <w:rPr>
            <w:rFonts w:cs="Arial" w:ascii="Arial" w:hAnsi="Arial"/>
          </w:rPr>
          <w:t>, da Associação dos Dirigentes de Vendas e Marketing do Brasil, pelo Projeto “Saúde &amp; Cidadania”</w:t>
        </w:r>
      </w:ins>
      <w:ins w:id="2128" w:author="USUARIO ITAU" w:date="2002-08-06T17:52:00Z">
        <w:del w:id="2129" w:author="Ibere" w:date="2002-08-08T07:06:00Z">
          <w:r>
            <w:rPr>
              <w:rFonts w:cs="Arial" w:ascii="Arial" w:hAnsi="Arial"/>
            </w:rPr>
            <w:delText>;</w:delText>
          </w:r>
        </w:del>
      </w:ins>
      <w:ins w:id="2130" w:author="USUARIO ITAU" w:date="2002-08-06T17:52:00Z">
        <w:r>
          <w:rPr>
            <w:rFonts w:cs="Arial" w:ascii="Arial" w:hAnsi="Arial"/>
          </w:rPr>
          <w:t xml:space="preserve"> e</w:t>
        </w:r>
      </w:ins>
      <w:ins w:id="2131" w:author="Ibere" w:date="2002-08-08T07:06:00Z">
        <w:r>
          <w:rPr>
            <w:rFonts w:cs="Arial" w:ascii="Arial" w:hAnsi="Arial"/>
          </w:rPr>
          <w:t xml:space="preserve"> o </w:t>
        </w:r>
      </w:ins>
      <w:ins w:id="2132" w:author="USUARIO ITAU" w:date="2002-08-06T17:52:00Z">
        <w:r>
          <w:rPr>
            <w:rFonts w:cs="Arial" w:ascii="Arial" w:hAnsi="Arial"/>
          </w:rPr>
          <w:t xml:space="preserve"> </w:t>
        </w:r>
      </w:ins>
      <w:ins w:id="2133" w:author="Ibere" w:date="2002-08-08T07:06:00Z">
        <w:r>
          <w:rPr>
            <w:rFonts w:cs="Arial" w:ascii="Arial" w:hAnsi="Arial"/>
          </w:rPr>
          <w:t>“</w:t>
        </w:r>
      </w:ins>
      <w:ins w:id="2134" w:author="USUARIO ITAU" w:date="2002-08-06T17:52:00Z">
        <w:r>
          <w:rPr>
            <w:rFonts w:cs="Arial" w:ascii="Arial" w:hAnsi="Arial"/>
          </w:rPr>
          <w:t>Prêmio Marketing Best de Responsabilidade Social</w:t>
        </w:r>
      </w:ins>
      <w:ins w:id="2135" w:author="Ibere" w:date="2002-08-08T07:06:00Z">
        <w:r>
          <w:rPr>
            <w:rFonts w:cs="Arial" w:ascii="Arial" w:hAnsi="Arial"/>
          </w:rPr>
          <w:t>”</w:t>
        </w:r>
      </w:ins>
      <w:ins w:id="2136" w:author="USUARIO ITAU" w:date="2002-08-06T17:52:00Z">
        <w:r>
          <w:rPr>
            <w:rFonts w:cs="Arial" w:ascii="Arial" w:hAnsi="Arial"/>
          </w:rPr>
          <w:t xml:space="preserve">, da Editora Referência e da Fundação Getúlio Vargas, com o Programa “Melhoria da Educação no Município”. </w:t>
        </w:r>
      </w:ins>
    </w:p>
    <w:p>
      <w:pPr>
        <w:pStyle w:val="Heading2"/>
        <w:spacing w:lineRule="auto" w:line="360" w:before="0" w:after="240"/>
        <w:rPr>
          <w:rFonts w:ascii="Arial" w:hAnsi="Arial" w:cs="Arial"/>
          <w:ins w:id="2139" w:author="USUARIO ITAU" w:date="2002-08-06T17:52:00Z"/>
        </w:rPr>
      </w:pPr>
      <w:ins w:id="2138" w:author="USUARIO ITAU" w:date="2002-08-06T17:52:00Z">
        <w:r>
          <w:rPr>
            <w:rFonts w:cs="Arial" w:ascii="Arial" w:hAnsi="Arial"/>
          </w:rPr>
        </w:r>
      </w:ins>
    </w:p>
    <w:p>
      <w:pPr>
        <w:pStyle w:val="Heading2"/>
        <w:spacing w:lineRule="auto" w:line="360" w:before="0" w:after="240"/>
        <w:rPr>
          <w:rFonts w:ascii="Arial" w:hAnsi="Arial" w:cs="Arial"/>
          <w:ins w:id="2141" w:author="USUARIO ITAU" w:date="2002-08-06T17:52:00Z"/>
        </w:rPr>
      </w:pPr>
      <w:ins w:id="2140" w:author="USUARIO ITAU" w:date="2002-08-06T17:52:00Z">
        <w:r>
          <w:rPr>
            <w:rFonts w:cs="Arial" w:ascii="Arial" w:hAnsi="Arial"/>
          </w:rPr>
          <w:t xml:space="preserve">ATUAÇÃO CULTURAL </w:t>
        </w:r>
      </w:ins>
    </w:p>
    <w:p>
      <w:pPr>
        <w:pStyle w:val="Normal"/>
        <w:spacing w:lineRule="auto" w:line="360" w:before="240" w:after="240"/>
        <w:jc w:val="both"/>
        <w:rPr>
          <w:ins w:id="2143" w:author="USUARIO ITAU" w:date="2002-08-06T17:52:00Z"/>
        </w:rPr>
      </w:pPr>
      <w:ins w:id="2142" w:author="USUARIO ITAU" w:date="2002-08-06T17:52:00Z">
        <w:r>
          <w:rPr>
            <w:rFonts w:cs="Arial" w:ascii="Arial" w:hAnsi="Arial"/>
            <w:sz w:val="24"/>
          </w:rPr>
          <w:t xml:space="preserve">O Itaú Cultural tem a vocação de "fomentar, articular e difundir conhecimento, produção e distribuição das artes com novas tecnologias para ampliar o acesso e colaborar com o processo de participação social". </w:t>
        </w:r>
      </w:ins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4"/>
          <w:ins w:id="2145" w:author="USUARIO ITAU" w:date="2002-08-06T17:52:00Z"/>
        </w:rPr>
      </w:pPr>
      <w:ins w:id="2144" w:author="USUARIO ITAU" w:date="2002-08-06T17:52:00Z">
        <w:r>
          <w:rPr>
            <w:rFonts w:cs="Arial" w:ascii="Arial" w:hAnsi="Arial"/>
            <w:sz w:val="24"/>
          </w:rPr>
          <w:t>No semestre, sua sede em São Paulo foi remodelada e ganhou espaços mais amplos e recursos tecnológicos mais modernos para oferecer aos visitantes uma programação regular e com múltiplas expressões da produção artística contemporânea, além de oficinas educativas para crianças e um ambiente com novidades cibernéticas para os jovens.</w:t>
        </w:r>
      </w:ins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4"/>
          <w:ins w:id="2147" w:author="USUARIO ITAU" w:date="2002-08-06T17:52:00Z"/>
        </w:rPr>
      </w:pPr>
      <w:ins w:id="2146" w:author="USUARIO ITAU" w:date="2002-08-06T17:52:00Z">
        <w:r>
          <w:rPr>
            <w:rFonts w:cs="Arial" w:ascii="Arial" w:hAnsi="Arial"/>
            <w:sz w:val="24"/>
          </w:rPr>
          <w:t>A partir de maio, quando houve a reabertura da sede, foram realizadas 14 palestras e oficinas, 3 exposições, 3 espetáculos e 29 mostras de cinema e vídeo e outras atividades que tiveram a participação de mais de 37 mil  visitantes.</w:t>
        </w:r>
      </w:ins>
    </w:p>
    <w:p>
      <w:pPr>
        <w:pStyle w:val="Heading"/>
        <w:spacing w:lineRule="auto" w:line="360" w:before="0" w:after="240"/>
        <w:jc w:val="both"/>
        <w:rPr>
          <w:rFonts w:ascii="Arial" w:hAnsi="Arial" w:cs="Arial"/>
          <w:b w:val="false"/>
          <w:b w:val="false"/>
          <w:ins w:id="2149" w:author="Ibere" w:date="2002-08-08T07:07:00Z"/>
        </w:rPr>
      </w:pPr>
      <w:ins w:id="2148" w:author="USUARIO ITAU" w:date="2002-08-06T17:52:00Z">
        <w:r>
          <w:rPr>
            <w:rFonts w:cs="Arial" w:ascii="Arial" w:hAnsi="Arial"/>
            <w:b w:val="false"/>
          </w:rPr>
          <w:t>Reafirmando seu compromisso com a comunidade, o Itaú Cultural firmou em janeiro acordo com o Ministério da Educação no projeto "Laboratório dos Sentidos". O projeto piloto está sendo executado em 40 escolas de Goiás, Santa Catarina, Pernambuco e Paraíba.</w:t>
        </w:r>
      </w:ins>
    </w:p>
    <w:p>
      <w:pPr>
        <w:pStyle w:val="Heading"/>
        <w:spacing w:lineRule="auto" w:line="360" w:before="0" w:after="240"/>
        <w:jc w:val="both"/>
        <w:rPr>
          <w:rFonts w:ascii="Arial" w:hAnsi="Arial" w:cs="Arial"/>
          <w:b w:val="false"/>
          <w:b w:val="false"/>
          <w:del w:id="2151" w:author="USUARIO ITAU" w:date="2002-05-13T18:41:00Z"/>
        </w:rPr>
      </w:pPr>
      <w:del w:id="2150" w:author="USUARIO ITAU" w:date="2002-05-13T18:41:00Z">
        <w:r>
          <w:rPr>
            <w:rFonts w:cs="Arial" w:ascii="Arial" w:hAnsi="Arial"/>
            <w:b w:val="false"/>
          </w:rPr>
          <w:delText xml:space="preserve">ATUAÇÃO AMBIENTAL, SOCIAL E CULTURAL </w:delText>
        </w:r>
      </w:del>
    </w:p>
    <w:p>
      <w:pPr>
        <w:pStyle w:val="Corpodetexto3"/>
        <w:spacing w:lineRule="auto" w:line="360"/>
        <w:rPr>
          <w:rFonts w:ascii="Arial" w:hAnsi="Arial" w:cs="Arial"/>
          <w:sz w:val="24"/>
          <w:del w:id="2153" w:author="USUARIO ITAU" w:date="2002-05-13T18:41:00Z"/>
        </w:rPr>
      </w:pPr>
      <w:del w:id="2152" w:author="USUARIO ITAU" w:date="2002-05-13T18:41:00Z">
        <w:r>
          <w:rPr>
            <w:rFonts w:cs="Arial" w:ascii="Arial" w:hAnsi="Arial"/>
            <w:sz w:val="24"/>
          </w:rPr>
          <w:delText xml:space="preserve">Os investimentos em gestão ambiental e aquisição de equipamentos para controle ambiental totalizaram R$ 2,4 milhões no trimestre. </w:delText>
        </w:r>
      </w:del>
    </w:p>
    <w:p>
      <w:pPr>
        <w:pStyle w:val="Corpodetexto3"/>
        <w:spacing w:lineRule="auto" w:line="360"/>
        <w:rPr>
          <w:rFonts w:ascii="Arial" w:hAnsi="Arial" w:cs="Arial"/>
          <w:sz w:val="24"/>
          <w:del w:id="2155" w:author="USUARIO ITAU" w:date="2002-05-13T18:41:00Z"/>
        </w:rPr>
      </w:pPr>
      <w:del w:id="2154" w:author="USUARIO ITAU" w:date="2002-05-13T18:41:00Z">
        <w:r>
          <w:rPr>
            <w:rFonts w:cs="Arial" w:ascii="Arial" w:hAnsi="Arial"/>
            <w:sz w:val="24"/>
          </w:rPr>
          <w:delText xml:space="preserve">A Fundação Itaú Social, por meio do Programa Itaú Social, tem focado o desenvolvimento e apoio a programas voltados à comunidade, prioritariamente, nas áreas da educação (ensino fundamental) e da saúde. No trimestre foram investidos R$ 2 milhões em programas sociais. </w:delText>
        </w:r>
      </w:del>
    </w:p>
    <w:p>
      <w:pPr>
        <w:pStyle w:val="Corpodetexto3"/>
        <w:spacing w:lineRule="auto" w:line="360"/>
        <w:rPr>
          <w:del w:id="2161" w:author="USUARIO ITAU" w:date="2002-05-13T18:41:00Z"/>
        </w:rPr>
      </w:pPr>
      <w:del w:id="2156" w:author="USUARIO ITAU" w:date="2002-05-13T18:41:00Z">
        <w:r>
          <w:rPr>
            <w:rFonts w:cs="Arial" w:ascii="Arial" w:hAnsi="Arial"/>
            <w:sz w:val="24"/>
          </w:rPr>
          <w:delText>No trimestre, a Fundação Itaú Social lançou o Prêmio Escrevendo o Futuro, em parceria com o MEC – Ministério da Educação, a Undime – União Nacional dos Dirigentes Municipais de Educação e a TV Futura. Destina-se a premiar as melhores redações de alunos das 4</w:delText>
        </w:r>
      </w:del>
      <w:del w:id="2157" w:author="USUARIO ITAU" w:date="2002-05-13T18:41:00Z">
        <w:r>
          <w:rPr>
            <w:rFonts w:cs="Arial" w:ascii="Arial" w:hAnsi="Arial"/>
            <w:sz w:val="24"/>
            <w:vertAlign w:val="superscript"/>
          </w:rPr>
          <w:delText>ª</w:delText>
        </w:r>
      </w:del>
      <w:del w:id="2158" w:author="USUARIO ITAU" w:date="2002-05-13T18:41:00Z">
        <w:r>
          <w:rPr>
            <w:rFonts w:cs="Arial" w:ascii="Arial" w:hAnsi="Arial"/>
            <w:sz w:val="24"/>
          </w:rPr>
          <w:delText xml:space="preserve"> e 5</w:delText>
        </w:r>
      </w:del>
      <w:del w:id="2159" w:author="USUARIO ITAU" w:date="2002-05-13T18:41:00Z">
        <w:r>
          <w:rPr>
            <w:rFonts w:cs="Arial" w:ascii="Arial" w:hAnsi="Arial"/>
            <w:sz w:val="24"/>
            <w:vertAlign w:val="superscript"/>
          </w:rPr>
          <w:delText>ª</w:delText>
        </w:r>
      </w:del>
      <w:del w:id="2160" w:author="USUARIO ITAU" w:date="2002-05-13T18:41:00Z">
        <w:r>
          <w:rPr>
            <w:rFonts w:cs="Arial" w:ascii="Arial" w:hAnsi="Arial"/>
            <w:sz w:val="24"/>
          </w:rPr>
          <w:delText xml:space="preserve"> séries, do ensino fundamental, de escolas públicas, de todo o País, constituindo-se assim em um instrumento de grande incentivo a valorização da língua portuguesa escrita junto a esses jovens. </w:delText>
        </w:r>
      </w:del>
    </w:p>
    <w:p>
      <w:pPr>
        <w:pStyle w:val="Heading"/>
        <w:spacing w:lineRule="auto" w:line="360" w:before="240" w:after="240"/>
        <w:rPr>
          <w:del w:id="2167" w:author="USUARIO ITAU" w:date="2002-05-13T18:42:00Z"/>
        </w:rPr>
      </w:pPr>
      <w:del w:id="2162" w:author="USUARIO ITAU" w:date="2002-05-13T18:41:00Z">
        <w:r>
          <w:rPr>
            <w:rFonts w:cs="Arial" w:ascii="Arial" w:hAnsi="Arial"/>
          </w:rPr>
          <w:delText>No último trimestre, a sede do Instituto Itaú Cultural em São Paulo foi</w:delText>
        </w:r>
      </w:del>
      <w:del w:id="2163" w:author="USUARIO ITAU" w:date="2002-05-13T18:07:00Z">
        <w:r>
          <w:rPr>
            <w:rFonts w:cs="Arial" w:ascii="Arial" w:hAnsi="Arial"/>
          </w:rPr>
          <w:delText xml:space="preserve"> fechada para </w:delText>
        </w:r>
      </w:del>
      <w:del w:id="2164" w:author="USUARIO ITAU" w:date="2002-05-13T18:41:00Z">
        <w:r>
          <w:rPr>
            <w:rFonts w:cs="Arial" w:ascii="Arial" w:hAnsi="Arial"/>
          </w:rPr>
          <w:delText xml:space="preserve">reforma, para ampliar áreas de convivência e espaços expositivos e oferecer recursos tecnológicos mais modernos a um público cada vez maior. As novas instalações inauguradas no dia </w:delText>
        </w:r>
      </w:del>
      <w:del w:id="2165" w:author="USUARIO ITAU" w:date="2002-05-13T18:07:00Z">
        <w:r>
          <w:rPr>
            <w:rFonts w:cs="Arial" w:ascii="Arial" w:hAnsi="Arial"/>
          </w:rPr>
          <w:delText xml:space="preserve">12 </w:delText>
        </w:r>
      </w:del>
      <w:del w:id="2166" w:author="USUARIO ITAU" w:date="2002-05-13T18:42:00Z">
        <w:r>
          <w:rPr>
            <w:rFonts w:cs="Arial" w:ascii="Arial" w:hAnsi="Arial"/>
          </w:rPr>
          <w:delText>de maio, oferecerão programação diária e permanente voltada às diversas áreas de expressão, como artes visuais, educação, dança e teatro, cinema e vídeo, literatura, mídias interativas e música.</w:delText>
        </w:r>
      </w:del>
    </w:p>
    <w:p>
      <w:pPr>
        <w:pStyle w:val="BodyText21"/>
        <w:widowControl w:val="false"/>
        <w:bidi w:val="0"/>
        <w:spacing w:lineRule="auto" w:line="360" w:before="240" w:after="240"/>
        <w:jc w:val="both"/>
        <w:rPr>
          <w:rFonts w:ascii="Arial" w:hAnsi="Arial" w:cs="Arial"/>
          <w:sz w:val="24"/>
          <w:del w:id="2169" w:author="USUARIO ITAU" w:date="2002-05-13T18:42:00Z"/>
        </w:rPr>
      </w:pPr>
      <w:del w:id="2168" w:author="USUARIO ITAU" w:date="2002-05-13T18:42:00Z">
        <w:r>
          <w:rPr/>
          <w:delText>Neste período, diversos convênios e parcerias possibilitaram a realização de atividades culturais em várias instituições brasileiras e nas duas outras unidades do Itaú Cultural, em Belo Horizonte e Campinas. Destaca-se a formalização de convênio e parceria com o Ministério da Educação para a atuação em escolas de ensino médio, tendo como meta atingir 700 mil alunos em todo o país.</w:delText>
        </w:r>
      </w:del>
    </w:p>
    <w:p>
      <w:pPr>
        <w:pStyle w:val="BodyText21"/>
        <w:widowControl w:val="false"/>
        <w:bidi w:val="0"/>
        <w:spacing w:lineRule="auto" w:line="360" w:before="240" w:after="240"/>
        <w:jc w:val="both"/>
        <w:rPr>
          <w:del w:id="2171" w:author="USUARIO ITAU" w:date="2002-05-13T18:42:00Z"/>
        </w:rPr>
      </w:pPr>
      <w:del w:id="2170" w:author="USUARIO ITAU" w:date="2002-05-13T18:42:00Z">
        <w:r>
          <w:rPr/>
        </w:r>
      </w:del>
    </w:p>
    <w:p>
      <w:pPr>
        <w:pStyle w:val="Heading"/>
        <w:widowControl w:val="false"/>
        <w:bidi w:val="0"/>
        <w:spacing w:lineRule="auto" w:line="360" w:before="24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PrChange w:id="0" w:author="USUARIO ITAU" w:date="2002-08-06T18:06:00Z"/>
        </w:rPr>
        <w:rPrChange w:id="0" w:author="USUARIO ITAU" w:date="2002-08-06T18:06:00Z"/>
      </w:r>
    </w:p>
    <w:p>
      <w:pPr>
        <w:pStyle w:val="BodyText21"/>
        <w:widowControl/>
        <w:numPr>
          <w:ilvl w:val="0"/>
          <w:numId w:val="0"/>
        </w:numPr>
        <w:spacing w:lineRule="auto" w:line="360" w:before="0" w:after="24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RADECIMENTOS</w:t>
      </w:r>
    </w:p>
    <w:p>
      <w:pPr>
        <w:pStyle w:val="Corpodetexto3"/>
        <w:spacing w:lineRule="auto" w:line="360"/>
        <w:rPr>
          <w:rFonts w:ascii="Arial" w:hAnsi="Arial" w:cs="Arial"/>
          <w:sz w:val="24"/>
          <w:ins w:id="2186" w:author="USUARIO ITAU" w:date="2002-08-06T18:06:00Z"/>
        </w:rPr>
      </w:pPr>
      <w:r>
        <w:rPr>
          <w:rFonts w:cs="Arial" w:ascii="Arial" w:hAnsi="Arial"/>
          <w:sz w:val="24"/>
        </w:rPr>
        <w:t xml:space="preserve">Agradecemos aos senhores acionistas pelo apoio e confiança com que </w:t>
      </w:r>
      <w:ins w:id="2173" w:author="Ibere" w:date="2002-08-08T07:07:00Z">
        <w:r>
          <w:rPr>
            <w:rFonts w:cs="Arial" w:ascii="Arial" w:hAnsi="Arial"/>
            <w:sz w:val="24"/>
          </w:rPr>
          <w:t xml:space="preserve">sempre </w:t>
        </w:r>
      </w:ins>
      <w:r>
        <w:rPr>
          <w:rFonts w:cs="Arial" w:ascii="Arial" w:hAnsi="Arial"/>
          <w:sz w:val="24"/>
        </w:rPr>
        <w:t xml:space="preserve">nos </w:t>
      </w:r>
      <w:ins w:id="2174" w:author="Ibere" w:date="2002-08-08T07:07:00Z">
        <w:r>
          <w:rPr>
            <w:rFonts w:cs="Arial" w:ascii="Arial" w:hAnsi="Arial"/>
            <w:sz w:val="24"/>
          </w:rPr>
          <w:t xml:space="preserve">têm </w:t>
        </w:r>
      </w:ins>
      <w:del w:id="2175" w:author="Ibere" w:date="2002-08-08T07:07:00Z">
        <w:r>
          <w:rPr>
            <w:rFonts w:cs="Arial" w:ascii="Arial" w:hAnsi="Arial"/>
            <w:sz w:val="24"/>
          </w:rPr>
          <w:delText>distinguiram</w:delText>
        </w:r>
      </w:del>
      <w:ins w:id="2176" w:author="Ibere" w:date="2002-08-08T07:07:00Z">
        <w:r>
          <w:rPr>
            <w:rFonts w:cs="Arial" w:ascii="Arial" w:hAnsi="Arial"/>
            <w:sz w:val="24"/>
          </w:rPr>
          <w:t>distinguido</w:t>
        </w:r>
      </w:ins>
      <w:r>
        <w:rPr>
          <w:rFonts w:cs="Arial" w:ascii="Arial" w:hAnsi="Arial"/>
          <w:sz w:val="24"/>
        </w:rPr>
        <w:t>. Aos clientes</w:t>
      </w:r>
      <w:ins w:id="2177" w:author="Ibere" w:date="2002-08-08T07:07:00Z">
        <w:r>
          <w:rPr>
            <w:rFonts w:cs="Arial" w:ascii="Arial" w:hAnsi="Arial"/>
            <w:sz w:val="24"/>
          </w:rPr>
          <w:t xml:space="preserve"> de nossas empresas</w:t>
        </w:r>
      </w:ins>
      <w:r>
        <w:rPr>
          <w:rFonts w:cs="Arial" w:ascii="Arial" w:hAnsi="Arial"/>
          <w:sz w:val="24"/>
        </w:rPr>
        <w:t xml:space="preserve">, agradecemos pela fidelidade e pela receptividade às inovações realizadas em </w:t>
      </w:r>
      <w:del w:id="2178" w:author="Ibere" w:date="2002-08-08T07:08:00Z">
        <w:r>
          <w:rPr>
            <w:rFonts w:cs="Arial" w:ascii="Arial" w:hAnsi="Arial"/>
            <w:sz w:val="24"/>
          </w:rPr>
          <w:delText xml:space="preserve">nossos </w:delText>
        </w:r>
      </w:del>
      <w:ins w:id="2179" w:author="Ibere" w:date="2002-08-08T07:08:00Z">
        <w:r>
          <w:rPr>
            <w:rFonts w:cs="Arial" w:ascii="Arial" w:hAnsi="Arial"/>
            <w:sz w:val="24"/>
          </w:rPr>
          <w:t xml:space="preserve">seus vários </w:t>
        </w:r>
      </w:ins>
      <w:r>
        <w:rPr>
          <w:rFonts w:cs="Arial" w:ascii="Arial" w:hAnsi="Arial"/>
          <w:sz w:val="24"/>
        </w:rPr>
        <w:t xml:space="preserve">produtos e serviços. Cumprimentamos nossos funcionários e colaboradores, pela </w:t>
      </w:r>
      <w:ins w:id="2180" w:author="Ibere" w:date="2002-08-08T07:08:00Z">
        <w:r>
          <w:rPr>
            <w:rFonts w:cs="Arial" w:ascii="Arial" w:hAnsi="Arial"/>
            <w:sz w:val="24"/>
          </w:rPr>
          <w:t xml:space="preserve">sempre </w:t>
        </w:r>
      </w:ins>
      <w:del w:id="2181" w:author="Ibere" w:date="2002-08-08T07:08:00Z">
        <w:r>
          <w:rPr>
            <w:rFonts w:cs="Arial" w:ascii="Arial" w:hAnsi="Arial"/>
            <w:sz w:val="24"/>
          </w:rPr>
          <w:delText xml:space="preserve">dedicação </w:delText>
        </w:r>
      </w:del>
      <w:ins w:id="2182" w:author="Ibere" w:date="2002-08-08T07:08:00Z">
        <w:r>
          <w:rPr>
            <w:rFonts w:cs="Arial" w:ascii="Arial" w:hAnsi="Arial"/>
            <w:sz w:val="24"/>
          </w:rPr>
          <w:t xml:space="preserve">dedicada </w:t>
        </w:r>
      </w:ins>
      <w:r>
        <w:rPr>
          <w:rFonts w:cs="Arial" w:ascii="Arial" w:hAnsi="Arial"/>
          <w:sz w:val="24"/>
        </w:rPr>
        <w:t xml:space="preserve">e </w:t>
      </w:r>
      <w:del w:id="2183" w:author="Ibere" w:date="2002-08-08T07:08:00Z">
        <w:r>
          <w:rPr>
            <w:rFonts w:cs="Arial" w:ascii="Arial" w:hAnsi="Arial"/>
            <w:sz w:val="24"/>
          </w:rPr>
          <w:delText xml:space="preserve">competência </w:delText>
        </w:r>
      </w:del>
      <w:ins w:id="2184" w:author="Ibere" w:date="2002-08-08T07:08:00Z">
        <w:r>
          <w:rPr>
            <w:rFonts w:cs="Arial" w:ascii="Arial" w:hAnsi="Arial"/>
            <w:sz w:val="24"/>
          </w:rPr>
          <w:t>competente</w:t>
        </w:r>
      </w:ins>
      <w:del w:id="2185" w:author="Ibere" w:date="2002-08-08T07:08:00Z">
        <w:r>
          <w:rPr>
            <w:rFonts w:cs="Arial" w:ascii="Arial" w:hAnsi="Arial"/>
            <w:sz w:val="24"/>
          </w:rPr>
          <w:delText>na</w:delText>
        </w:r>
      </w:del>
      <w:r>
        <w:rPr>
          <w:rFonts w:cs="Arial" w:ascii="Arial" w:hAnsi="Arial"/>
          <w:sz w:val="24"/>
        </w:rPr>
        <w:t xml:space="preserve"> realização de seu trabalho.  </w:t>
      </w:r>
    </w:p>
    <w:p>
      <w:pPr>
        <w:pStyle w:val="Corpodetexto3"/>
        <w:spacing w:lineRule="auto" w:line="360"/>
        <w:rPr>
          <w:rFonts w:ascii="Arial" w:hAnsi="Arial" w:cs="Arial"/>
          <w:sz w:val="24"/>
          <w:del w:id="2188" w:author="USUARIO ITAU" w:date="2002-08-07T17:29:00Z"/>
        </w:rPr>
      </w:pPr>
      <w:del w:id="2187" w:author="USUARIO ITAU" w:date="2002-08-07T17:29:00Z">
        <w:r>
          <w:rPr>
            <w:rFonts w:cs="Arial" w:ascii="Arial" w:hAnsi="Arial"/>
            <w:sz w:val="24"/>
          </w:rPr>
        </w:r>
      </w:del>
    </w:p>
    <w:p>
      <w:pPr>
        <w:pStyle w:val="Corpodetexto3"/>
        <w:spacing w:lineRule="auto" w:line="360" w:before="0" w:after="240"/>
        <w:jc w:val="right"/>
        <w:rPr>
          <w:rFonts w:ascii="Arial" w:hAnsi="Arial" w:cs="Arial"/>
          <w:del w:id="2191" w:author="USUARIO ITAU" w:date="2002-08-07T17:47:00Z"/>
        </w:rPr>
      </w:pPr>
      <w:r>
        <w:rPr>
          <w:rFonts w:cs="Arial" w:ascii="Arial" w:hAnsi="Arial"/>
        </w:rPr>
        <w:t xml:space="preserve">(Aprovado na Reunião do Conselho de Administração em </w:t>
      </w:r>
      <w:del w:id="2189" w:author="USUARIO ITAU" w:date="2002-08-06T18:05:00Z">
        <w:r>
          <w:rPr>
            <w:rFonts w:cs="Arial" w:ascii="Arial" w:hAnsi="Arial"/>
          </w:rPr>
          <w:delText>13/05</w:delText>
        </w:r>
      </w:del>
      <w:ins w:id="2190" w:author="USUARIO ITAU" w:date="2002-08-06T18:05:00Z">
        <w:r>
          <w:rPr>
            <w:rFonts w:cs="Arial" w:ascii="Arial" w:hAnsi="Arial"/>
          </w:rPr>
          <w:t>12/08</w:t>
        </w:r>
      </w:ins>
      <w:r>
        <w:rPr>
          <w:rFonts w:cs="Arial" w:ascii="Arial" w:hAnsi="Arial"/>
        </w:rPr>
        <w:t>/2002)</w:t>
      </w:r>
    </w:p>
    <w:p>
      <w:pPr>
        <w:pStyle w:val="Corpodetexto3"/>
        <w:spacing w:lineRule="auto" w:line="360" w:before="0" w:after="240"/>
        <w:jc w:val="right"/>
        <w:rPr>
          <w:rFonts w:ascii="Arial" w:hAnsi="Arial" w:cs="Arial"/>
          <w:del w:id="2193" w:author="USUARIO ITAU" w:date="2002-08-06T18:06:00Z"/>
        </w:rPr>
      </w:pPr>
      <w:del w:id="2192" w:author="USUARIO ITAU" w:date="2002-08-06T18:06:00Z">
        <w:r>
          <w:rPr>
            <w:rFonts w:cs="Arial" w:ascii="Arial" w:hAnsi="Arial"/>
          </w:rPr>
        </w:r>
      </w:del>
    </w:p>
    <w:p>
      <w:pPr>
        <w:pStyle w:val="TextBody"/>
        <w:spacing w:lineRule="auto" w:line="360" w:before="0" w:after="240"/>
        <w:jc w:val="right"/>
        <w:rPr>
          <w:rFonts w:ascii="Arial" w:hAnsi="Arial" w:cs="Arial"/>
          <w:del w:id="2195" w:author="USUARIO ITAU" w:date="2002-08-06T18:06:00Z"/>
        </w:rPr>
      </w:pPr>
      <w:del w:id="2194" w:author="USUARIO ITAU" w:date="2002-08-06T18:06:00Z">
        <w:r>
          <w:rPr>
            <w:rFonts w:cs="Arial" w:ascii="Arial" w:hAnsi="Arial"/>
          </w:rPr>
        </w:r>
      </w:del>
    </w:p>
    <w:p>
      <w:pPr>
        <w:pStyle w:val="TextBody"/>
        <w:spacing w:lineRule="auto" w:line="360" w:before="0" w:after="240"/>
        <w:jc w:val="right"/>
        <w:rPr>
          <w:rFonts w:ascii="Arial" w:hAnsi="Arial" w:cs="Arial"/>
          <w:del w:id="2197" w:author="USUARIO ITAU" w:date="2002-08-06T18:06:00Z"/>
        </w:rPr>
      </w:pPr>
      <w:del w:id="2196" w:author="USUARIO ITAU" w:date="2002-08-06T18:06:00Z">
        <w:r>
          <w:rPr>
            <w:rFonts w:cs="Arial" w:ascii="Arial" w:hAnsi="Arial"/>
          </w:rPr>
        </w:r>
      </w:del>
    </w:p>
    <w:p>
      <w:pPr>
        <w:pStyle w:val="Corpodetexto3"/>
        <w:spacing w:lineRule="auto" w:line="360" w:before="0" w:after="240"/>
        <w:jc w:val="right"/>
        <w:rPr>
          <w:rFonts w:ascii="Arial" w:hAnsi="Arial" w:cs="Arial"/>
          <w:del w:id="2199" w:author="USUARIO ITAU" w:date="2002-08-06T18:06:00Z"/>
        </w:rPr>
      </w:pPr>
      <w:del w:id="2198" w:author="USUARIO ITAU" w:date="2002-08-06T18:06:00Z">
        <w:r>
          <w:rPr>
            <w:rFonts w:cs="Arial" w:ascii="Arial" w:hAnsi="Arial"/>
          </w:rPr>
        </w:r>
      </w:del>
    </w:p>
    <w:p>
      <w:pPr>
        <w:pStyle w:val="TextBody"/>
        <w:spacing w:lineRule="auto" w:line="360" w:before="0" w:after="240"/>
        <w:jc w:val="right"/>
        <w:rPr>
          <w:rFonts w:ascii="Arial" w:hAnsi="Arial" w:cs="Arial"/>
          <w:del w:id="2201" w:author="USUARIO ITAU" w:date="2002-08-06T18:06:00Z"/>
        </w:rPr>
      </w:pPr>
      <w:del w:id="2200" w:author="USUARIO ITAU" w:date="2002-08-06T18:06:00Z">
        <w:r>
          <w:rPr>
            <w:rFonts w:cs="Arial" w:ascii="Arial" w:hAnsi="Arial"/>
          </w:rPr>
        </w:r>
      </w:del>
    </w:p>
    <w:p>
      <w:pPr>
        <w:pStyle w:val="Corpodetexto3"/>
        <w:spacing w:lineRule="auto" w:line="360" w:before="0" w:after="240"/>
        <w:jc w:val="right"/>
        <w:rPr>
          <w:rFonts w:ascii="Arial" w:hAnsi="Arial" w:cs="Arial"/>
          <w:del w:id="2203" w:author="USUARIO ITAU" w:date="2002-05-13T18:44:00Z"/>
        </w:rPr>
      </w:pPr>
      <w:del w:id="2202" w:author="USUARIO ITAU" w:date="2002-05-13T18:44:00Z">
        <w:r>
          <w:rPr>
            <w:rFonts w:cs="Arial" w:ascii="Arial" w:hAnsi="Arial"/>
          </w:rPr>
          <w:delText xml:space="preserve">Relatorio IRH MAR 2002 – 13:30 - DSO </w:delText>
        </w:r>
      </w:del>
    </w:p>
    <w:p>
      <w:pPr>
        <w:pStyle w:val="Corpodetexto3"/>
        <w:spacing w:lineRule="auto" w:line="360" w:before="0" w:after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04" w:right="1134" w:gutter="0" w:header="851" w:top="90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ins w:id="392" w:author="USUARIO ITAU" w:date="2002-08-06T14:46:00Z">
      <w:del w:id="393" w:author="Banco Itaú S.A." w:date="2002-08-12T20:17:00Z">
        <w:r>
          <w:rPr/>
          <w:delText>Adeplam / DRI / ACI – versão 1 – 0</w:delText>
        </w:r>
      </w:del>
    </w:ins>
    <w:ins w:id="394" w:author="USUARIO ITAU" w:date="2002-08-07T15:22:00Z">
      <w:del w:id="395" w:author="Banco Itaú S.A." w:date="2002-08-12T20:17:00Z">
        <w:r>
          <w:rPr/>
          <w:delText>7</w:delText>
        </w:r>
      </w:del>
    </w:ins>
    <w:ins w:id="396" w:author="USUARIO ITAU" w:date="2002-08-06T14:46:00Z">
      <w:del w:id="397" w:author="Banco Itaú S.A." w:date="2002-08-12T20:17:00Z">
        <w:r>
          <w:rPr/>
          <w:delText xml:space="preserve">/08/2002 </w:delText>
        </w:r>
      </w:del>
    </w:ins>
    <w:del w:id="398" w:author="USUARIO ITAU" w:date="2002-08-06T14:46:00Z">
      <w:r>
        <w:rPr/>
        <w:delText xml:space="preserve">  </w:delText>
      </w:r>
    </w:del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  <w:t xml:space="preserve">Adeplam / DRI / ACI – versão 1 – 07/08/2002  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  <w:t xml:space="preserve">Adeplam / DRI / ACI – versão 1 – 07/08/2002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ns w:id="389" w:author="USUARIO ITAU" w:date="2002-08-06T14:44:00Z"/>
      </w:rPr>
    </w:pPr>
    <w:ins w:id="388" w:author="USUARIO ITAU" w:date="2002-08-06T14:44:00Z">
      <w:r>
        <w:rPr>
          <w:sz w:val="24"/>
        </w:rPr>
        <w:t xml:space="preserve">Itaúsa – Investimentos Itaú S.A.                                                               Relatório Semestral 2002 </w:t>
      </w:r>
    </w:ins>
  </w:p>
  <w:p>
    <w:pPr>
      <w:pStyle w:val="Header"/>
      <w:rPr>
        <w:sz w:val="24"/>
        <w:ins w:id="391" w:author="USUARIO ITAU" w:date="2002-08-06T14:44:00Z"/>
      </w:rPr>
    </w:pPr>
    <w:ins w:id="390" w:author="USUARIO ITAU" w:date="2002-08-06T14:44:00Z">
      <w:r>
        <w:rPr>
          <w:sz w:val="24"/>
        </w:rPr>
      </w:r>
    </w:ins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 xml:space="preserve">Itaúsa – Investimentos Itaú S.A.                                                               Relatório Semestral 2002 </w:t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 xml:space="preserve">Itaúsa – Investimentos Itaú S.A.                                                               Relatório Semestral 2002 </w:t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jc w:val="both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MquinadeescreverHTML">
    <w:name w:val="Máquina de escrever HTML"/>
    <w:basedOn w:val="Fontepargpadro"/>
    <w:qFormat/>
    <w:rPr>
      <w:rFonts w:ascii="Arial Unicode MS" w:hAnsi="Arial Unicode MS" w:eastAsia="Arial Unicode MS" w:cs="Arial Unicode MS"/>
      <w:sz w:val="20"/>
      <w:szCs w:val="20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color w:val="FF0000"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Xl40">
    <w:name w:val="xl40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spacing w:before="100" w:after="100"/>
    </w:pPr>
    <w:rPr>
      <w:rFonts w:ascii="Arial" w:hAnsi="Arial" w:eastAsia="Arial Unicode MS" w:cs="Arial"/>
      <w:color w:val="000080"/>
      <w:sz w:val="16"/>
      <w:szCs w:val="16"/>
    </w:rPr>
  </w:style>
  <w:style w:type="paragraph" w:styleId="Xl42">
    <w:name w:val="xl42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80"/>
      <w:sz w:val="16"/>
      <w:szCs w:val="16"/>
    </w:rPr>
  </w:style>
  <w:style w:type="paragraph" w:styleId="Xl43">
    <w:name w:val="xl43"/>
    <w:basedOn w:val="Normal"/>
    <w:qFormat/>
    <w:pPr>
      <w:spacing w:before="100" w:after="100"/>
      <w:jc w:val="right"/>
    </w:pPr>
    <w:rPr>
      <w:rFonts w:ascii="Arial" w:hAnsi="Arial" w:eastAsia="Arial Unicode MS" w:cs="Arial"/>
      <w:b/>
      <w:bCs/>
      <w:color w:val="000080"/>
      <w:sz w:val="16"/>
      <w:szCs w:val="16"/>
    </w:rPr>
  </w:style>
  <w:style w:type="paragraph" w:styleId="Xl44">
    <w:name w:val="xl44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7">
    <w:name w:val="xl47"/>
    <w:basedOn w:val="Normal"/>
    <w:qFormat/>
    <w:pP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50">
    <w:name w:val="xl50"/>
    <w:basedOn w:val="Normal"/>
    <w:qFormat/>
    <w:pP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51">
    <w:name w:val="xl51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52">
    <w:name w:val="xl52"/>
    <w:basedOn w:val="Normal"/>
    <w:qFormat/>
    <w:pPr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53">
    <w:name w:val="xl53"/>
    <w:basedOn w:val="Normal"/>
    <w:qFormat/>
    <w:pPr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54">
    <w:name w:val="xl54"/>
    <w:basedOn w:val="Normal"/>
    <w:qFormat/>
    <w:pP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55">
    <w:name w:val="xl55"/>
    <w:basedOn w:val="Normal"/>
    <w:qFormat/>
    <w:pPr>
      <w:spacing w:before="100" w:after="100"/>
      <w:jc w:val="right"/>
    </w:pPr>
    <w:rPr>
      <w:rFonts w:ascii="Arial" w:hAnsi="Arial" w:eastAsia="Arial Unicode MS" w:cs="Arial"/>
      <w:sz w:val="16"/>
      <w:szCs w:val="16"/>
    </w:rPr>
  </w:style>
  <w:style w:type="paragraph" w:styleId="Xl56">
    <w:name w:val="xl56"/>
    <w:basedOn w:val="Normal"/>
    <w:qFormat/>
    <w:pPr>
      <w:spacing w:before="100" w:after="100"/>
    </w:pPr>
    <w:rPr>
      <w:rFonts w:ascii="Arial" w:hAnsi="Arial" w:eastAsia="Arial Unicode MS" w:cs="Arial"/>
      <w:b/>
      <w:bCs/>
      <w:i/>
      <w:iCs/>
      <w:sz w:val="16"/>
      <w:szCs w:val="16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jc w:val="both"/>
    </w:pPr>
    <w:rPr>
      <w:sz w:val="28"/>
    </w:rPr>
  </w:style>
  <w:style w:type="paragraph" w:styleId="MIC2000textoprimeiralinha">
    <w:name w:val="MIC 2000 texto primeira linha"/>
    <w:basedOn w:val="Normal"/>
    <w:qFormat/>
    <w:pPr>
      <w:spacing w:lineRule="atLeast" w:line="320" w:before="160" w:after="0"/>
      <w:ind w:left="72" w:firstLine="425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spacing w:before="40" w:after="40"/>
      <w:jc w:val="both"/>
    </w:pPr>
    <w:rPr>
      <w:rFonts w:ascii="Arial Narrow" w:hAnsi="Arial Narrow" w:cs="Arial Narrow"/>
      <w:b/>
      <w:i/>
      <w:sz w:val="24"/>
    </w:rPr>
  </w:style>
  <w:style w:type="paragraph" w:styleId="Textodecomentrio">
    <w:name w:val="Texto de comentário"/>
    <w:basedOn w:val="Normal"/>
    <w:qFormat/>
    <w:pPr/>
    <w:rPr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23:19:00Z</dcterms:created>
  <dc:creator>ELEKEIROZ S.A</dc:creator>
  <dc:description/>
  <dc:language>en-US</dc:language>
  <cp:lastModifiedBy>Banco Itaú S.A.</cp:lastModifiedBy>
  <cp:lastPrinted>2002-08-12T19:02:00Z</cp:lastPrinted>
  <dcterms:modified xsi:type="dcterms:W3CDTF">2002-08-12T23:19:00Z</dcterms:modified>
  <cp:revision>2</cp:revision>
  <dc:subject/>
  <dc:title>RELATÓRIO DA ADMINISTRAÇÃO</dc:title>
</cp:coreProperties>
</file>