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7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418"/>
        <w:gridCol w:w="170"/>
        <w:gridCol w:w="1418"/>
        <w:gridCol w:w="170"/>
        <w:gridCol w:w="1418"/>
        <w:gridCol w:w="454"/>
        <w:gridCol w:w="4253"/>
        <w:gridCol w:w="1418"/>
        <w:gridCol w:w="170"/>
        <w:gridCol w:w="1418"/>
        <w:gridCol w:w="170"/>
        <w:gridCol w:w="1418"/>
        <w:gridCol w:w="227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16"/>
                <w:lang w:eastAsia="en-US"/>
              </w:rPr>
              <w:t>September 2001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200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20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16"/>
                <w:lang w:eastAsia="en-US"/>
              </w:rPr>
              <w:t>September 2001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200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2000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Asset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$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US$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$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Liabilities and Stockholders' equity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R$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US$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R$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urrent and long-term asse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urrent and long-term liabiliti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Cash and cash equivalen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887,32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06,51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507,110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Funds raised by subsidiary compani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Short-term interbank deposi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,180,69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688,08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,473,348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Foreign currenc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9,002,89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370,231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562,000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Loan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3,427,39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,770,03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5,635,445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Local currenc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3,052,07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2,373,02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6,050,710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Leasing operation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246,20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66,51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93,399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Money mark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0,019,16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750,67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,919,015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Accounts and trade notes receiva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5,842,85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,930,76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,211,064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Borrowing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Securiti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1,405,23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,013,04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6,826,831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Foreign currency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74,25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14,971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23,851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Inventori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Local currenc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35,15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62,89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39,452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Produc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60,93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35,11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98,846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Real estate commitmen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53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95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847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Properties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2,70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5,98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6,392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Dividends payabl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43,20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03,34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33,291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Prepaid expens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80,68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7,639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21,263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Taxes and social security contribu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556,43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82,65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088,495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Interbank accounts of subsidiary companies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,828,28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304,864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,635,878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Provisions and accounts payabl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3,139,04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918,59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,527,004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Interbank accounts of subsidiary compani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358,69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257,32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426,362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tal current and long-term asse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0,402,309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0,098,57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5,529,576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 xml:space="preserve">Technical provisions for insurance, pension plan and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Capitalization - restricte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74,33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77,56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54,367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mane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Investments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12,41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04,12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06,824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tal current and long-term liabiliti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2,157,79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7,012,23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8,926,394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Property, plant and equipme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Property for own us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234,764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210,93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009,580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Technical provisions for insurance, pension plan and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ab/>
              <w:t>Leased properti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0,55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1,43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7,907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capitalization in subsidiaries - unrestricte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532,43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948,01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142,251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Forest reserv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3,81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7,63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69,100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Deferred charg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58,91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96,924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27,501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eferred incom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87,99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0,37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81,657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tal permanent asse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410,458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651,05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930,912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ockholders' equ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Stockholders' equity relating to minority interest in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subsidiary compani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758,70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781,42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067,622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ockholders' equity of parent compa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Capit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316,939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867,34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800,000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Capital reserv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5,39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9,506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5,273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 xml:space="preserve">Revaluation reserves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4,79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0,511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6,351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ab/>
              <w:t>Retained earning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778,714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040,210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230,940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tal stockholders' equity of parent compa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5,175,83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,937,57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,142,564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pacing w:lineRule="auto" w:line="23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ockholders' equity of Itaúsa Conglomerat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9,934,54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3,718,992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8,210,186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84,812,76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31,749,62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59,460,488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480" w:leader="none"/>
                <w:tab w:val="left" w:pos="622" w:leader="none"/>
                <w:tab w:val="left" w:pos="764" w:leader="none"/>
              </w:tabs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84,812,767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31,749,623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59,460,488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caps w:val="false"/>
      <w:smallCaps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1:57:00Z</dcterms:created>
  <dc:creator>Edson Miyabara</dc:creator>
  <dc:description/>
  <dc:language>en-US</dc:language>
  <cp:lastModifiedBy>Carlos Alberto Colombo</cp:lastModifiedBy>
  <dcterms:modified xsi:type="dcterms:W3CDTF">2001-11-15T01:57:00Z</dcterms:modified>
  <cp:revision>2</cp:revision>
  <dc:subject/>
  <dc:title>Setembro 2001</dc:title>
</cp:coreProperties>
</file>