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1" w:type="dxa"/>
        <w:jc w:val="left"/>
        <w:tblInd w:w="-7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418"/>
        <w:gridCol w:w="112"/>
        <w:gridCol w:w="1219"/>
        <w:gridCol w:w="143"/>
        <w:gridCol w:w="1361"/>
        <w:gridCol w:w="644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00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00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$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S$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$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perating revenue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0,892,674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7,821,164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2,205,028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perating expense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18,501,979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6,926,20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10,175,45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perating incom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,390,695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894,956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,029,577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on-operating incom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79,747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9,853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27,31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ncome before taxation and profit sharin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,470,442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924,809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,002,259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ncome tax and social contributio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keepNext w:val="false"/>
              <w:tabs>
                <w:tab w:val="clear" w:pos="708"/>
                <w:tab w:val="left" w:pos="284" w:leader="none"/>
              </w:tabs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Due on operation for the perio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651,306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243,81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63,65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ab/>
              <w:t>Deferred related to temporary addition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1,829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54,168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69,4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xtraordinary resul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keepNext w:val="false"/>
              <w:tabs>
                <w:tab w:val="clear" w:pos="708"/>
                <w:tab w:val="left" w:pos="284" w:leader="none"/>
              </w:tabs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arent compan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79,524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04,640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60,672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keepNext w:val="false"/>
              <w:tabs>
                <w:tab w:val="clear" w:pos="708"/>
                <w:tab w:val="left" w:pos="284" w:leader="none"/>
              </w:tabs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Relating to minority interest in subsidiary companies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55,642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58,265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10,03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fit sharin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192,627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72,1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116,2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keepNext w:val="false"/>
              <w:tabs>
                <w:tab w:val="clear" w:pos="708"/>
                <w:tab w:val="left" w:pos="284" w:leader="none"/>
              </w:tabs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Employee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156,428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58,5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4,9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ab/>
              <w:t>Directors - Statutor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6,199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13,55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1,31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Net income relating to minority interest in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ab/>
              <w:t>subsidiary companie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1,199,819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49,15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695,64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Net income of parent compan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1,273,685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476,803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707,959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keepNext w:val="false"/>
              <w:tabs>
                <w:tab w:val="clear" w:pos="708"/>
                <w:tab w:val="left" w:pos="284" w:leader="none"/>
              </w:tabs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Net income of parent compan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,273,685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476,803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707,959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ab/>
              <w:t xml:space="preserve">Net income relating to minority interest in </w:t>
              <w:br/>
              <w:tab/>
              <w:t>subsidiary companie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,199,819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449,152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95,641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Net income of the Itaúsa Conglomerate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2,473,504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925,955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1,403,600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umber of outstanding shares (in thousands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,070,505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,070,505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,972,961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et income of parent company per thousand shares (R$/US$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414.81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5.2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38.13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ook value of parent company per thousand shares (R$/US$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,685.66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1.0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,393.41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curring net income of parent compan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994,161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72,164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47,287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nnual variation of recurring net income of parent company - 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.6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.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xtraordinary result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79,524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04,640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0,672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otal parent company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,273,685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76,803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707,959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/>
      <w:i w:val="false"/>
    </w:rPr>
  </w:style>
  <w:style w:type="character" w:styleId="WW8Num83z0">
    <w:name w:val="WW8Num83z0"/>
    <w:qFormat/>
    <w:rPr>
      <w:caps w:val="false"/>
      <w:smallCaps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1:57:00Z</dcterms:created>
  <dc:creator>Edson Miyabara</dc:creator>
  <dc:description/>
  <dc:language>en-US</dc:language>
  <cp:lastModifiedBy>Carlos Alberto Colombo</cp:lastModifiedBy>
  <dcterms:modified xsi:type="dcterms:W3CDTF">2001-11-15T01:57:00Z</dcterms:modified>
  <cp:revision>2</cp:revision>
  <dc:subject/>
  <dc:title>2001</dc:title>
</cp:coreProperties>
</file>