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TA 8 - INVESTIMENTOS RELEVANTES </w:t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5329" w:leader="none"/>
          <w:tab w:val="center" w:pos="618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4513" w:leader="none"/>
          <w:tab w:val="center" w:pos="17008" w:leader="none"/>
        </w:tabs>
        <w:autoSpaceDE w:val="false"/>
        <w:spacing w:lineRule="atLeast" w:line="150"/>
        <w:jc w:val="both"/>
        <w:rPr>
          <w:rFonts w:ascii="Helvetica" w:hAnsi="Helvetica" w:cs="Helvetica"/>
          <w:b/>
          <w:b/>
          <w:bCs/>
          <w:sz w:val="13"/>
          <w:szCs w:val="13"/>
        </w:rPr>
      </w:pPr>
      <w:r>
        <w:rPr>
          <w:rFonts w:cs="Helvetica" w:ascii="Helvetica" w:hAnsi="Helvetica"/>
          <w:b/>
          <w:bCs/>
          <w:sz w:val="13"/>
          <w:szCs w:val="13"/>
        </w:rPr>
        <w:tab/>
        <w:tab/>
        <w:tab/>
        <w:tab/>
        <w:tab/>
        <w:tab/>
        <w:tab/>
        <w:tab/>
        <w:tab/>
        <w:tab/>
        <w:t>Lucro/(Prejuízo)</w:t>
        <w:tab/>
        <w:t>Saldo das Operações</w:t>
        <w:tab/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5329" w:leader="none"/>
          <w:tab w:val="center" w:pos="618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4513" w:leader="none"/>
          <w:tab w:val="center" w:pos="17008" w:leader="none"/>
        </w:tabs>
        <w:autoSpaceDE w:val="false"/>
        <w:spacing w:lineRule="atLeast" w:line="150"/>
        <w:jc w:val="both"/>
        <w:rPr>
          <w:rFonts w:ascii="Helvetica" w:hAnsi="Helvetica" w:cs="Helvetica"/>
          <w:b/>
          <w:b/>
          <w:bCs/>
          <w:i/>
          <w:i/>
          <w:iCs/>
          <w:sz w:val="13"/>
          <w:szCs w:val="13"/>
        </w:rPr>
      </w:pPr>
      <w:r>
        <w:rPr>
          <w:rFonts w:cs="Helvetica" w:ascii="Helvetica" w:hAnsi="Helvetica"/>
          <w:b/>
          <w:bCs/>
          <w:i/>
          <w:iCs/>
          <w:sz w:val="13"/>
          <w:szCs w:val="13"/>
        </w:rPr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13"/>
          <w:szCs w:val="13"/>
        </w:rPr>
        <w:t>Líquido</w:t>
        <w:tab/>
        <w:t>entre a Itaúsa</w:t>
        <w:tab/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5443" w:leader="none"/>
          <w:tab w:val="center" w:pos="635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4513" w:leader="none"/>
          <w:tab w:val="center" w:pos="16809" w:leader="none"/>
        </w:tabs>
        <w:autoSpaceDE w:val="false"/>
        <w:spacing w:lineRule="atLeast" w:line="150"/>
        <w:jc w:val="both"/>
        <w:rPr/>
      </w:pPr>
      <w:r>
        <w:rPr>
          <w:rFonts w:eastAsia="Helvetica" w:cs="Helvetica" w:ascii="Helvetica" w:hAnsi="Helvetica"/>
          <w:b/>
          <w:bCs/>
          <w:i/>
          <w:iCs/>
          <w:sz w:val="13"/>
          <w:szCs w:val="13"/>
        </w:rPr>
        <w:t xml:space="preserve"> </w:t>
      </w:r>
      <w:r>
        <w:rPr>
          <w:rFonts w:cs="Helvetica" w:ascii="Helvetica" w:hAnsi="Helvetica"/>
          <w:b/>
          <w:bCs/>
          <w:sz w:val="13"/>
          <w:szCs w:val="13"/>
        </w:rPr>
        <w:tab/>
        <w:tab/>
        <w:tab/>
        <w:t>Patrimônio</w:t>
        <w:tab/>
        <w:t>Valor</w:t>
        <w:tab/>
        <w:tab/>
        <w:t>Nº de Ações/Cotas de Propriedade</w:t>
        <w:tab/>
        <w:tab/>
        <w:t>Participação</w:t>
        <w:tab/>
        <w:t>Participação</w:t>
        <w:tab/>
        <w:t>Ajustado</w:t>
        <w:tab/>
        <w:t>e Controladas/Coligadas</w:t>
        <w:tab/>
        <w:t>Ajustes Decorrentes</w:t>
        <w:tab/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5443" w:leader="none"/>
          <w:tab w:val="center" w:pos="635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3833" w:leader="none"/>
          <w:tab w:val="center" w:pos="15080" w:leader="none"/>
          <w:tab w:val="center" w:pos="16838" w:leader="none"/>
        </w:tabs>
        <w:autoSpaceDE w:val="false"/>
        <w:spacing w:lineRule="atLeast" w:line="150"/>
        <w:jc w:val="both"/>
        <w:rPr>
          <w:rFonts w:ascii="Helvetica" w:hAnsi="Helvetica" w:cs="Helvetica"/>
          <w:b/>
          <w:b/>
          <w:bCs/>
          <w:sz w:val="13"/>
          <w:szCs w:val="13"/>
        </w:rPr>
      </w:pPr>
      <w:r>
        <w:rPr>
          <w:rFonts w:cs="Helvetica" w:ascii="Helvetica" w:hAnsi="Helvetica"/>
          <w:b/>
          <w:bCs/>
          <w:sz w:val="13"/>
          <w:szCs w:val="13"/>
        </w:rPr>
        <w:tab/>
        <w:t>Empresas</w:t>
        <w:tab/>
        <w:tab/>
        <w:t>Líquido</w:t>
        <w:tab/>
        <w:t xml:space="preserve">Contábil do </w:t>
        <w:tab/>
        <w:tab/>
        <w:t>da Itaúsa</w:t>
        <w:tab/>
        <w:tab/>
        <w:t>no Capital</w:t>
        <w:tab/>
        <w:t>no Capital</w:t>
        <w:tab/>
        <w:t>do Exercício/</w:t>
        <w:tab/>
        <w:t>Ativos/</w:t>
        <w:tab/>
        <w:t>Receitas/</w:t>
        <w:tab/>
        <w:t>de Avaliação</w:t>
        <w:tab/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5443" w:leader="none"/>
          <w:tab w:val="center" w:pos="635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3833" w:leader="none"/>
          <w:tab w:val="center" w:pos="15080" w:leader="none"/>
          <w:tab w:val="center" w:pos="16322" w:leader="none"/>
          <w:tab w:val="center" w:pos="17575" w:leader="none"/>
        </w:tabs>
        <w:autoSpaceDE w:val="false"/>
        <w:spacing w:lineRule="atLeast" w:line="150" w:before="0" w:after="28"/>
        <w:jc w:val="both"/>
        <w:rPr/>
      </w:pPr>
      <w:r>
        <w:rPr>
          <w:rFonts w:cs="Helvetica" w:ascii="Helvetica" w:hAnsi="Helvetica"/>
          <w:b/>
          <w:bCs/>
          <w:i/>
          <w:iCs/>
          <w:sz w:val="13"/>
          <w:szCs w:val="13"/>
        </w:rPr>
        <w:tab/>
      </w:r>
      <w:r>
        <w:rPr>
          <w:rFonts w:cs="Helvetica" w:ascii="Helvetica" w:hAnsi="Helvetica"/>
          <w:b/>
          <w:bCs/>
          <w:sz w:val="13"/>
          <w:szCs w:val="13"/>
        </w:rPr>
        <w:tab/>
        <w:t>Capital</w:t>
        <w:tab/>
        <w:t>Ajustado</w:t>
        <w:tab/>
        <w:t>Investimento</w:t>
        <w:tab/>
        <w:t>Ordinárias</w:t>
        <w:tab/>
        <w:t>Preferenciais</w:t>
        <w:tab/>
        <w:t>Cotas</w:t>
        <w:tab/>
        <w:t>Votante (%)</w:t>
        <w:tab/>
        <w:t>Social (%)</w:t>
        <w:tab/>
        <w:t>Período</w:t>
        <w:tab/>
        <w:t>(Passivos)</w:t>
        <w:tab/>
        <w:t>(Despesas)</w:t>
        <w:tab/>
        <w:t>31.12.99</w:t>
        <w:tab/>
        <w:t>31.12.98</w:t>
      </w:r>
    </w:p>
    <w:p>
      <w:pPr>
        <w:pStyle w:val="Normal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autoSpaceDE w:val="false"/>
        <w:spacing w:lineRule="atLeast" w:line="160"/>
        <w:jc w:val="both"/>
        <w:rPr/>
      </w:pPr>
      <w:r>
        <w:rPr>
          <w:rFonts w:cs="Helvetica" w:ascii="Helvetica" w:hAnsi="Helvetica"/>
          <w:sz w:val="13"/>
          <w:szCs w:val="13"/>
          <w:lang w:val="en-US"/>
        </w:rPr>
        <w:t>Adiboard S.A.</w:t>
        <w:tab/>
        <w:tab/>
      </w:r>
      <w:r>
        <w:rPr>
          <w:rFonts w:cs="Helvetica" w:ascii="Helvetica" w:hAnsi="Helvetica"/>
          <w:sz w:val="13"/>
          <w:szCs w:val="13"/>
          <w:lang w:val="es-ES_tradnl"/>
        </w:rPr>
        <w:t>(1)</w:t>
        <w:tab/>
        <w:t>24.950</w:t>
        <w:tab/>
        <w:t>21.280</w:t>
        <w:tab/>
        <w:t>–.–</w:t>
        <w:tab/>
        <w:t>21</w:t>
        <w:tab/>
        <w:t>–.–</w:t>
        <w:tab/>
        <w:t>–.–</w:t>
        <w:tab/>
        <w:t>0,01</w:t>
        <w:tab/>
        <w:t>0,01</w:t>
        <w:tab/>
        <w:t>4.411</w:t>
        <w:tab/>
        <w:t>–.–</w:t>
        <w:tab/>
        <w:tab/>
        <w:t>–.–</w:t>
        <w:tab/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/>
      </w:pPr>
      <w:r>
        <w:rPr>
          <w:color w:val="000000"/>
          <w:lang w:val="es-ES_tradnl"/>
        </w:rPr>
        <w:t>Banco Itaú S.A.</w:t>
        <w:tab/>
        <w:tab/>
      </w:r>
      <w:r>
        <w:rPr>
          <w:color w:val="000000"/>
        </w:rPr>
        <w:t>(1)</w:t>
        <w:tab/>
        <w:t>2.500.000</w:t>
        <w:tab/>
        <w:t>6.419.891</w:t>
        <w:tab/>
        <w:t>2.228.553</w:t>
        <w:tab/>
        <w:t>38.829.306.410</w:t>
        <w:tab/>
        <w:t>1.614.028.500</w:t>
        <w:tab/>
        <w:t>–.–</w:t>
        <w:tab/>
        <w:t>57,07</w:t>
        <w:tab/>
        <w:t>34,30</w:t>
        <w:tab/>
        <w:t>1.955.567</w:t>
        <w:tab/>
        <w:t>119.631</w:t>
        <w:tab/>
        <w:t>(7a)</w:t>
        <w:tab/>
        <w:t>(2.253)</w:t>
        <w:tab/>
        <w:t>(8a)</w:t>
        <w:tab/>
        <w:t>517.637</w:t>
        <w:tab/>
        <w:t>(9a)</w:t>
        <w:tab/>
        <w:t>341.013</w:t>
        <w:tab/>
        <w:t>(11a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Duraflora S.A.</w:t>
        <w:tab/>
        <w:tab/>
        <w:t>(1)</w:t>
        <w:tab/>
        <w:t>90.212</w:t>
        <w:tab/>
        <w:t>216.654</w:t>
        <w:tab/>
        <w:t>3.401</w:t>
        <w:tab/>
        <w:t>696</w:t>
        <w:tab/>
        <w:t>2.150</w:t>
        <w:tab/>
        <w:t>–.–</w:t>
        <w:tab/>
        <w:t>0,72</w:t>
        <w:tab/>
        <w:t>1,98</w:t>
        <w:tab/>
        <w:t>384</w:t>
        <w:tab/>
        <w:t>–.–</w:t>
        <w:tab/>
        <w:tab/>
        <w:t>–.–</w:t>
        <w:tab/>
        <w:tab/>
        <w:t>1</w:t>
        <w:tab/>
        <w:tab/>
        <w:t>34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Duratex Madeira Industrializada S.A.</w:t>
        <w:tab/>
        <w:tab/>
        <w:t>(1)</w:t>
        <w:tab/>
        <w:t>129.157</w:t>
        <w:tab/>
        <w:t>173.995</w:t>
        <w:tab/>
        <w:t>82</w:t>
        <w:tab/>
        <w:t>–.–</w:t>
        <w:tab/>
        <w:t>38</w:t>
        <w:tab/>
        <w:t>–.–</w:t>
        <w:tab/>
        <w:t>–.–</w:t>
        <w:tab/>
        <w:t>0,08</w:t>
        <w:tab/>
        <w:t>14.434</w:t>
        <w:tab/>
        <w:t>–.–</w:t>
        <w:tab/>
        <w:tab/>
        <w:t>–.–</w:t>
        <w:tab/>
        <w:tab/>
        <w:t>10</w:t>
        <w:tab/>
        <w:t>(9b)</w:t>
        <w:tab/>
        <w:t>(4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Duratex S.A.</w:t>
        <w:tab/>
        <w:tab/>
        <w:t>(1)</w:t>
        <w:tab/>
        <w:t>162.955</w:t>
        <w:tab/>
        <w:t>614.445</w:t>
        <w:tab/>
        <w:t>187.138</w:t>
        <w:tab/>
        <w:t>1.867.140.960</w:t>
        <w:tab/>
        <w:t>690.518.246</w:t>
        <w:tab/>
        <w:t>–.–</w:t>
        <w:tab/>
        <w:t>60,09</w:t>
        <w:tab/>
        <w:t>30,86</w:t>
        <w:tab/>
        <w:t>10.121</w:t>
        <w:tab/>
        <w:t>–.–</w:t>
        <w:tab/>
        <w:tab/>
        <w:t>–.–</w:t>
        <w:tab/>
        <w:tab/>
        <w:t>26.934</w:t>
        <w:tab/>
        <w:t>(9c)</w:t>
        <w:tab/>
        <w:t>17.731</w:t>
        <w:tab/>
        <w:t>(11b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Elekeiroz S.A.</w:t>
        <w:tab/>
        <w:tab/>
        <w:t>(1)</w:t>
        <w:tab/>
        <w:t>116.726</w:t>
        <w:tab/>
        <w:t>138.039</w:t>
        <w:tab/>
        <w:t>2.067</w:t>
        <w:tab/>
        <w:t>16.368.755</w:t>
        <w:tab/>
        <w:t>25.809</w:t>
        <w:tab/>
        <w:t>–.–</w:t>
        <w:tab/>
        <w:t>4,09</w:t>
        <w:tab/>
        <w:t>3,82</w:t>
        <w:tab/>
        <w:t>16.531</w:t>
        <w:tab/>
        <w:t>75</w:t>
        <w:tab/>
        <w:t>(7a)</w:t>
        <w:tab/>
        <w:t>–.–</w:t>
        <w:tab/>
        <w:tab/>
        <w:t>632</w:t>
        <w:tab/>
        <w:tab/>
        <w:t>470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Elekpart Participações e Administração S.A.</w:t>
        <w:tab/>
        <w:tab/>
        <w:t>(1)</w:t>
        <w:tab/>
        <w:t>62.383</w:t>
        <w:tab/>
        <w:t>76.779</w:t>
        <w:tab/>
        <w:t>2.315</w:t>
        <w:tab/>
        <w:t>10.126.925</w:t>
        <w:tab/>
        <w:t>–.–</w:t>
        <w:tab/>
        <w:t>–.–</w:t>
        <w:tab/>
        <w:t>1,97</w:t>
        <w:tab/>
        <w:t>1,97</w:t>
        <w:tab/>
        <w:t>9.181</w:t>
        <w:tab/>
        <w:t>17.690</w:t>
        <w:tab/>
        <w:t>(7b)</w:t>
        <w:tab/>
        <w:t>(371)</w:t>
        <w:tab/>
        <w:t>(8b)</w:t>
        <w:tab/>
        <w:t>181</w:t>
        <w:tab/>
        <w:tab/>
        <w:t>103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ntrag Distr. de Títulos e Valores Mobiliários Ltda.</w:t>
        <w:tab/>
        <w:tab/>
        <w:t>(2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ab/>
        <w:t>–.–</w:t>
        <w:tab/>
        <w:tab/>
        <w:t>(37)</w:t>
        <w:tab/>
        <w:tab/>
        <w:t>134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ú Capitalização S.A.</w:t>
        <w:tab/>
        <w:tab/>
        <w:t>(1)</w:t>
        <w:tab/>
        <w:t>347.500</w:t>
        <w:tab/>
        <w:t>1.853.372</w:t>
        <w:tab/>
        <w:t>–.–</w:t>
        <w:tab/>
        <w:t>36</w:t>
        <w:tab/>
        <w:t>–.–</w:t>
        <w:tab/>
        <w:t>–.–</w:t>
        <w:tab/>
        <w:t>0,01</w:t>
        <w:tab/>
        <w:t>0,01</w:t>
        <w:tab/>
        <w:t>348.661</w:t>
        <w:tab/>
        <w:t>–.–</w:t>
        <w:tab/>
        <w:tab/>
        <w:t>–.–</w:t>
        <w:tab/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ú Gestão de Ativos S.A.</w:t>
        <w:tab/>
        <w:tab/>
        <w:t>(1)</w:t>
        <w:tab/>
        <w:t>163.500</w:t>
        <w:tab/>
        <w:t>242.371</w:t>
        <w:tab/>
        <w:t>3</w:t>
        <w:tab/>
        <w:t>–.–</w:t>
        <w:tab/>
        <w:t>6.123</w:t>
        <w:tab/>
        <w:t>–.–</w:t>
        <w:tab/>
        <w:t>–.–</w:t>
        <w:tab/>
        <w:t>0,01</w:t>
        <w:tab/>
        <w:t>72.369</w:t>
        <w:tab/>
        <w:t>–.–</w:t>
        <w:tab/>
        <w:tab/>
        <w:t>–.–</w:t>
        <w:tab/>
        <w:tab/>
        <w:t>1</w:t>
        <w:tab/>
        <w:tab/>
        <w:t>1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ú Planejamento e Engenharia Ltda.</w:t>
        <w:tab/>
        <w:tab/>
        <w:t>(1)</w:t>
        <w:tab/>
        <w:t>772</w:t>
        <w:tab/>
        <w:t>1.903</w:t>
        <w:tab/>
        <w:t>–.–</w:t>
        <w:tab/>
        <w:t>–.–</w:t>
        <w:tab/>
        <w:t>–.–</w:t>
        <w:tab/>
        <w:t>1.543</w:t>
        <w:tab/>
        <w:t>59,99</w:t>
        <w:tab/>
        <w:t>59,99</w:t>
        <w:tab/>
        <w:t>(680)</w:t>
        <w:tab/>
        <w:t>–.–</w:t>
        <w:tab/>
        <w:tab/>
        <w:t>(7)</w:t>
        <w:tab/>
        <w:t>(8a)</w:t>
        <w:tab/>
        <w:t>(159)</w:t>
        <w:tab/>
        <w:tab/>
        <w:t>(183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ú Turismo Ltda.</w:t>
        <w:tab/>
        <w:tab/>
        <w:t>(1)</w:t>
        <w:tab/>
        <w:t>500</w:t>
        <w:tab/>
        <w:t>6.833</w:t>
        <w:tab/>
        <w:t>6.828</w:t>
        <w:tab/>
        <w:t>–.–</w:t>
        <w:tab/>
        <w:t>–.–</w:t>
        <w:tab/>
        <w:t>499.594</w:t>
        <w:tab/>
        <w:t>99,92</w:t>
        <w:tab/>
        <w:t>99,92</w:t>
        <w:tab/>
        <w:t>494</w:t>
        <w:tab/>
        <w:t>–.–</w:t>
        <w:tab/>
        <w:tab/>
        <w:t>–.–</w:t>
        <w:tab/>
        <w:tab/>
        <w:t>526</w:t>
        <w:tab/>
        <w:tab/>
        <w:t>804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ucom Projetos e Pesquisas S.A.</w:t>
        <w:tab/>
        <w:tab/>
        <w:t>(1)</w:t>
        <w:tab/>
        <w:t>5.000</w:t>
        <w:tab/>
        <w:t>659</w:t>
        <w:tab/>
        <w:t>–.–</w:t>
        <w:tab/>
        <w:t>52</w:t>
        <w:tab/>
        <w:t>–.–</w:t>
        <w:tab/>
        <w:t>–.–</w:t>
        <w:tab/>
        <w:t>0,01</w:t>
        <w:tab/>
        <w:t>0,01</w:t>
        <w:tab/>
        <w:t>(678)</w:t>
        <w:tab/>
        <w:t>–.–</w:t>
        <w:tab/>
        <w:tab/>
        <w:t>–.–</w:t>
        <w:tab/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ucorp S.A.</w:t>
        <w:tab/>
        <w:tab/>
        <w:t>(1)</w:t>
        <w:tab/>
        <w:t>453.000</w:t>
        <w:tab/>
        <w:t>1.143.752</w:t>
        <w:tab/>
        <w:t>1.114.537</w:t>
        <w:tab/>
        <w:t>21.542.083</w:t>
        <w:tab/>
        <w:t>7.065.064</w:t>
        <w:tab/>
        <w:t>–.–</w:t>
        <w:tab/>
        <w:t>99,06</w:t>
        <w:tab/>
        <w:t>98,88</w:t>
        <w:tab/>
        <w:t>288.891</w:t>
        <w:tab/>
        <w:t>87.180</w:t>
        <w:tab/>
        <w:t>(7c)</w:t>
        <w:tab/>
        <w:t>2.958</w:t>
        <w:tab/>
        <w:t>(8c)</w:t>
        <w:tab/>
        <w:t>233.280</w:t>
        <w:tab/>
        <w:tab/>
        <w:t>172.586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úsa Empreendimentos S.A.</w:t>
        <w:tab/>
        <w:tab/>
        <w:t>(1)</w:t>
        <w:tab/>
        <w:t>26.629</w:t>
        <w:tab/>
        <w:t>45.400</w:t>
        <w:tab/>
        <w:t>99</w:t>
        <w:tab/>
        <w:t>2.604</w:t>
        <w:tab/>
        <w:t>–.–</w:t>
        <w:tab/>
        <w:t>–.–</w:t>
        <w:tab/>
        <w:t>0,35</w:t>
        <w:tab/>
        <w:t>0,35</w:t>
        <w:tab/>
        <w:t>2.619</w:t>
        <w:tab/>
        <w:t>–.–</w:t>
        <w:tab/>
        <w:tab/>
        <w:t>(419)</w:t>
        <w:tab/>
        <w:t>(8b)</w:t>
        <w:tab/>
        <w:t>10</w:t>
        <w:tab/>
        <w:tab/>
        <w:t>9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úsa Export S.A.</w:t>
        <w:tab/>
        <w:tab/>
        <w:t>(1)</w:t>
        <w:tab/>
        <w:t>174.442</w:t>
        <w:tab/>
        <w:t>281.021</w:t>
        <w:tab/>
        <w:t>202.266</w:t>
        <w:tab/>
        <w:t>1.606.851.042</w:t>
        <w:tab/>
        <w:t>–.–</w:t>
        <w:tab/>
        <w:t>–.–</w:t>
        <w:tab/>
        <w:t>100,00</w:t>
        <w:tab/>
        <w:t>71,97</w:t>
        <w:tab/>
        <w:t>85.119</w:t>
        <w:tab/>
        <w:t>(29.790)</w:t>
        <w:tab/>
        <w:t>(7d)</w:t>
        <w:tab/>
        <w:t>(8.493)</w:t>
        <w:tab/>
        <w:t>(8b)</w:t>
        <w:tab/>
        <w:t>15.730</w:t>
        <w:tab/>
        <w:tab/>
        <w:t>34.580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 xml:space="preserve">Itaúsa Portugal - Sociedade Gestora de Participações 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/>
      </w:pPr>
      <w:r>
        <w:rPr>
          <w:color w:val="000000"/>
        </w:rPr>
        <w:t> </w:t>
      </w:r>
      <w:r>
        <w:rPr>
          <w:color w:val="000000"/>
        </w:rPr>
        <w:t>Sociais, S.A.</w:t>
        <w:tab/>
        <w:tab/>
      </w:r>
      <w:r>
        <w:rPr>
          <w:color w:val="000000"/>
          <w:lang w:val="en-US"/>
        </w:rPr>
        <w:t>(1)</w:t>
        <w:tab/>
        <w:t>241.456</w:t>
        <w:tab/>
        <w:t>374.840</w:t>
        <w:tab/>
        <w:t>38.690</w:t>
        <w:tab/>
        <w:t>3.251.336</w:t>
        <w:tab/>
        <w:t>–.–</w:t>
        <w:tab/>
        <w:t>–.–</w:t>
        <w:tab/>
        <w:t>12,14</w:t>
        <w:tab/>
        <w:t>12,14</w:t>
        <w:tab/>
        <w:t>95.240</w:t>
        <w:tab/>
        <w:t>–.–</w:t>
        <w:tab/>
        <w:tab/>
        <w:t>–.–</w:t>
        <w:tab/>
        <w:tab/>
        <w:t>2.970</w:t>
        <w:tab/>
        <w:t>(10)</w:t>
        <w:tab/>
        <w:t>6.237</w:t>
        <w:tab/>
        <w:t>(10)(11c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/>
      </w:pPr>
      <w:r>
        <w:rPr>
          <w:color w:val="000000"/>
          <w:lang w:val="en-US"/>
        </w:rPr>
        <w:t>Itauseg Holding S.A.</w:t>
        <w:tab/>
        <w:tab/>
      </w:r>
      <w:r>
        <w:rPr>
          <w:color w:val="000000"/>
        </w:rPr>
        <w:t>(3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ab/>
        <w:t>–.–</w:t>
        <w:tab/>
        <w:tab/>
        <w:t>–.–</w:t>
        <w:tab/>
        <w:tab/>
        <w:t>63.578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utec America, Inc.</w:t>
        <w:tab/>
        <w:tab/>
        <w:t>(1)</w:t>
        <w:tab/>
        <w:t>4.927</w:t>
        <w:tab/>
        <w:t>4.240</w:t>
        <w:tab/>
        <w:t>–.–</w:t>
        <w:tab/>
        <w:t>1</w:t>
        <w:tab/>
        <w:t>–.–</w:t>
        <w:tab/>
        <w:t>–.–</w:t>
        <w:tab/>
        <w:t>0,01</w:t>
        <w:tab/>
        <w:t>0,01</w:t>
        <w:tab/>
        <w:t>140</w:t>
        <w:tab/>
        <w:t>–.–</w:t>
        <w:tab/>
        <w:tab/>
        <w:t>–.–</w:t>
        <w:tab/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utec Componentes e Serviços S.A.</w:t>
        <w:tab/>
        <w:tab/>
        <w:t>(1)</w:t>
        <w:tab/>
        <w:t>56.258</w:t>
        <w:tab/>
        <w:t>112.827</w:t>
        <w:tab/>
        <w:t>14</w:t>
        <w:tab/>
        <w:t>441</w:t>
        <w:tab/>
        <w:t>–.–</w:t>
        <w:tab/>
        <w:t>–.–</w:t>
        <w:tab/>
        <w:t>0,01</w:t>
        <w:tab/>
        <w:t>0,01</w:t>
        <w:tab/>
        <w:t>33.397</w:t>
        <w:tab/>
        <w:t>–.–</w:t>
        <w:tab/>
        <w:tab/>
        <w:t>–.–</w:t>
        <w:tab/>
        <w:tab/>
        <w:t>2</w:t>
        <w:tab/>
        <w:tab/>
        <w:t>1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utec Informática S.A.</w:t>
        <w:tab/>
        <w:tab/>
        <w:t>(1)</w:t>
        <w:tab/>
        <w:t>85.750</w:t>
        <w:tab/>
        <w:t>96.916</w:t>
        <w:tab/>
        <w:t>–.–</w:t>
        <w:tab/>
        <w:t>2.956</w:t>
        <w:tab/>
        <w:t>289</w:t>
        <w:tab/>
        <w:t>–.–</w:t>
        <w:tab/>
        <w:t>0,01</w:t>
        <w:tab/>
        <w:t>0,01</w:t>
        <w:tab/>
        <w:t>(852)</w:t>
        <w:tab/>
        <w:t>–.–</w:t>
        <w:tab/>
        <w:tab/>
        <w:t>–.–</w:t>
        <w:tab/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Itautec Philco S.A.</w:t>
        <w:tab/>
        <w:tab/>
        <w:t>(1)</w:t>
        <w:tab/>
        <w:t>220.501</w:t>
        <w:tab/>
        <w:t>235.169</w:t>
        <w:tab/>
        <w:t>107.890</w:t>
        <w:tab/>
        <w:t>58.565.008.587</w:t>
        <w:tab/>
        <w:t>96.857.114.255</w:t>
        <w:tab/>
        <w:t>–.–</w:t>
        <w:tab/>
        <w:t>97,61</w:t>
        <w:tab/>
        <w:t>89,98</w:t>
        <w:tab/>
        <w:t>20.302</w:t>
        <w:tab/>
        <w:t>(9.506)</w:t>
        <w:tab/>
        <w:t>(7e)</w:t>
        <w:tab/>
        <w:t>(88.145)</w:t>
        <w:tab/>
        <w:t>(8b)</w:t>
        <w:tab/>
        <w:t>9.516</w:t>
        <w:tab/>
        <w:t>(9d)</w:t>
        <w:tab/>
        <w:t>(24.390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Nova Intrag Administração e Participações Ltda.</w:t>
        <w:tab/>
        <w:tab/>
        <w:t>(4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ab/>
        <w:t>–.–</w:t>
        <w:tab/>
        <w:tab/>
        <w:t>–.–</w:t>
        <w:tab/>
        <w:tab/>
        <w:t>2.596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Pintassilgo Administração e Participações Ltda.</w:t>
        <w:tab/>
        <w:tab/>
        <w:t>(1)(5)</w:t>
        <w:tab/>
        <w:t>50</w:t>
        <w:tab/>
        <w:t>50</w:t>
        <w:tab/>
        <w:t>50</w:t>
        <w:tab/>
        <w:t>–.–</w:t>
        <w:tab/>
        <w:t>–.–</w:t>
        <w:tab/>
        <w:t>4.999</w:t>
        <w:tab/>
        <w:t>99,98</w:t>
        <w:tab/>
        <w:t>99,98</w:t>
        <w:tab/>
        <w:t>–.–</w:t>
        <w:tab/>
        <w:t>–.–</w:t>
        <w:tab/>
        <w:tab/>
        <w:t>–.–</w:t>
        <w:tab/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/>
      </w:pPr>
      <w:r>
        <w:rPr>
          <w:color w:val="000000"/>
        </w:rPr>
        <w:t>PRT Investimentos S.A.</w:t>
        <w:tab/>
        <w:tab/>
      </w:r>
      <w:r>
        <w:rPr>
          <w:color w:val="000000"/>
          <w:lang w:val="en-US"/>
        </w:rPr>
        <w:t>(1)</w:t>
        <w:tab/>
        <w:t>115.555</w:t>
        <w:tab/>
        <w:t>147.980</w:t>
        <w:tab/>
        <w:t>–.–</w:t>
        <w:tab/>
        <w:t>1.238</w:t>
        <w:tab/>
        <w:t>616</w:t>
        <w:tab/>
        <w:t>–.–</w:t>
        <w:tab/>
        <w:t>0,01</w:t>
        <w:tab/>
        <w:t>0,01</w:t>
        <w:tab/>
        <w:t>15.689</w:t>
        <w:tab/>
        <w:t>(3.738)</w:t>
        <w:tab/>
        <w:t>(7d)</w:t>
        <w:tab/>
        <w:t>(86)</w:t>
        <w:tab/>
        <w:t>(8b)</w:t>
        <w:tab/>
        <w:t>–.–</w:t>
        <w:tab/>
        <w:tab/>
        <w:t>–.–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/>
      </w:pPr>
      <w:r>
        <w:rPr>
          <w:color w:val="000000"/>
          <w:lang w:val="en-US"/>
        </w:rPr>
        <w:t>Seg - Part S.A.</w:t>
        <w:tab/>
        <w:tab/>
      </w:r>
      <w:r>
        <w:rPr>
          <w:color w:val="000000"/>
        </w:rPr>
        <w:t>(1)</w:t>
        <w:tab/>
        <w:t>1.500</w:t>
        <w:tab/>
        <w:t>1.311</w:t>
        <w:tab/>
        <w:t>1.076</w:t>
        <w:tab/>
        <w:t>15.228.167</w:t>
        <w:tab/>
        <w:t>–.–</w:t>
        <w:tab/>
        <w:t>–.–</w:t>
        <w:tab/>
        <w:t>76,14</w:t>
        <w:tab/>
        <w:t>76,14</w:t>
        <w:tab/>
        <w:t>(20)</w:t>
        <w:tab/>
        <w:t>–.–</w:t>
        <w:tab/>
        <w:tab/>
        <w:t>–.–</w:t>
        <w:tab/>
        <w:tab/>
        <w:t>(15)</w:t>
        <w:tab/>
        <w:tab/>
        <w:t>(14)</w:t>
      </w:r>
    </w:p>
    <w:p>
      <w:pPr>
        <w:pStyle w:val="Texto1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946" w:leader="none"/>
          <w:tab w:val="right" w:pos="14258" w:leader="none"/>
          <w:tab w:val="decimal" w:pos="15109" w:leader="none"/>
          <w:tab w:val="right" w:pos="15449" w:leader="none"/>
          <w:tab w:val="decimal" w:pos="16413" w:leader="none"/>
          <w:tab w:val="right" w:pos="16724" w:leader="none"/>
          <w:tab w:val="right" w:pos="17631" w:leader="none"/>
          <w:tab w:val="left" w:pos="17802" w:leader="none"/>
        </w:tabs>
        <w:rPr>
          <w:color w:val="000000"/>
        </w:rPr>
      </w:pPr>
      <w:r>
        <w:rPr>
          <w:color w:val="000000"/>
        </w:rPr>
        <w:t>Torre de Pedra Empreendimentos Imobiliários Ltda.</w:t>
        <w:tab/>
        <w:tab/>
        <w:t>(6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ab/>
        <w:t>–.–</w:t>
        <w:tab/>
        <w:tab/>
        <w:t>–.–</w:t>
        <w:tab/>
        <w:tab/>
        <w:t>1</w:t>
      </w:r>
    </w:p>
    <w:p>
      <w:pPr>
        <w:pStyle w:val="Normal"/>
        <w:tabs>
          <w:tab w:val="clear" w:pos="709"/>
          <w:tab w:val="right" w:pos="3572" w:leader="dot"/>
          <w:tab w:val="right" w:pos="3960" w:leader="none"/>
          <w:tab w:val="right" w:pos="4762" w:leader="none"/>
          <w:tab w:val="right" w:pos="5726" w:leader="none"/>
          <w:tab w:val="right" w:pos="6690" w:leader="none"/>
          <w:tab w:val="right" w:pos="7880" w:leader="none"/>
          <w:tab w:val="right" w:pos="9014" w:leader="none"/>
          <w:tab w:val="right" w:pos="9865" w:leader="none"/>
          <w:tab w:val="right" w:pos="10828" w:leader="none"/>
          <w:tab w:val="right" w:pos="11735" w:leader="none"/>
          <w:tab w:val="right" w:pos="12926" w:leader="none"/>
          <w:tab w:val="decimal" w:pos="13890" w:leader="none"/>
          <w:tab w:val="right" w:pos="14287" w:leader="none"/>
          <w:tab w:val="decimal" w:pos="15024" w:leader="none"/>
          <w:tab w:val="right" w:pos="15477" w:leader="none"/>
          <w:tab w:val="decimal" w:pos="16384" w:leader="none"/>
          <w:tab w:val="right" w:pos="16724" w:leader="none"/>
          <w:tab w:val="right" w:pos="17631" w:leader="none"/>
          <w:tab w:val="left" w:pos="17858" w:leader="none"/>
        </w:tabs>
        <w:autoSpaceDE w:val="false"/>
        <w:spacing w:lineRule="atLeast" w:line="160"/>
        <w:jc w:val="both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ab/>
        <w:tab/>
        <w:tab/>
        <w:tab/>
        <w:tab/>
        <w:t>3.895.009</w:t>
      </w:r>
    </w:p>
    <w:p>
      <w:pPr>
        <w:pStyle w:val="Texto1"/>
        <w:tabs>
          <w:tab w:val="clear" w:pos="709"/>
          <w:tab w:val="left" w:pos="10942" w:leader="none"/>
          <w:tab w:val="left" w:pos="11169" w:leader="none"/>
          <w:tab w:val="left" w:pos="12359" w:leader="none"/>
          <w:tab w:val="right" w:pos="15477" w:leader="dot"/>
          <w:tab w:val="decimal" w:pos="16380" w:leader="none"/>
          <w:tab w:val="right" w:pos="16740" w:leader="none"/>
          <w:tab w:val="right" w:pos="17100" w:leader="none"/>
          <w:tab w:val="right" w:pos="17640" w:leader="none"/>
          <w:tab w:val="right" w:pos="17688" w:leader="none"/>
        </w:tabs>
        <w:spacing w:lineRule="atLeast" w:line="160"/>
        <w:rPr/>
      </w:pPr>
      <w:r>
        <w:rPr>
          <w:b/>
          <w:bCs/>
          <w:color w:val="000000"/>
        </w:rPr>
        <w:tab/>
        <w:tab/>
        <w:t>TOTAIS LÍQUIDOS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ab/>
        <w:tab/>
      </w:r>
      <w:r>
        <w:rPr>
          <w:b/>
          <w:bCs/>
          <w:color w:val="000000"/>
        </w:rPr>
        <w:t>807.219</w:t>
        <w:tab/>
        <w:tab/>
        <w:tab/>
        <w:t>615.287</w:t>
      </w:r>
    </w:p>
    <w:p>
      <w:pPr>
        <w:pStyle w:val="Texto1"/>
        <w:tabs>
          <w:tab w:val="clear" w:pos="709"/>
          <w:tab w:val="left" w:pos="10942" w:leader="none"/>
          <w:tab w:val="left" w:pos="11169" w:leader="none"/>
          <w:tab w:val="left" w:pos="12359" w:leader="none"/>
          <w:tab w:val="right" w:pos="15477" w:leader="dot"/>
          <w:tab w:val="decimal" w:pos="16380" w:leader="none"/>
          <w:tab w:val="right" w:pos="16740" w:leader="none"/>
          <w:tab w:val="right" w:pos="17100" w:leader="none"/>
          <w:tab w:val="right" w:pos="17640" w:leader="none"/>
          <w:tab w:val="right" w:pos="17688" w:leader="none"/>
        </w:tabs>
        <w:spacing w:lineRule="atLeast" w:line="160"/>
        <w:rPr>
          <w:color w:val="000000"/>
        </w:rPr>
      </w:pPr>
      <w:r>
        <w:rPr>
          <w:color w:val="000000"/>
        </w:rPr>
        <w:tab/>
        <w:tab/>
        <w:t xml:space="preserve">RECEITAS OPERACIONAIS     </w:t>
        <w:tab/>
        <w:tab/>
        <w:t>801.610</w:t>
        <w:tab/>
        <w:tab/>
        <w:tab/>
        <w:t>643.208</w:t>
      </w:r>
    </w:p>
    <w:p>
      <w:pPr>
        <w:pStyle w:val="Texto1"/>
        <w:tabs>
          <w:tab w:val="clear" w:pos="709"/>
          <w:tab w:val="left" w:pos="10942" w:leader="none"/>
          <w:tab w:val="left" w:pos="11169" w:leader="none"/>
          <w:tab w:val="left" w:pos="12359" w:leader="none"/>
          <w:tab w:val="right" w:pos="15477" w:leader="dot"/>
          <w:tab w:val="decimal" w:pos="16380" w:leader="none"/>
          <w:tab w:val="right" w:pos="16740" w:leader="none"/>
          <w:tab w:val="right" w:pos="17100" w:leader="none"/>
          <w:tab w:val="right" w:pos="17640" w:leader="none"/>
          <w:tab w:val="right" w:pos="17688" w:leader="none"/>
        </w:tabs>
        <w:spacing w:lineRule="atLeast" w:line="160"/>
        <w:rPr>
          <w:color w:val="000000"/>
        </w:rPr>
      </w:pPr>
      <w:r>
        <w:rPr>
          <w:color w:val="000000"/>
        </w:rPr>
        <w:tab/>
        <w:tab/>
        <w:t xml:space="preserve">DESPESAS OPERACIONAIS  </w:t>
        <w:tab/>
        <w:tab/>
        <w:t>(211)</w:t>
        <w:tab/>
        <w:tab/>
        <w:tab/>
        <w:t>(24.591)</w:t>
      </w:r>
    </w:p>
    <w:p>
      <w:pPr>
        <w:pStyle w:val="Texto1"/>
        <w:tabs>
          <w:tab w:val="clear" w:pos="709"/>
          <w:tab w:val="left" w:pos="10942" w:leader="none"/>
          <w:tab w:val="left" w:pos="11169" w:leader="none"/>
          <w:tab w:val="left" w:pos="12359" w:leader="none"/>
          <w:tab w:val="right" w:pos="15477" w:leader="dot"/>
          <w:tab w:val="decimal" w:pos="16380" w:leader="none"/>
          <w:tab w:val="right" w:pos="16740" w:leader="none"/>
          <w:tab w:val="right" w:pos="17100" w:leader="none"/>
          <w:tab w:val="right" w:pos="17640" w:leader="none"/>
          <w:tab w:val="right" w:pos="17688" w:leader="none"/>
        </w:tabs>
        <w:spacing w:lineRule="atLeast" w:line="160" w:before="0" w:after="28"/>
        <w:rPr>
          <w:color w:val="000000"/>
        </w:rPr>
      </w:pPr>
      <w:r>
        <w:rPr>
          <w:color w:val="000000"/>
        </w:rPr>
        <w:tab/>
        <w:tab/>
        <w:t xml:space="preserve">RESULTADO NÃO OPERACIONAL  </w:t>
        <w:tab/>
        <w:tab/>
        <w:t>5.820</w:t>
        <w:tab/>
        <w:tab/>
        <w:tab/>
        <w:t>(3.330)</w:t>
      </w:r>
    </w:p>
    <w:p>
      <w:pPr>
        <w:pStyle w:val="Texto1"/>
        <w:tabs>
          <w:tab w:val="clear" w:pos="709"/>
          <w:tab w:val="right" w:pos="3402" w:leader="dot"/>
          <w:tab w:val="right" w:pos="3912" w:leader="none"/>
          <w:tab w:val="decimal" w:pos="4762" w:leader="none"/>
          <w:tab w:val="decimal" w:pos="5726" w:leader="none"/>
          <w:tab w:val="decimal" w:pos="6690" w:leader="none"/>
          <w:tab w:val="decimal" w:pos="7937" w:leader="none"/>
          <w:tab w:val="decimal" w:pos="9122" w:leader="none"/>
          <w:tab w:val="decimal" w:pos="10091" w:leader="none"/>
          <w:tab w:val="right" w:pos="10942" w:leader="none"/>
          <w:tab w:val="right" w:pos="11906" w:leader="none"/>
          <w:tab w:val="decimal" w:pos="13039" w:leader="none"/>
          <w:tab w:val="decimal" w:pos="13890" w:leader="none"/>
          <w:tab w:val="right" w:pos="14287" w:leader="none"/>
          <w:tab w:val="decimal" w:pos="15024" w:leader="none"/>
          <w:tab w:val="right" w:pos="15477" w:leader="none"/>
          <w:tab w:val="decimal" w:pos="16322" w:leader="none"/>
          <w:tab w:val="right" w:pos="16668" w:leader="none"/>
          <w:tab w:val="right" w:pos="16781" w:leader="none"/>
          <w:tab w:val="decimal" w:pos="17575" w:leader="none"/>
          <w:tab w:val="left" w:pos="17745" w:leader="none"/>
        </w:tabs>
        <w:spacing w:lineRule="atLeast" w:line="160"/>
        <w:ind w:right="2438" w:hanging="0"/>
        <w:rPr>
          <w:color w:val="000000"/>
        </w:rPr>
      </w:pPr>
      <w:r>
        <w:rPr>
          <w:color w:val="000000"/>
        </w:rPr>
        <w:t>(1) Dados Relativos a 31.12.99; (2) Investimento Alienado ao Banco Itaú em 31.08.99; (3) Investimento Alienado ao Banco Bemge S.A. em 01.10.98; (4) Empresa Incorporada pela Itauseg Holding S.A. em 21.09.98; (5) Empresa Constituída em 10.12.99; (6) Empresa Incorporada pela Itaúsa Empreendimentos S.A. em 29.05.98; (7) a) Juros sobre Capital Próprio a Receber; b) Mútuos a Receber; c) Mútuos a Receber e Juros sobre Capital Próprio a Receber; d) Mútuo a Pagar; e) Operações de SWAP; (8) a) Despesas Administrativas; b) Despesas Financeiras; c) Rendas Financeiras; (9) Inclui Ajustes Não Operacionais Decorrentes de Variação de Participação: a) R$ 2.227 de Despesa; b) R$ 3 de Despesa; c) R$ 3.827 de Receita e d) R$ 4.223 de Receita; (10) Inclui a Totalidade de Ajuste de Variação Cambial sendo: R$ 9.826 de Receita no Exercício de 1999 e R$ 3.262 de Receita no Exercício de 1998; (11) Inclui Ajustes não Operacionais decorrentes de Variação de Participação: a) R$ 8.400 de Despesa; b) R$ 5.345 de Receita e c) R$ 275 de Despes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443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bidi w:val="0"/>
    </w:pPr>
    <w:rPr>
      <w:rFonts w:ascii="Helvetica Light" w:hAnsi="Helvetica Light" w:eastAsia="Times New Roman" w:cs="Helvetica Light"/>
      <w:color w:val="auto"/>
      <w:sz w:val="17"/>
      <w:szCs w:val="20"/>
      <w:lang w:val="pt-BR" w:bidi="ar-SA" w:eastAsia="zh-CN"/>
    </w:rPr>
  </w:style>
  <w:style w:type="paragraph" w:styleId="Texto1">
    <w:name w:val="texto"/>
    <w:qFormat/>
    <w:pPr>
      <w:widowControl/>
      <w:autoSpaceDE w:val="false"/>
      <w:bidi w:val="0"/>
      <w:spacing w:lineRule="atLeast" w:line="150"/>
      <w:jc w:val="both"/>
    </w:pPr>
    <w:rPr>
      <w:rFonts w:ascii="Helvetica" w:hAnsi="Helvetica" w:eastAsia="Times New Roman" w:cs="Helvetica"/>
      <w:color w:val="000000"/>
      <w:sz w:val="13"/>
      <w:szCs w:val="13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2:10:00Z</dcterms:created>
  <dc:creator>Hospedeiro</dc:creator>
  <dc:description/>
  <dc:language>en-US</dc:language>
  <cp:lastModifiedBy>Hospedeiro</cp:lastModifiedBy>
  <dcterms:modified xsi:type="dcterms:W3CDTF">2001-06-30T15:34:00Z</dcterms:modified>
  <cp:revision>2</cp:revision>
  <dc:subject/>
  <dc:title>NOTA 8 - INVESTIMENTOS RELEVANTES </dc:title>
</cp:coreProperties>
</file>